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keyboard mapper where keyboard keys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apping of both ascii and extended 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-1 returns filelist of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map filename is QB64shell*.key where * i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  prompt filename to loa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Extended soun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 Optional &lt;n&gt; number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can contain multiple 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2.sic Prime3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not found then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disable qui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ignore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ignore star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n&gt; overri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force linux/2=avoi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VOID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quitbox when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QUI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start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menu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MENU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B64 the amount of RAM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