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 -  checks program structure. AUTOINDENT  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  displays date/time.       CONTINUE 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  starts count menu.        DATE     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  immediate debug mode.     DECRYPT  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  list directories.         DRIVES   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  starts file editor.       ENCRYPT  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  list filenames.           FILEMENU 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  lists help topics.        INDENT   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  delete program.           LIST     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  read program from disk.   MENU     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  erase current program.    PRINT    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 exit to dos with prompt.  RENUMBER 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  start current program.    SAMPLES  -  lists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  store current program.    SEARCH   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- starts screen saver.    SEARCHFILE 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  set prompt display.       SHELL    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  exit dos with no prompt.  TIME     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  toggle runtime display.   TREE     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  toggle menu.              VERSION  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  enter immediate mode.     WRITE    -  write confi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