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P [LIST][RESET][SAVE]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keyboard mapper where keyboard keys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apping of both ascii and extended 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ist' all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reset' clear all key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save' save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oad' load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-1 returns filelist of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map filename is QB64shell*.key where * i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-  prompt filename to change music font 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, OP2, OPL, SF2, SF3, SFO, TMB, 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displays current sound handl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-  prompt filename to loa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- resets current sound file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-A9, Z0-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$-A9$, Z0$-Z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(n)-A9(n), Z0(n)-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-Z, A(n)-Z(n), and A$-Z$, and multicha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-Z0, A0(n)-A9(n), A0$-A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Extended sound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 Optional &lt;n&gt; number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  Toggles ascii prints to ign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FF Toggles ascii prints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to Z0 through Z0 to Z9, A0$ to A9$ through Z0$ to Z9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(n) to A9(n) through Z0(n) to 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can contain multiple 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2.sic Prime3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is not found then an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disable qui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ignore star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ignore star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n&gt; overri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force linux/2=avoi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VOID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quitbox when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QUI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start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menu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MENU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B64 the amount of RAM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