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ze Documentation for SIC v8.6a public domain software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determines the validity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n displays five sequences of valid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tructures are valid, analyze 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alyze displays the line number with the structu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