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-9, A-F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range 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REM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in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de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in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de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ete - toggle CPU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- in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own - de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- in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- de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, debug, search and set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declare their own function and can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aded, some require a parameter.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3 characters, and all commands by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start a function with 1 letter followed by #x where x i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xth sorted function. Example: A#4 will start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e command prompt C:\ and \\server\share\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HELP][SET][BEEP][LIST][COUNT][TYPE][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alar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autosave function which backs up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backup directory with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value&gt; is the minutes when the file is backed 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1 to 1440 minutes. If not specified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every 5 minutes. Optionally the auto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urned on or off. Backup directory is C:\BACKUPx.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command line n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an autosave and displays file back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urrent auto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autosave alerts when an autosav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DEL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ep du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[MENU][HELP][FILES][DIRS][DRIVES][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dir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displa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[&lt;filename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full scree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$ is the optional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or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J jumps to byt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G jumps to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 searches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3 - repea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MAP [LIST][RESET][SAVE][L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keyboard mapper where keyboard keys can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mapping of both ascii and extended ascii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'list' all keyboard scan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'reset' clear all keymap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'save' save key map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.key file with keymap arrays. Ranges 001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'load' load key map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.key file with keymap arrays. Ranges 001-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-1 returns filelist of *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keymap filename is SICK*.key where * is 001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simpl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: Menu3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BLANK][TRAP][TYPE]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mory status for total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LANK and SCREENS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from to total to free to used memory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n&gt;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free/used/to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&lt;parameter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nd plays the soundfile into a buffer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 -  plays specified file with exten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, AIFF, AIFC, FLAC, OGG, MP3, IT, XM, S3M,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, AHX, HVL, MUS, HMI, HMP, HMQ, KAR, LDS, M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S, RCP, R36, G18, G36, RMI, MID, MIDI, XFM, XMI, Q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 -  prompt filename to change music font of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, OP2, OPL, SF2, SF3, SFO, TMB, W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- displays current sound handl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-  lists .mid/.mp3/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-  prompt filename to load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 -  stops current fi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-  paus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- resum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- resets current sound file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&lt;seconds&gt;  -  moves position of file playing to plu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conds&gt; can also be +&lt;n&gt; or -&lt;n&gt; where n i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/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reboot or shutdown then attempts to reboot 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s to a batch program and uses Windows shutdown.exe or Linux/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Windows the reboot shell calls shutdown.exe /r /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Linux/Macosx calls /sbin/shutdown -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Windows the shutdown shell calls shutdown.exe /s /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Linux/Macosx calls /sbin/shutdown -h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Windows the program is in C:\Windows\System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everal programming samples which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AVER [ON][OFF]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screensaver on and off defaulting to 1 seco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sets the timer from 1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&lt;value&gt; can be appended with S, M, H, for seconds/minutes/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e # prompt where search string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the history array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[&lt;parameter1&gt;][&lt;parameter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Debug, Search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tarts at the 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prompt prompt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ad prom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E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s  -  starts alar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arameter set for Alarm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Menu, Set, Beep, Clear, List, Count, Type, Color,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Set Alarms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menu -  starts memory u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 -  starts set promp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 -  starts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arameter set for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lert, Beep, Cpu, Datetime, Compatible, Help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linux, Forcelinux, Menu, Mem, Indent, List,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, Keytimer, StartMenuIgnore, StartBoxIgnore, QuitBox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Set Togg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   -  initializ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map  -  starts keymapp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arameter set for Keymapp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List, Reset, Save,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Set Keym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64x.BAT where x is node of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[STATUSFORE=&lt;n&gt;][STATUSBACK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statusline color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ti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iming is set then Sic displays the amount of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[LIST][HELP][ALERT][[BEEP][MEM][CPU][INDENT][LINUX][MACOSX]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displays curren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- toggle alert mes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- toggle makebee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- toggle statusbar m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- toggle totlebar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toggle autoindent of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- toggle scrnedit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 config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 files are deleted at Sic startup. To avoi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isions between multiple instances of 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tart Sic with the node overrid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/n where n is 1 to 9, A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can be A0-A9, Z0-Z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can be A0$-A9$, Z0$-Z9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can be A0(n)-A9(n), Z0(n)-Z9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 numeric expression then display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(&lt;expression$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s a string expression then displays the format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&amp;") ' print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\  \") ' print first 4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 = FORMAT$(&lt;value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the text string and assigns the resul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mat$ does not support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-Z, A(n)-Z(n), and A$-Z$, and multicha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0-Z0, A0(n)-A9(n), A0$-A9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 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 '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 '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U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used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&lt;exp$&gt; in DRV, TDRV, and UDRV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drive letter A to Z, or drive value 1 for A, 2 for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 if expression$ is null or if the expression$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in the specified expression$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rom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1&gt;], [#&lt;number2&gt;]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an also indicate a range of files to close when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#1 TO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w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--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or write delet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efore 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A$,&lt;length2&gt; AS B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o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o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OPEN #1,"FILENAME.SIC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IF X$=CHR$(1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 IF X$=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       REM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   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PAINT 320, 240, 1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Extended sound fil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, AIFF, AIFC, FLAC, OGG, MP3, IT, XM, S3M,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, AHX, HVL, MUS, HMI, HMP, HMQ, KAR, LDS, M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S, RCP, R36, G18, G36, RMI, MID, MIDI, XFM, XMI, Q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 Optional &lt;n&gt; number of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imer tra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CPU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bar cpu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BREAK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ontrol-break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STATUS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tatusline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&amp;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  increment variabl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decrement variabl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=  assign not value, for example: x!!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&amp;=  assign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=  assign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=  assign addi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=  assign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=  assign multip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=  assign div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\=  assign integer div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=  assign p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+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=  shift left by multipl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=  shift right by multiples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NT(x)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NG(x) Sing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NG(x)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BL(x) Doub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N  Toggles ascii prints to ign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FF Toggles ascii prints to displa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UM(x$)  Returns -1 if string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et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5 histor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signed 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ong  returns 2147483647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32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for variables, each a maximum of preserv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as A to Z, A0 to A9 through Z0 to Z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can be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for arrays, each a maximum of preserv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as A() to Z(), A0() to A9() through Z0() to Z9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1=X2(10*2)-X3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for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as A$ to Z$ through A0$ to A9$ and Z0$ to Z9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$=Y2$+Z3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 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 Where the optional &lt;sign&gt; overrid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and equals =, &lt;&gt;, &gt;, &gt;=, &lt;, &l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 to Z0 through Z0 to Z9, A0$ to A9$ through Z0$ to Z9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(n) to A9(n) through Z0(n) to Z9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,&lt;n&gt;   SV &lt;x&gt;,&lt;n&gt;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3/05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debug commands can be used in the program when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ltiple debug commands can be specified when separated by 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 : SV A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the current program with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s at line 1. Also traps recursive include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line number can be specifie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$Include:"include.sic"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can contain multiple filenam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2.sic Prime3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name is not found then an err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break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/n is the node specified n as 1-9, A-F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disabl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init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disable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disable qui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ignore start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ignore star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disables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resets prompts when 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&lt;n&gt; overrid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n&gt; is 1=force linux/2=avoi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&lt;n&gt; overrides whereis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n&gt; is 1=creation/2=access/3=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to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4=&lt;string&gt;  sets the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5=&lt;string&gt;  sets the Setpromp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set page prompt during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prompt to save loaded file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AVEONEXI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break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CP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CPUTRA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VOID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CE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certain hel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ELPOFF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quitbox when 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QUITBOXIGNOR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startbox when 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RTBOXIGNOR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menubox when 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RTMENUIGNOR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B64 the amount of RAM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applewoodbbs.linkpc.net/files/ifdc/pdn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