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sichelp basic command list for v64.0a r8.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64 current time: Date$ -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64 created: 01/01/2022 last release: date$ -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 X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PRINT CHR$(X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lp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 --  checks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--  toggles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 --  display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--  continue hal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--  starts cou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--  displ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--  immediat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 --  de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--  lis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RS may contain multiple files and in quotefiles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--  list drive labels/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--  starts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--  en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--  lis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S may contain multiple files and in quotefiles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--  start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--  lists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 --  formats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--  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--  display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--  read progra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--  starts simpl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--  eras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--  prin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--  exit to dos wi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 --  starts recent file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--  renumb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--  star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--  lists several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--  stor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--  search program f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ILE -- start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--  set string display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--  exit to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--  exit to dos with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--  display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  --  toggle run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-- 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-- 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--  displays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  --  enter immed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--  wri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CHART  -- display ascii scan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CHART    -- display hexidecimal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urpo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AVE --  starts autosave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minutes of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- 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- de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- forc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- displays autosa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- toggle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EMP - remove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LINE  -- sets status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-  toggles break signa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-  toggles cpu usag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--  display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memory display total/free/us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  --  settings for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all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- autosave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LINUX - skip linux read/wri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 beep break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 cpu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- program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- list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 - mem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  - start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- toggle screen edit load/st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-  turns screensav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-  turns screen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/CHDIR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o directory in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rspec is not present then only display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D. only lists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.. moves to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... moves to parent,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/RMDIR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directory in &lt;dir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/MKDIR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directory in &lt;dir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&lt;parameter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nd plays the soundfile into a buffer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  -  plays specified file with exten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, AIFF, AIFC, FLAC, OGG, MP3, IT, XM, S3M,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, AHX, HVL, MUS, HMI, HMP, HMQ, KAR, LDS, M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S, RCP, R36, G18, G36, RMI, MID, MIDI, XFM, XMI, Q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-  prompt filename to change music font of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, OP2, OPL, SF2, SF3, SFO, TMB, W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- displays current sound handl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-  lists .mid/.mp3/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 -  stops current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-  paus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- resets current sound file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- resum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&lt;seconds&gt;  -  moves position of file playing to pl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conds&gt; can also be +&lt;n&gt; or -&lt;n&gt; where n i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&lt;parameter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recen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ptional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-&lt;recent&gt; loads rec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- option lis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&lt;n&gt; - option remov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n&gt; is 1 to &lt;rec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- clear rec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- store rec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- restore rec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