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is v1.3a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is calculates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is starts with the &gt; prompt where equations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input the following keyboard 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= command histor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= command history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= command histor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= command history 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/numeric valu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trings][numerals][constants][operators][symbols][functions][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teral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    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x"   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y$  concatena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"x" concatenated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st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&gt;[b][h][o][f][p][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b  binary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10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h  hexi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numeral preced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f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o  octal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6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a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f  calculates fac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ltiple factorials allow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p  calculate nth p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q  calculate nth perfec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rser can calculate up to the 7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running into double precision integer round-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ger calculation of q greater than 7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bad numeric specifi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is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ing to base 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onential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e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ing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8.1e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d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double precision, approx. 1*10^30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8.12d1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hough double precision calculates appr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0^1023.9... to 1.0^1024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 may include + or - or . as in the nex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2d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onent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d10 or 1ee10    Specified double expon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 or 1d-        Missing expon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+10 or 1d--10  Bad exponent unary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1.0 or 1..2d10 Bad exponent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numer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b, h, o, f, p, and q, cannot be nested. Example: 0ffh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s: (accurate to 15 decimal pl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ALSE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UE  -1 (NOT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I    3.141 (ATN(1)*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    2.718 (EXP(1)) (natural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ND   Number between 0 an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$    -  returns a 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$  -  program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spec$  -  comspec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$   -  author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ail$    -  author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rl$      -  program ur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$  -  version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$  -  release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$  -  name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sh$  -  program publish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kie$   -  cooki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s: (in order of preced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ema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, +, - Not, Unary plus,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     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, /    Multiplication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     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       Modulo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, -    Addition,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equality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= Less than/equal to (also =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= Greater than/equal to (also =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&gt; Inequality (also &gt;&l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 Inclu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  Inclusive XOR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 Implication (IMP)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Equivalence (EQV)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 NOR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  NON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  XAN (NOT AND) (left apostroph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ool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D(x,y) Computes AND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R(x,y)  Computes 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XOR(x,y) Computes X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te spaces (ignored except in quot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a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ment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assign value to variable (x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=  calculate expression without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 decrement by one (x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+  incremen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&lt;  shif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&gt; 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=  subtract value from variable (x-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=  add value 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=  divide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=  integer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=  multipl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=  exponenti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-= exponentiate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=  modulo t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=  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= 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=  x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=  im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=  eqv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=  n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=  n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=  xa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, [ ], 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y grouped higher precedenc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*(10/[12-1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ol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(x)    Computes 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(x,y)   Computes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(x,y)  Computes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V(x,y)  Computes x eqv y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(x,y)  Computes x imp y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(x,y)  Computes x mo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(x,y)  Computes x nor y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(x,y)  Computes x non y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AN(x,y)  Computes x xan y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OR(x,y)  Computes x xor y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BS(x) 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BR(x)  Cub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(x)  E To x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BN(x)  xth fibon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CT(x)  xth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(x)  Trunca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CM(x,y)  Greatest comm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(x)  R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CD(x,y)  Least common 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G(x) 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TH(x,y)  yth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WR(x,y)  yth power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F(x)  xth perfect number (break che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culation for x greater than 7 display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bad numeric specifier' due to double precision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M(x)  xth prime (break che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GN(x)  Sign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QR(x)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C(x)  Moves cursor to space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B(x)  Moves cursor to tab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ithmetic comparis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EVEN(x)  Returns -1 if x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ODD(x)  Returns -1 if x is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PRM(x)  Returns -1 if x is pr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 trigonometr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S(x) 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N(x) 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N(x) 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trigonometr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N(x)  Arctangent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T(x)  Cotangent (Cos/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SC(x)  Cosecant (1/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(x)  Secant (1/C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PI equals ATN(1)*4 because TAN(PI/4)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TN(TAN(1))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ived trigonometr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IN(x)  Inverse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(x)  Inverse Co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EC(x)  Inverse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EC(x)  Inverse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TAN(x)  Inverse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IN(x) 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(x) 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AN(x) 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EC(x) 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EC(x) 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TAN(x) 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IN(x)  Inverse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(x)  Inverse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TAN(x)  Inverse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EC(x)  Inverse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EC(x)  Inverse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TAN(x)  Inverse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TODEG(x)  Convert Radians to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GTORAD(x)  Convert Degrees to Radi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OT(x,y)  Calculate right triangle hypoten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vers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(x$) Ascii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x) Characters of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(x$) Numeric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$(x)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$(x) Binary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X$(x) Hexidecim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T$(x) Oct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modif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$(x$,x)  Return lef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$(x$,x,y) Return middle part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$(x$,x) Return righ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ASE$(x$) Converts string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CASE$(x$) Converts string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TRIM$(x$) Strips trail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TRIM$(x$) Strips lead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M$(x$)  Strips trailing and lead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valu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$(x)  Returns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$(x,&lt;exp&gt;)  Returns x characters of string/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replaceme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$(x$,x,y)  Return characters from x$, location x, lengt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omitted the remaining string from x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ID$(a$,b$) Removes instances of b$ from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ID$(x$,x,y) Removes characters from x$, location x, lengt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$(a$,b$,c$) Replaces occurrences of b$ in a$ with 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(x,x$,y$) Return location of y$ in x$ from location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x is omitted, search starts at position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y$ is nul, Instr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assignment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ulates an expression then stores the result i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supports multichar variable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0 - A9, B0 - B9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ulates an expression then stores the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supports multichar variable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0$ - A9$, B0$ - B9$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(expression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ulates an expression then stores the result i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ement specified by its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rays default to 128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supports multichar variable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0() - A9(), B0() - B9()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ray will redimension when setting greater than upper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variable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D$(x$,x,y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IGHT$(x$,x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FT$(x$,x) = &lt;expression&gt;</w:t>
        <w:tab/>
        <w:t xml:space="preserve">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swap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&lt;expression&gt;,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ression can be A-Z, A(n)-Z(n), and A$-Z$, A0$-Z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\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CK  Date\time in numeric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R  Seconds past mid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TE$  Date in strin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$  Time in string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starts the DOS shell where commands can be declar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d with 'EXI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"&lt;command&gt;" starts the DOS shell batch program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quotes. Then prompts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spec$ variable assigns the environment location to Cmd.ex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after the call, such as: Shell Comspec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FN(&lt;exp&gt;)=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a single line function declaration. The &lt;exp&gt; in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unction number 1 through 26 which are the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N(x)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pression$&gt; may be any combination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N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unction replacement 1 through 26 which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d with the defined function string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FN(1)=x*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N(1)+F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unctions imbedded recursively would not work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FN(1)=F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Errors for FN cal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tok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was never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recur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recursed more than 16 times or calle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assigned more than 1,02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was not within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Z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function declaration itself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FN(1)=ATN(1)*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Z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: ATN(1)*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variables, named 'A' to 'Z'. Variab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d to store calculated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=PRM(10)-PRM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the variable stored can be used in following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SQR(X)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string variables, each an array of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$ to Z$, each a maximum of memory (32,767 bytes),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ir variab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Y$+Z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r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arrays, named 'A' to 'Z', each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28 elements. Arrays can be specified by their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X(10*2)-X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truth tables for !, |, &amp;, ~, ?, :, #, @,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 | Not(!)</w:t>
        <w:tab/>
        <w:tab/>
        <w:t>X |  Y</w:t>
        <w:tab/>
        <w:t>|  Or(|)      X |  Y  |  And(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</w:t>
        <w:tab/>
        <w:t xml:space="preserve">       -----------------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 0</w:t>
        <w:tab/>
        <w:t xml:space="preserve">       -1 | -1</w:t>
        <w:tab/>
        <w:t>| -1</w:t>
        <w:tab/>
        <w:t xml:space="preserve">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-1</w:t>
        <w:tab/>
        <w:t xml:space="preserve">       -1 |  0</w:t>
        <w:tab/>
        <w:t>| -1</w:t>
        <w:tab/>
        <w:t xml:space="preserve">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| -1</w:t>
        <w:tab/>
        <w:t>| -1</w:t>
        <w:tab/>
        <w:t xml:space="preserve">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|  0</w:t>
        <w:tab/>
        <w:t>|  0</w:t>
        <w:tab/>
        <w:t xml:space="preserve">      0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Y  |  Xor(~)     X |  Y  |  Imp(?)     X |  Y  |  Eqv(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-1  |   0        -1 | -1</w:t>
        <w:tab/>
        <w:t>|  -1</w:t>
        <w:tab/>
        <w:t xml:space="preserve">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 0  |  -1        -1 |  0</w:t>
        <w:tab/>
        <w:t>|   0</w:t>
        <w:tab/>
        <w:t xml:space="preserve">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-1  |  -1 </w:t>
        <w:tab/>
        <w:t>0 | -1</w:t>
        <w:tab/>
        <w:t>|  -1</w:t>
        <w:tab/>
        <w:t xml:space="preserve">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 0  |   0 </w:t>
        <w:tab/>
        <w:t>0 |  0</w:t>
        <w:tab/>
        <w:t>|  -1</w:t>
        <w:tab/>
        <w:t xml:space="preserve">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Y  |  Nor(#)     X |  Y  |  Non(@)     X |  Y  |  Xan(`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-1  |   0        -1 | -1  |   0        -1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 0  |   0        -1 |  0  |  -1        -1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-1  |   0         0 | -1  |   0         0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 0  |  -1         0 |  0  |   0   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ication and equivalence are internal BASIC boolea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or (exclusive or) can be thought of as 'Either/or but not both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or can also flip bits of a variable from the bits set in a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qv (equivalence) is the same as Not X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p (implication) determines the state of if-the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therefore B, where A is true and B is not, is a false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 (NOT OR) returns true if both bits ar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 (NOT IMP) returns true if the condition is not contradi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AN (NOT AND) returns true if either bi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both the &amp; symbol, with the AND(x,y)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ether, multiple boolean operations can be used o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1 &amp; AND(3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ultiple negations could be us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! NOT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more complex functions can be defin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AND(L&gt;1,L&lt;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complex combinations of powers, and neg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on one line, for example: 2^-2, or 2^!0,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 should be forced with higher precedence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s 2^(!--1) instead of 2^!--1, for more precis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try breaking up equations, such as changing 2^(!--1)*-4^(!-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: X=!--1, and 2^X*-4^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esults are IEEE double precision. Values may diff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 coprocessors although Whatis will emulate one.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onent for double precision is approx. 1d3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s containing comparisons such as =, &lt;, &gt;, &gt;=, &lt;=, &lt;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return -1 if the equation is compared equal, or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however only NOT(0) is -1, and NOT(-1) is 0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age for integers uses a twos-complement for the high b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 integer type. Then, for example, NOT(1) is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is will display any trappable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1: Illegal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2: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3: Subscript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4: Division by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5: Whatis: &lt;strin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6: Bad numeric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7: Bad exponent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8: Bad FN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0: Error &lt;error 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9: Bad swap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10: Negative square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rror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llegal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 uncalculable such as SQR(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eric calculations beyond 1d308 (1.0*10^30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script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essing an array outside defined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vision b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viding any value b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is: &lt;strin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unction could not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d numeric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number could not be pars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d exponent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exponent could not be pars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d DEFFN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DEFFN has either a bad range or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d swap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call to Swap has incorrec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gative square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call to the Sqr() function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0: Error &lt;error 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trapp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error without any matching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trappable disk access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dia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mission den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not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is will terminate any calculation or function when an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d. All errors return parser flow to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ulated erro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(x) will display error number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