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1.4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value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assignem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CONST(&lt;exp1$&gt;,&lt;exp2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xpression2$ to expression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ONST$(&lt;exp1$&gt;,&lt;exp2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xpression2$ to expression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Y = X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Z = CONST("VarX",X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V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xpression1$ can be any string, such as: "switch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pression2$ can b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$    -  return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$  -  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spec$  - 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for x greater than 7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 due to double precisi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upports multichar variabl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 - A9, B0 - B9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upports multichar variabl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$ - A9$, B0$ - B9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default to 128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upports multichar variabl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() - A9(), B0() - B9(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will redimension when setting greater than upp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wap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&lt;expression&gt;,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can be A-Z, A(n)-Z(n), and A$-Z$, A0$-Z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tarts the DOS shell where commands can be declar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"&lt;command&gt;" starts the DOS shell batch progra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otes. Then prompt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pec$ variable assigns the environment location to Cmd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fter the call, such as: Shell Comspe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 Bad swap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10: Negativ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swap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ll to Swap has in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ll to the Sqr() functio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rr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x) will display err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