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SHELL v1.50 is Copyright (c)1992 by A Ke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is Copyright (c) 1990-1992 by Robert K. Jung. 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Shell, is in no way associated with Robert K. Ju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my attempt to make his excellent compression produc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.  Thanks for trying ARJShell, I hope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ut this manual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ARJSHELL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 DISCLAIMER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SHELL IS LICENSED  "AS-IS".  A. KELLETT  MAKES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 OR  IMPLIED, WITH  RESPECT  TO THIS  SOFTWARE,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,  MERCHANTABILITY,  OR FITNESS FOR 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IT IS NOT GUARANTEED TO PREVENT OR DETECT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R  PROGRAMS.  IN  NO  EVENT  SHALL A. KELLETT  BE 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S FOR LOST PROFITS OR  ANY  DAMAGE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 INCIDENTAL,  CONSEQUENTIAL  OR OTHER  DAMAG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THE  EXCLUSION OR  LIMITATION OF 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SO THE ABOVE  LIMITATION OR  EXCLUSION  MAY 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NO CASE SHALL A. KELLETTs'  LIABILITY  EXCEED THE LICENSE FE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IGHT TO USE THE  LICENSED SOFTWARE.  TH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SHALL BE  CONSTRUED, INTERPRETED  AND 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 DISCLAIMER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JShe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Easy-to-use interface: except for filenames, the Return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and the cursor keys will get you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No switches to memorize: almost anything ARJ can do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Shell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Superior compression: ARJ v2.30 will compres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v1.1 on mos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ARJShell is small: less than 25k of valuabl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 for floppy-only or lap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Fast operation: ARJ is fast and so is ARJShell, ev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on older 4.77MHz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Security: compress your sensitive files into a spac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rchive and garble them with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Convenience: archive files into a tight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-extracting EXE to freely distribute via modem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Save time: move your files to and from archiv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yping an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Save space: compressed files leave you more valu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estate (a precious commo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Many options: compress to the max or go for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find a balance suit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eats paper training a litter of puppies!  Ooops, 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get in her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Low cost/high value: Registration is very affor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ry out ALL the features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USE ARJ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a long and die-hard fan of PKZIP, but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mpression ratios of ARJ finally won me over. 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ver 500k of available hard drive room at home sinc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MB of ZIP files over to ARJ format.  ARJ also has mo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nybody would usually want.  The complexity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as one thing that prompted me to start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versions of ARJSHELL (yes, necessity IS the 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ion).  All YOU have to remember is the path/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 to work with.  You can even easi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ression methods to see what advant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s they have using your own files!  You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f-extracting EXE's, garble with a password, mov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archives, and much more!  If you use ARJ or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aluable disk space available, try the ARJ and ARJ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today!!  [End Of Commerci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through the SHAREWARE meth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it and use it beyond a 30-day trial perio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 When registering, please print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S-REG.TXT file.  If you fill it in by hand, writing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reatly improve the accuracy of my built-in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reading system.  For registration methods #1 or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what disk size you require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JShell does not have the shareware exit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latest version when you register.  Your finan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are valuable to the future of ARJSh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ree method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end $15 and get latest version (no exit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C++ v3.1 source code (it's in C, not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ll also include a copy of TCWindow by Don For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like it, you should register with 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: source code is for perso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.  It is NOT for build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ivitive works (ie ARJShell work-a-lik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more details, please writ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f-addressed-stamped-envelope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end $8 and get latest version (no ex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end a nice postcard with suggestions or jus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.  If you want a reply with method #3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f-addressed envelope (try putting the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tcard in a bigger envelope to send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will include your nam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RJShell, so PLEASE print your name plai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address is:  Andy K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 One Box 43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erville, GA  30747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PRINT any handwritten correspon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  Registrations are a vote that you like ARJ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nd it useful, and believe that shareware is a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direction (try-before-you-buy should benef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uthor by reducing costs at both ends)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o continue development  (many hours went into ARJ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), listen to user suggestions, and pay for the disk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/postage needed to get the big shareware catal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distributing it.  Registering with method #1 or #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 the latest version without the shareware scree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) when you exit.  If you like it somewhat, or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 to register, try method #3 listed above as a v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c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REPORTS/SUGGESTIONS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, test it, then let me know what you think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to regular mail, you can contact me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 BBS in Rome GA (706 232 5308) if it's nearby. 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y mail twice weekly (see note at end about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gripes, please be specific!  I ca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based on vague gripes.  Specific gripes ar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I can work with, having done so for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ame/mini-computer world &lt;slight grin he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 have never lost any data due to ARJ or ARJSh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ways a good practice to make backup copies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 magnetic media.  Lightning does strike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*do* ebb and flow.  It helps if you 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ARJ first, especially the move-to and move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the delete stuff hopefully will be obviou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s a compression vete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ARJ.EXE is in your path somewhere so ARJSh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.  This program uses approximately 90k of 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If this causes too many users problems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), I'll try spending some serious time re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.  However, in my testing with 560-610k of free 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been a problem even with multi-megabyt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512k (total) of RAM or less ARJ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work with, especially if you are us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JM or JM1.  For more information on memory us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RJ documentation file (ARJ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RJShell was tested exclusively with ARJ 2.3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.  If you have an earlier version of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the newest one from a local BBS sh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owards solving any problems.  There were som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using the Garble function with ARJ v2.21a, so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ption.  I have also tested using ARJ v2.39a (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version).  It worked fine but I will rete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nal version of ARJ v2.40 becomes available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3.1 and above should not cause probl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memory for ARJ itself (again, see ARJ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Shell will live nicely on a floppy disk along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If you use PKLite on ARJ.EXE (seems to work for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pproximately 260k of free space on a 360k flo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ptop users this will allow easily keeping storag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um (always a premium when travelling).  Desk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infrequently used programs or data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y need them.  I like to store in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ata in archived format on floppies (1.44MB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narchived only if and when they are needed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 looks even remotely useful, I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just in case one of my friends or I need it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has saved my hide more than once when an obsc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isn't a specific menu selection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n* extract only the files you need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in archive        Selected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-&gt; MYTEST.ARJ        filename -&gt;MY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  -&gt; D:\               path     -&gt;D: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confusing to many users, I can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several different extracts (all, some, q/passwor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(sfx) EXE files should not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 compression method.  Accordingly, ARJShell checks for M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bstitute M3 when creating an sfx EXE file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specify a file specification, ARJShell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files in the current subdirectory, something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ant.  Test all options to be sure what does hap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expected to happen.  ARJShell lets you create a sfx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ither an already created archive file or from a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-archived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n ARJ                From a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-&gt;TEST.EXE         filename -&gt;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pec-&gt;MYARCHIV.ARJ     file spec-&gt;C:\LOTUS\*.W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the Sysop of a bulletin board system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other BBSs which you receive files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pture comment to file" option can come in han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omment for the entire ARJ file,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he comment into a text file you specif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hrough these later, or edit the text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comment other archive files.  If you find ARJ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, whether or not you register, upload it to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BBS.  You get some upload points and giv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 chance to try a program you fin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onochrome/amber/composit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s look really cruddy, use the /m (or 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 for monochrom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SHELL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make everything more readable.  This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very burned-out monochrome VGA screen, and an ol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ich was jumpy and barely readable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set it for monochrome mode,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irly readable also -- try both modes and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ARJSHE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ly versions of ARJShell were written in Power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with my PBTool shareware package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  The positive response I received afte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several local BBS's showed the need for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re options and a revamped user-interfac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ts of windowing packages for C/C++ (I program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too), I decided to rewrite it using Borland C++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CWindow shareware package by Don Fordham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much easier interface for the user, improved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reas, and removal of some design restraint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overall program which consumes less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/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992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ompletely 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ompletely re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Move files to and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maller SelF-eXtracting EXE's (also know as S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apture comments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ompt before dele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ause during listing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iew contents of a file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1992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a few minor gl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color per user suggestion [please note that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over, it'll use whatever colors DOS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ARJShell's wish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more compression options per use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press files and garble with a password (1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xtract files from a garbl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199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few ideas in mind for future versions of ARJ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 most changes to come from the user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registrations and requests come in...I'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of ARJShell to be user-driven. 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(heroes for them what ca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God, my wonderful wife and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s, my family, and close friends.  Thanks to Mike 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H. (two fine coders and lots-o-fun) for great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fo over the years.  To all those who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ce and kindly criticism, ARJShell is much improv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your time and trouble.  Borland gets a tip-of-the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ducing darned good language tools and let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affordably.  This is the first full-fledg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in C.  Although there were lots of smaller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efore, it has been a relatively pleasan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Burn BBS is run by the Sysop, Critical M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according to the rules he chooses to employ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no way endorsing or supporting ARJShell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given to all users of the Final Burn BBS.  My use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Burn is: ANDY KE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names are trademarks of their respective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, PKLite, ARJ, TCWindow, PowerBasic,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