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 i l e B U D D Y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re Than Just A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ersion 3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92 Lenard 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cember 23, 19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ranty And Licen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oftware and accompanying documentation is provided AS-I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 though the author has tested this software and reviewed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, NO WARRANTY OR REPRESENTATION RELATING TO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DE, WHETHER EXPRESSED OR IMPLIED, INCLUDING,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ATION, THE WARRANTIES OF MERCHANTABILITY AND OF FITNES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PURPOSE.  THE AUTHOR ASSUMES NO LIABILITY FOR DAMAGES, DI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CONSEQUENTIAL, WHICH MAY RESULT FROM THE USE OF THIS SOFTWA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 if advised of the possibility of such damages. 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ARS ALL RISK AS TO THE QUALITY AND PERFORMANCE O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.  IN NO EVENT SHALL ANY DAMAGES EXCEED THE PRICE PA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LICENSE TO USE THIS SOFTWARE REGARDLESS OF THE FORM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encouraged to pass along copies of FileBUDDY to frie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favorite BBSs.  Please keep all the files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mbudsman (ASP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gram is produced by           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member of the Association      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Shareware Professionals    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SP).  ASP wants to make       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re that the shareware         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ciple works for you.        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unable to resolve  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hareware-related problem        |___|___|    ME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cting the member directly, ASP may be able to help.  The AS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mbudsman can help you resolve a dispute or problem with an AS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ber, but does not provide technical support for members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s.  Please write to the ASP Ombudsman at 545 Grover Roa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kegon, MI 49442 or send a CompuServe message via CompuSer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 names mentioned in this documentation are trademark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trademarks of their respective owners.  FileBUDDY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demark of Lenard Dea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 .....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ting Started .......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FileBUDDY ...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s And Messages ..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 Files ...........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ing Text ..........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turing Text ............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 Files ............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ing And Extracting/Deleting Archived Files 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ing, Editing, Creating, And Printing dBase Files 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ing, Processing, Saving, And Printing Images 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izing FileBUDDY .......................................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cting The Author........................................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A: Registration Information ........................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B: Color Chart .....................................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C: Questions And Answers ............................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BUDDY is a unique file viewer that allows you to view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ipulate several file formats from one program.  If you d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t of "BBSing", you should find FileBUDDY very handy.  Here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ief 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FileBUDDY can view any size file, whether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1 byte or 1 gigabyte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FileBUDDY lets you capture text to a file by ta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"snapshot" of it.  When a snapshot is taken,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done "intelligently".  That is, overlapping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consecutive snapshots will not be duplicat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stin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FileBUDDY incorporates a printer setup facil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allows you to configure any printer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ing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FileBUDDY views dBASE files.  Database manag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 such as editing, adding, deleting, undele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s, creating and "packing" dBASE files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ting "quick &amp; dirty" reports is also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FileBUDDY views archive files.  If the proper archi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available, ARC, ARJ, LZH, PAK, ZIP, and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f-extracting files can be viewed down to 5 leve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ep.  Support for archiving files and extracting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ing archived files is also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FileBUDDY displays image files.  If a VGA or a SVG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with an ATI, Paradise, Trident, Tseng, Video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ipset, or VESA compatible) video card is detect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F (binary), GIF, PCX, TARGA, and TIF image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be viewed.  If an ATI Wonder XL or a TSENG/Sierr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Color compatible video card is detected, TARGA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4-bit TIF images are displayed in 32,768 colo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extended or expanded memory is available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used to hold the image.  Images too large to f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est video mode can be navigated using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 or resized to fit the best video mode. 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age handling capabilities include processin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opping, saving across image formats (including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PS), and "slide-show" viewing.  If a HP LaserJet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tible laser printer is available, image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d out in 75, 100, 150, or 300 dpi with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out a user-defined border.  Printing to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FileBUDDY, you'll need the following minimum hard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IBM PC, XT, AT, PS/2, or 100% compatible compu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640K bytes of conventional memory (1M+ of extended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anded memory for serious image viewing/processing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monochrome or color monit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hard drive or two floppy driv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* VGA or SVGA video card (to view image files)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printer (optional, HP LaserJet or compatibl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int images)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mouse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'll also need the softwar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MS-DOS 3.00 or la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text editor or word-processor that can save in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files supplied in the self-extracting fi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BUDDY.EXE      FileBUDDY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BUDDYI.EXE     FileBUDDY Image Viewer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BUDDY.DOC      FileBUDDY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PLE.INI      Sample Initializ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PLE.FRM      Sample dBASE Print For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ME          Important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ER       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ATSNEW.DOC    What's New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.DOC       Sysop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_ID.DIZ     Special BBS Description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.EXE     Install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quickest way to install or upgrade FileBUDDY is to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.EXE.  When the installation program is run, you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ked abou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) the directory to install FileBUDDY in. 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\FBU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) whether you want FileBUDDY's location add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ATH statement in AUTOEXEC.BAT.  (If it already exists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will not be added.)  If so, the original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be saved as AUTOEXEC.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3) if you have a monochrome monitor with a color card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so, you should select this option to force a "bla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white" colo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 boxes are marked by clicking with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the keyboard, select the TAB key to move between che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es and the SPACEBAR to mark them.  When you are read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prefer to install FileBUDDY manually, copy all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BUDDY's files to the destination directory.  If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grading from a previous version, please refer to the READ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If this is your first install, type from FileBUDDY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bud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're installing on a system with a monochrome monito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card, use the "/bw" switch to force a "black and whit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setup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buddy /b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ng FileBUDDY for the first time will crea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ization file called FBUDDY.INI.  (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this file, refer to the section on "Customiz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BUDDY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FileBUD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a couple of ways to view a file with FileBUDDY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method is to type the file name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buddy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ond method is to run FileBUDDY by itsel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bud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latter method, files are selected from FileBUDDY'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  To scroll through the files, press the left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 and move the mouse cursor past the top or bottom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directory box.  If you prefer to use the keyboard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, HOME, END, PGDN, and PGUP keys are supported.  Fil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n in lower case and subdirectories in upper case. 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.." to change to the parent directory.  Press ENTER or dou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with the left mouse button to select the file to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DOS file directory is displayed, a character betwe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ame and its extension may appear.  The small "do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signifies that the file is read-only where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extured square" character signifies a hidden and/or a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navigate through a text file, the following key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gniz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ME               Positions the view window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ginn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               Positions the view window at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f the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HOME          Positions the view window at colum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END           Positions the view window at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f the longest line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iew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 CURSOR          Scrolls the view window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 CURSOR        Scrolls the view window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CURSOR        Scrolls the view window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GHT CURSOR       Scrolls the view window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GUP               Pages the view window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GDN               Pages the view window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LEFT CURSOR   Pages the view window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RIGHT CURSOR  Pages the view window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croll using the mouse, press the left button and mo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in the direction you want to scroll.  Clicking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rder around the text lets you scroll vertically a line a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or horizontally a character at a time.  Word wrap mod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oked by pressing the BACKSPACE key.  Whenever word wrapping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(or unselected), you will be positioned at the begi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files can be viewed by pressing ESC or CTRL+O.  If you n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fresh (re-read) the DOS file directory, use CTRL+R. 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, you can delete a file in the file directory by pr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FT+DELETE on the file you want to delete.  To delete a gro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files, tag the files first with the SPACEBAR, CTRL+[LEFT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], or CTRL+SPACEBA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s And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s and messages are displayed at the bottom of the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hree menus in FileBUDDY: the View Menu, the Main Menu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Utilities Menu.  Below is a breakdown of commands u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ted in the View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M]ain             Selects the Main Menu.  (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ight mouse button does the same th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ted in the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O]pen             Displays the DOS file directory to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 file for viewing.  (Pressing ESC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View Menu does the same th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E]dit             Edits the file being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F]ind             Searches for a word or phrase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C]apture          Toggles capture mode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P]rint            Prints the file being view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til[s]            Selects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D]OS              Shell ou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Q]uit             Quits FileBUDDY.  (Pressing ESC tw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 pressing the middle mouse button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-button mouse does the same th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ted in the Utilitie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[g]Prn        Displays the printer configura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[t]ConfigDefault Assigns a printer configura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D[B]F        Creates a dBASE fil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c[k]DBF          Packs a dBA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commands in each menu can be accessed thre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Pressing the command's highlighted lett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Clicking on the command name with the mous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Pressing CTRL+[highlighted let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ESC key to cancel commands or messages displayed.  N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FileBUDDY interprets the right mouse button as the ESC ke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nly time this is not so is when the View Menu is display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case it toggles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files may be edited using CTRL+E.  FileBUDDY doe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orporate an editor so one must be defined in FBUDDY.INI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Refer to the 'Editor' parameter description in "Customiz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BUDDY" for more information).  When attempting to edit 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rge files, remember that your editor may not be able to 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.  No harm is done if you try to edit such a file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 will just abort and return you to FileBU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d text files may also be edited.  Edit them like a nor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If the text file is modified, FileBUDDY will prompt you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ant to update the archive file.  If so, press "Y" or "y"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TER key.  If not, press "N" or "n" (or any other key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n archive file is updated, the "xxxINFO" file (th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in the archive directory) is not updated.  It can, howev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refreshed with CTRL+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text file originates from an embedded archive or a self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acting archive, an error message will be displayed si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BUDDY cannot update such files.  If you need to edit the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sure you save the modified files to your work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exiting the text editor (or word-processor) or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se all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ing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nd command, CTRL+F, lets you search text files of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key".  Search keys can be based on a character, word, or pha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e key searches are performed using the comma as the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arator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d: good,better,b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you may insert a blank space after the commas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sh.  Also, because the comma is used as a key separator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not use the comma as a key in a multiple key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reat a key as a "whole word" during a search, enclose i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 angle brackets (ie. "&lt;&lt;" and "&gt;&gt;") like in the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d: good,better,&lt;&lt;best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searches start from the first line in the view window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ant to start your search from the beginning of the fi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sure to press HOME before entering your search criteri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multiple key searches are performed, each line is scan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l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es are not case sensitive so any occurrence of a key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highlighted.  To continue a search, press TAB.  New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iteria are entered by pressing CTRL+F again.  Previous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iteria may be cleared with SHIFT+DELETE.  (The contents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d by pressing SHIFT+INSER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turing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ture mode is invoked with CTRL+C.  FileBUDDY will promp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name of the destination file for the text to be saved t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file name is FBUDDY.CAP with the path being what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in FBUDDY.INI under 'WorkDir'.  If you want to modif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, press SHIFT+DELETE to clear the file name and enter a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.  When text is saved to a capture file, it is alw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napshots are taken with the ENTER key.  A large block of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captured by pressing the PGDN and ENTER keys alternate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prefer to scroll using the mouse or cursor keys, do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ry about overlapping text between consecutive snapshots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will not be duplicated in the capture file.  Snapshot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ecutively taken are separated by a solid bar line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viewing a dBASE file and want to capture a record that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than 22 fields, you do NOT need to scroll down to cap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st of the fields.  Pressing ENTER once is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ture mode is turned off by pressing CTRL+C again.  It'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y to turn capture mode off before exiting FileBUDDY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's don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printing a file, you'll need to configure your prin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CTRL+G and select the desired configuration from the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.  If you are just starting out, the only names you will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DEFAULT and NOSETUP.  The configuration name DEFAULT alw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s at the top of the menu list and is used to stor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configuration that you want FileBUDDY to use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ssign DEFAULT to a printer configuration, press CTRL+T.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BUDDY is first installed, the NOSETUP printer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ssigned to DEFAULT.  NOSETUP is a "dummy" configuration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rint text files that are already formatted.  Since NOSET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no setup codes, your printer is not configured in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.  NOSETUP merely "opens" the printer port (ie. LPT1)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nfigure your printer to print unformatted text files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eed to create your own printer configurations and add th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FBUDDY.INI file.  The FBUDDY.INI file is modified us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editor or word-processor.  Make sure when you res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UDDY.INI, to save it in the ASCII format.  Most text edit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do this but if you are using a word-processor this will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ily be true.  Consult your word-processor manual on h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ave to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printer configuration is distinguished by a unique nam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ceded by the "@" character.  When creating a name,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bination of upper or lower case letters may be used.  Th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be no longer than 12 characters in length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CONDEN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tup a printer connected to LPT2, LPT3, or PRN insert a col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name and type "LPT2", "LPT3", or "PRN"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CONDENSED:LP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ach printer command line, type some descriptive text of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 and follow it with the "=" character.  Plac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priate control codes after the "=" character, separ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value with a comma.  (A list of printer command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ting codes for your printer can normally be foun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's user manual.)  FileBUDDY recognizes printer code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imal or hexadecimal format.  If you decide to use hexadeci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s, make sure that you precede each value with "&amp;H".  Here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CONDENSED:LPT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ster Reset  =27,6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densed ON  =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Margin   =&amp;H1B,&amp;H6C,&amp;H0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ght Margin   27,81,1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         ="Condensed Mod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ank Line    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e last two lines.  If you need to send some text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before printing a file, that's how it is done. 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up to 10 of these lines.  Also, notice how spaces (or TAB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inserted between the text and "=" or between "="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control code value for alignment purposes.  If you ne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orarily prevent a line from being processed, leave ou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=" as shown in th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ep your printer configurations easy to read by separating th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 blank line.  Below is a copy of SAMPLE.INI showing wha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cal FBUDDY.INI file may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NITIALIZATION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seSen=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seSS=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seLBSS=6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Spaces=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OnEsc=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ort=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nConfigSort=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epSound=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adow=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rder=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BBorder=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Border=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Color=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BTextColor=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rderColor=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BBorderColor=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TextColor=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BorderColor=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MBarColor=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LiteColor=3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Color=3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BCsrColor=4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seCsrColor=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DEFINE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ArcExt=LZH:QWK,ARJ:BAK,ZIP:D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EOLChar=PLX:10,DAT:2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PATHS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Dir=c:\workdi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or=c:\dos\edit.c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=c:\utils\arc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J=c:\utils\arj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ZH=c:\utils\lha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K=c:\utils\pak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IP=c:\utils\pkzi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ARCHIVE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ression=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FXModel=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eFiles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DBF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BFPackBackup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MAGE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Ram1024=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lideShowPause=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Restore=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CsrRes=1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LPT=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DPT=3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Size=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Row=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Column=1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PrtMode=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Border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PRINTER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nSetupDefault=N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NO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NLQ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ster Reset   =27,6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 NLQ     =27,120,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man Font     =27,107,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Margin    =27,108,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ttom Margin  =27,78,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CONDENSED:LPT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ster Reset   =27,6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densed ON   =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Margin    =27,108,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ght Margin   =27,81,1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ttom Margin  =27,78,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 Increments =27,101,0,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          ="Condensed Mod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ank Line     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GRAPHICS:LPT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ster Reset   =27,6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phic Mode   =27,116,1,27,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Margin    =27,108,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how each printer configuration starts with 'Master Reset'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lears any previous settings in the printer to the set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by the printer's "dip switches".  This is the same thing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ing your printer off and then back on again.  Keep in mi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reset codes vary from printer to printer so the ones us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amples may or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ing And Extracting/Deleting Archived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uming you have defined the archiver(s) you plan to use (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, see "Customizing FileBUDDY" under the [PATHS]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ing), FileBUDDY allows you to archive files by positio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directory's cursor bar on the file and then pressing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2              Create a ARC archiv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3              Create a ARJ archiv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4              Create a LZH archiv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5              Create a PAK archiv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6              Create a ZIP archiv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F2         Create a self-extracting ARC archiv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F3         Create a self-extracting ARJ archiv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F4         Create a self-extracting LZH archiv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F5         Create a self-extracting PAK archiv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F6         Create a self-extracting ZIP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'll then be prompted for an archive name.  When enter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, you do not need to give the extension.  If the archiv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ready exists, the selected file is added to the archive.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lso be asked for a "comment" file.  A comment fil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y a short ASCII file you create to describe the arch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creating the comment file, leave one or two blank lines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eginning and the end of the file so that the comment "block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standout when it is displayed.  If you don't want to a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s to an archive, leave the prompt blank and press EN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You can always enclose one later when you add other files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e files can be archived by tagging files with the SPACEB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CTRL+[LEFT MOUSE BUTTON] (double-click) keys.  To select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s in the DOS directory, press CTRL+SPACEBAR.  (Tagg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can be untagged by pressing the keys again.)  Onc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have been tagged, select the appropriate function ke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rchiving, FileBUDDY relies on a few parameter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UDDY.INI.  For more information about these parameters, p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 to "Customizing FileBUDDY" under the [ARCHIVE]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xtract an archived file from the archive directory,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+U on the file to extract.  You'll be prompted to ente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 directory path.  Press ENTER to accept the default path (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the one you specified under 'WorkDir' in FBUDDY.INI)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a new one.  To extract the file to the current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, clear the path displayed at the prompt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FT+DELETE. (If you change your mind, SHIFT+INSERT restor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.)  If you don't want to be prompted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ath when extracting a file, press CTRL+ENTER.  The fil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extracted to the directory specified in 'WorkDir' (unles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rse it was modified earlier when you extracted a fil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+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xtract multiple files, use the SPACEBAR or CTRL+[LEFT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] keys to tag them.  To select all the files in the arch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, press CTRL+SPACEBAR.  Once the files have been tagg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CTRL+U or CTRL+ENTER to extrac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masking is performed when archiving or extracting files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dden or read-only files are archived, that is how they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d and extracted by FileBU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ly, if you want to delete a file inside an archive,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FT+DELETE on the file to delete.  To delete more than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tag the file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ing, Editing, Creating, And Printing dBAS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ing dBASE files (including those archived) are no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viewing text files.  However, make not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r keys as they take on a different meaning when viewing d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ME            Go to the first recor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            Go to the last recor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GUP            Go to the previous recor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GDN            Go to the nex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modifying a dBASE record, FileBUDDY sends the record to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editor for editing.  This method may seem a litt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orthodox at first but I think you will find it efficien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y easy to 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thing you'll probably notice after pressing CTRL+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line which contains the double angle brackets "&lt;&lt; &gt;&gt;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line determines how the record will be handled by FileBUDD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double angle brackets enclose a blank space, FileBUD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fies the record (assuming changes were made).  If you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elete a record, substitute the blank space with a "-"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&lt;&lt;-&gt;&gt;".  To undelete a record, simply substitute the "-"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nk space.  If you change your mind after modifying a recor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the space between the double angle brackets like "&lt;&lt;&gt;&gt;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r delete the line entirely) and FileBUDDY will ignore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 made to the record.  If you want to add a new recor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any record in the database (with CTRL+E) and enter a "+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the angle brackets like "&lt;&lt;+&gt;&gt;".  Modify the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s as desired.  After you exit the text editor, FileBUD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ppend the new record to the d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's a good idea when you modify a record to set your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's cursor mode to INSERT so that when you edit a field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boundaries (ie. "[" and "]") don't move.  Keep in mind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not manditory as FileBUDDY itself doesn't care if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.  The field boundaries are there for your own vis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need to modify (or add) many records in an archived d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FileBUDDY will "constantly" ask you whether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 the archive file.  To save time, answer the prompt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no" until the last change you make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 dBASE record is deleted, the record is only mark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ion.  To physically remove deleted records in a dBASE fi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need to "pack" it.  You can do this in FileBUDDY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+K.  By default, FileBUDDY creates a backup copy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ing the original dBASE file.  If you have limited disk spac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tell FileBUDDY not to create the backup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DBFPackBackup' parameter (see "Customizing FileBUDDY" und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DBF] head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creating a dBASE file, FileBUDDY also relies on your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.  A dBASE structure is created by selecting CTRL+B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 mode (or from the DOS file directory).  A structur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yed-out pretty much the same way a record is display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BUDDY.  Take the following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BER: [C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TLE: [C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RESS: [C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ITY: [C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_PROV: [C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UNTRY: [C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HONE: [C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OINED: [D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UE: [D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EE: [N.2     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LLIST: [L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S: [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how everything is aligned and capitalized.  This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y.  As long as five components are present, FileBUD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decode each line properly.  The five components FileBUD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s fo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ld Name              The field name should be no lon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an 10 characters.  Any field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onger than 10 character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runcated.  If there are l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r trailing spaces in the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ame, they will be str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n                   You MUST use a colon to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e field name from the left squ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racket.  If not found,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will not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Square Bracket     The left square bracket def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e beginning of the fiel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umber of spaces between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racket and the right bra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ets the field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ld Type Character    This tells FileBUDDY what ki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ield it is.  Five data field ty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re recogniz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    Defines a character fiel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Any field that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explicitly define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will be defined as 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ield.  Maximum field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is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    Defines a date field. 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length is automatically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    Defines a "Floating-Poin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ield (in dBASE IV only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 assign decimal plac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his field, append a perio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"F" and follow i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number of decimal place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Maximum field length is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    Defines a logical field.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length is automatically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    Defines a dBASE III mem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ield.  To create a dBASE I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memo field, append a "4"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he "M" character like "M4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ield length i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et to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    Defines a numerical field.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assign decimal places t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ield, append a period to "N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and follow it with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of decimal places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example).  Maximum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length is 19 in dBASE III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20 in dBASE 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ght Square Bracket    The right square bracket def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the end of the field.  The numb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f spaces between the left bra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nd the right bracket determ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e field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 have created the dBASE structure, you are ready to a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s to it.  When you add your first record, FileBUD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 a message to the effect that no records exist.  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ESC to cancel the message and then press CTRL+E.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a date in a date field, the date must be organiz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ndard YYYYMMDD format so that it can be us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BUDDY's expression evaluator (or others for that matter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we're on the topic of structures, you can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on an existing DBF structure using CTRL+F1.  This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very helpful when printing a DBF file as you will se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rint a dBASE file (ie. CTRL+P), you have two options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a few records to print, you could use capture mod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ture individual records to a file.  Once the records have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tured, they can be printed.  The second option is to l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BUDDY select records based on an "expression" you provi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pression is placed in a "dBASE print form" file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ual name of this file is the same name as the dBASE file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 .FRM extension.  For example, if the name of the fil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BOOK.DBF you would give the dBASE print form file th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BOOK.FRM.  (Make sure it's located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BASE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BASE print form file also contains the formatting for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.  The SAMPLE.FRM file which comes with FileBUDDY sh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a dBASE print form may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alExp: "@COUNTRY" = "CANADA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ber: @MEMBER                     Title: @TIT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ress: @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ity: @CITY                  State/Prov: @ST_PROV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ntry: @COUNTRY                    Phone: @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line of a dBASE print form contains the expressio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evaluated.  If it isn't found, FileBUDDY assumes that you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rint all records in the file.  Always precede your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"EvalExp:" and make sure the colon "butts" up agains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".  Case is not important, however.  FileBUDDY's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aluator supports both mathematical and logical operator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aluates expressions from LEFT TO RIGHT unless parenthesi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(which take precedence).  Valid operat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  Greater than                &amp;&amp;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&lt;   Less than                   ||  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=  Greater than or equal to    *   Multip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=  Less than or equal to       /   "Floating-Point" divi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  Equal to                    \   Integer divi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!=  Not equal to                +   Ad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~   Fuzzy search                -   Subtra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!~  Not equal to fuzzy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are a few more "expression"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alExp: "@JOINED" &gt; "19920606" &amp;&amp; ("@FEE" &gt; "30"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alExp: "@MEMBER" ~ "DR.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alExp: "@FEE" &gt; "100" &amp;&amp; ("@FEE" &lt; "200"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alExp: "@FEE" &gt; ("@FEE" + "75.50"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alExp: "@ST_PROV" = "TX" &amp;&amp; ("@COUNTRY" = "USA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st of the lines in the dBASE print form formats how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 will be printed.  As you may have surmised, the "@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precedes a field name so that its contents are prin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ield names are displayed when viewing a dBASE file.)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gning a form, make sure that you take into considerati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's total length.  Thus, don't place normal text too clos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ight-side of a field as it may be overwritten by the field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nts (ie. text or blank spaces).  Use CTRL+F1 to ge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s of eac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ocation where page breaks occur when printing a dBAS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depend upon how you set up your printer.  If you find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s get broken up during page breaks, you can either ad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of lines to be printed in your printer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e "Printing Files") or you can add a few blank lines i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ASE print form.  With reference to the SAMPLE.FRM example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add the blank lines after line 2.  Please note th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 line in the example is not necessary.  You can replace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 blank line (or lines or whatever) since it is mer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ing to separate records printed.  Alternatively,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the second line altogether and place the "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arator" on the last line of the dBASE print for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ing, Processing, Saving, And Printing Im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there are so many SVGA video cards on the market,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ssible to support them all.  If your video card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gned around the ATI, Paradise, Trident, Tseng, or Video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ipset, check for VESA compatibility.  If your video card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ware isn't VESA compatible, look for VESA compatibility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rm of a driver on the disks that came with your video ca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river allows FileBUDDY to select the video card's exte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s when displaying images larger than 320x200x256.  If you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uccessful in locating the VESA driver, check with the vide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d manufacturer (or call their BBS if they operate on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ces are one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vertheless, FileBUDDY can display any image file siz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VGA mode of 320x200x256 although you'll still ne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enough system memory to hold the complet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 SVGA card has 1MB of memory, set the 'VRam1024'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 FBUDDY.INI) to 1.  This tells FileBUDDY to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24x768x256 mode to display image files larger than 800x600x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loading an image, FileBUDDY checks for expanded memory (EM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extended memory (XMS), in that order.  If found, it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o hold the image.  If not, the image will be loaded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ntional memory (memory permit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TARGA or 24-bit TIF image is being loaded, FileBUDDY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 for the presence of an ATI Wonder XL video card 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ENG/Sierra HiColor compatible video card.  If detected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 will be displayed in 32,768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BUDDY always displays images in their proper aspect rati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n image is too large to display on your video card's b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deo mode, you will need to navigate through the image u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ME               Displays the top-left image corn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               Displays the bottom-right image corn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HOME          Displays the left image bord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END           Displays the right image bord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 CURSOR          Pans the view window up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 CURSOR        Pans the view window dow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CURSOR        Pans the view window lef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GHT CURSOR       Pans the view window righ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GUP               Pages the view window up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GDN               Pages the view window dow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LEFT CURSOR   Pages the view window lef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RIGHT CURSOR  Pages the view window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sor keys' resolution can be defined with the INSERT ke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values from 1 to 1000.  Because values represent "pixel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s, the smaller the number the finer the resolution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value is set at 100 but can be changed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ImageCsrRes' parameter in FBUDDY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n alternative to navigating through an image, you can ge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bird's eye" view of an image using the TAB key.  By pr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, the image is resized to fit the selected video mode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viewing a large image and are not at the top-left corn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mage, make sure you press HOME first or FileBUDDY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ize just the portion that is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ould like to view images in a "slide-show" style forma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 to the DOS directory (ie. CTRL+O) and tag desired imag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SPACEBAR key.  To tag all image files in the director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CTRL+SPACEBAR.  When files are tagged, no distinct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de between image files and non-image files.  Non-imag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filtered out when CTRL+W is pressed to start the slide-sh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also that no fancy "footwork" is performed when display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s.  Thus, if an image is too large to fit in the vide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d's best resolution mode, not all of the image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.  You can, however, get around this by resiz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 beforehand by creating a new file.  When doing so, selec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image size with the same proportions as the original so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mage will look "right".  For example, if your highest vide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d resolution is 800x600, resize a 640x731 image to 509x60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top the slide-show, press CTRL+W again.  To bypass the de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iod between images, press ENTER after an image ha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FileBUDDY's most powerful features is its abilit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 images (including 24-bit images).  Image process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is "very" dependent on memory.  If your computer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not have a lot of memory, don't be too surprised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Insufficient Memory" message is displayed.  If you plan on do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24-bit image processing, keep in mind that a typical 24-b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40x480 image requires over 900K bytes of memory just to HOLD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are the image processing function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A             Adjusts the aspect ratio of "non-squar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mage pixels which occurs after sca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n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B             Changes the image brightness.  Im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an be brighten four ways: 1=Al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rightens all the pixels in the im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alues range from -255 to 255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igher the value, the brighter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comes.  2=Midrange: brighten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ermediate brightness leve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=Histogram: reduces brightness lev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ccording to the image's hist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is method is useful when you n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ring out detail hidden in shadows o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bjects lit brightly from behi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=Linear: brightens the darker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ore than the lighter area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mage.  This method is usually effe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n dark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C             Changes the image contrast by exp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brightness range.  Lower and Up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alues range from 0 to 255, where 0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lack and 255 is white and anything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tween are shades of g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E             Exchanges a selected brightness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ange to a new brightness level.  Low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pper, and New values range from 0-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255-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G             Grayscales the color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I             Inverts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K             Creates a kodalith image. 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ame thing as a high contrast im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re are two ways to select an expo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threshold): 0=Auto: calculat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verage brightness level of the im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=Set: allows you to enter your 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posure.  Values range from 0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L             Changes the image color palette.  R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reen, and Blue values range from -2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255 and are separated by a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M             Creates a mirror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N             Creates a "photographic"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R             Blurs the image.  Blurring values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rom 1 to 255, where 255=Max Blur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S             Sharpens the image.  Image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harpened two ways: 1=Gentle, 2=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T             Traces image outlines.  There are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ys to select an exposure (threshold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=Auto: calculates the aver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rightness level of the image, 1=Se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llows you to enter your own expos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alues range from 0 to 255. 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impressive line art drawings can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reated with this function. 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 B&amp;W drawing from a color traced im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ess CTRL+G and then CTRL+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X             Pixellizes the image.  Values ar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 to 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of FileBUDDY's image processing functions are irreversi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s, if you sharpen an image, you can't "unsharpen" it or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blur it you can't "unblur" it.  To get around this, FileBUD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you to restore the image back to its original state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CTRL+BACKSPACE.  By default, FileBUDDY reloads the im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disk so that all available memory can be dedicat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ing, rotating, and resizing the image.  If you have l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memory or deal with small images, you may want to restor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 from memory.  This is done by setting the 'ImageRestore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id in image processing, FileBUDDY lets you create a hist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n image using CTRL+H.  An image histogram is simply a grap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ing the distribution of brightness levels relative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pixels in the image.  Dark images (or images with da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grounds) will have most of their pixels graphed at the 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of the brightness scale.  Bright images (or image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ight backgrounds) will have most of their pixels graphed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 end of the brightness 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of FileBUDDY's powerful features is its ability to cr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s.  Images are cropped by holding down one of the SHIFT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n pressing an appropriate cursor key.  The cursor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resent the 4 borders of the image: the UP cursor repres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p border, the DOWN cursor the bottom border, the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the left border, and the RIGHT cursor the right bord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rection in which the image borders will move is determ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SHIFT keys.  The left SHIFT key moves the borders OUTW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the right SHIFT key moves the borders INWARD.  To help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ember, think of the left SHIFT as the furthest OUT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keys and the right SHIFT as the closest IN to th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.  If you have any problems remembering, press F1 for hel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ndo any cropping, press BAC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cropping a very large image, say, by bring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border in and you are viewing the top-left corner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, it may seem like nothing is happening (except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 being redrawn).  Don't be fooled.  Remember that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is acting like a window to the image.  To see the b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ng adjusted, position yourself at the right border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+END.  If you need to adjust the "cropping resolution",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 to adjus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rotate images using the CTRL+PGDN or CTRL+PGUP keys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+PGDN keys rotates the image clockwise where as the CTRL+PG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 rotates it counterclock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by-product of the cropping feature is the ability to zoom in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rea of an image.  For example, if you have an image o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son's face and wanted to zoom in on the left eye, crop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 until only the left eye is showing.  Then press the TAB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size the eye to fill the display.  To "unzoom", just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ACKSPAC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s which have been processed or cropped, or those that n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converted to a different format may be saved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functio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2  Saves image as BIF (binary forma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3  Saves image as GIF (GIF87a/GIF89a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4  Saves image as PC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5  Saves image as EPS (PostScript, EPSF-2.0/EPSF-3.0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6  Saves image as TGA (Targa, uncompressed/RL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7  Saves image as TIF (uncompressed/LZW/PackBit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8  Saves image as TIF (24-bit color, uncompres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saving an image, you'll be asked to enter the image's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mensions (like 320x200, 640x480, 1024x768, or whatever). 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o accept the image's original dimensions.  The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 where the image will be saved is defined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WorkDir' parameter in FBUDDY.INI.  The default image nam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the same as the original image name but with appropri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loading a BIF (binary) image, unlike the other im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s, you'll be asked to enter its dimensions. 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the format does not save any information about the im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image size is set at 320x200.  You may hav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eriment with different sizes until you find the right siz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ture the complet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HP LaserJet or compatible laser printer is available, im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printed by selecting CTRL+P followed by "P" or "p".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then be prompted with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Raise Overall Brightness Level (ROBL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Raise Intermediate Brightness Level (RIBL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 Image Dim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L values range from -255 to 255, where 0 is no adjust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BL values are either 0 (No) or 1 (Yes).  When printing an im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first time, press ENTER to all three prompts. 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 prints too dark, set ROBL to 20 and print the image aga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just ROBL until you find the right exposure.  (When set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L values, you may have to increment/decrement it in multip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10 to see any change in the printed image.)  If you fi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 image low in contrast (ie. "flat" looking), try prin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mage with RIBL set to 1 and ROBL to 0.  If you still n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control over the image's exposure, experiment with bo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L and RIBL settings.  Generally, if the image is "flat"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rk in appearance, setting RIBL to 1 will probably prin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 correctly.  On the other hand, if the image is 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ontrasty" or bright looking, use ROBL to adjust the expo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imes the printed image's aspect ratio may not look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 image on the screen.  This is NOT an error with FileBUDD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's happening is that when an image is displayed on a vide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itor, the monitor's aspect ratio changes the image's appa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pect ratio.  This is especially noticeable when printing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 of a person's face.  To compensate for this "distortion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ase the length of the image slightly.  For example,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's dimensions are 320x200, change it to 320x2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rint an image in landscape mode, rotate the image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+PGDN or CTRL+PGUP keys.  If you want a border drawn ar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mage, set 'ImageBorder' in FBUDDY.INI to 2.  For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about this parameter (and other image parameters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 to the section "Customizing FileBUDDY" under the [IMAGE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 not have a HP LaserJet or compatible printer,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the image to file by pressing "F" or "f" after selec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+P.  The file can then be printed from the command line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computer connected to a HP LaserJet or compatible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imagename lpt1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laser printer is connected to "lpt2" or "lpt3", substit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rdingly.  Make sure you use the "/b" switch to ensur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ole file is printed.  Whichever way you choose to print imag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patient.  This is especially true with large images or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larging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ly, information about an image can be obtained u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+F1 keys.  For a list of image commands, press F1.  To 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image file, press ESC or CTRL+O to display the DO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izing FileBUD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BUDDY stores "modifiable" parameters in FBUDDY.INI.  Si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is in ASCII format, you can easily customize them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text editor.  Below is a description of each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NITIALIZATION]   The parameters under this heading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quired for FileBUDDY to run proper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ke sure that you do not delete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nless n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ouseSen           Sets the mouse sensitivity.  Usefu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alues are between 0 and 100, where 0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most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seSS            Sets the mouse scroll speed.  Use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arting from 0.  The higher the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lay value, the slower the 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seLBSS          Sets the mouse scroll speed for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oxes (ie. DOS and archiv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rectory).  The higher the time de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alue, the slower the 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Spaces          Sets the amount of spaces each T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racter represents.  If this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s not found, the default is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ernally to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OnEsc          Determines whether pressing ESC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OS file directory will exit FileBUD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f no file is selected.  0=Don't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n ESC, 1=Exit On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ort           Determines how file directory name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be sorted.  0=Don't Sort, 1=Sort B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ame, 2=Sort By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nConfigSort      Determines whether the prin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figuration names will be sor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=Don't Sort, 1=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epSound          Sets the type of "beep sound" for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ssages.  Values range from 0 to 1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=No 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adow             Determines whether a shadow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ojected when a list box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=No Shadow, 1=Sha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rder             Sets the main borders in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ve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 = No b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 = Single line all a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 = Double line all a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 = Double line horizontally,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ine ver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 = Single line horizontally, dou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ine ver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BBorder           Sets the list box border type. 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'Border' parameter for li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Border         Sets the Help box border type. 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'Border' parameter for li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Color          Sets the main tex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BTextColor        Sets the list box tex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rderColor        Sets the main borde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BBorderColor      Sets the list box borde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TextColor      Sets the Help tex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BorderColor    Sets the Help list box borde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MBarColor         Sets the text color for the menu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LiteColor        Sets the highlight tex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Color      Sets the file name tex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BCsrColor         Sets the list box curso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seCsrColor      Sets the mouse cursor color.  (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rameter will be set to -1 if FileBUD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s configured for "black &amp; white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DEFINE]           Parameters under this heading def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ow certain files are to be t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ArcExt        Lets you define an archiver to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tension.  For example, if you wa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view a QWK file compressed with LH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ou would set it up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therArcExt=LZH:QW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Should you decide to view a QWK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ou must also include DAT:227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'FileEOLChar' parame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specify more than one extension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ould expand it using comm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therArcExt=LZH:QWK,ARJ:BAK,ZIP: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Notice how you can associate differ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s to different arch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EOLChar        Allows you to define an "End-Of-Lin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racter to a file extens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BUDDY to use when parsing lin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ileEOLChar=PLX:10,DAT:2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e the comma to expand the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o that more than one file type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PATHS]            Parameters under this heading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ths and programs used by FileBUDD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hen specifying program names,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dd the PATH and EXTENSION or they w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 located, even if they are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hen specifying archiving programs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ollowing are recognized by FileBUDDY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RC v6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RCE v3.1, v4.0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RJ v2.10-v2.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HA v1.14, v2.11-v2.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K v2.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KZIP v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evious or future version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chivers may or may not work.  All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an do is try and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mpDir            Sets FileBUDDY's temporary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rectory path.  By default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rameter does not appear in FBUDDY.IN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us the work directory is crea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BUDDY's directory.  To use it,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t manually and set it up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empDir=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empDir=c:\ut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hen viewing archived files, FileBUD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emporarily decompresses them to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ork directory.  If FileBUDD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stalled on a floppy disk and you tr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view a large archived file, you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 all likelihood run out of disk spa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is parameter allows you to specify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lternate path so that the file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 be decompressed on the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Dir            Defines YOUR work directory path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WorkDir=c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or             This parameter allows you to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text editor or word-processo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our choice.  Assuming your edito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alled "edit.com" and located in c:\do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ou would set it up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ditor=c:\dos\edi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                This parameter recognizes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fferent archivers.  They are ARC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y SEA, ARCE.COM by Wayne Chin/Vernon 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uerg and PAK.EXE by NoGate Consul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low are examples to set each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Assuming you want to use ARC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"ARCs" and the archiver is loca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:\utils\arc, set it up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RC=c:\utils\arc\arc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Assuming you want to use ARC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"ARCs" and the archiver is loca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:\utils\arc, set it up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RC=c:\utils\arc\arc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Assuming you want to use PA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"ARCs" and the archiver is loca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:\utils\pak, set it up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RC=c:\utils\pak\pa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J                This parameter recognizes one archiv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archiver is called ARJ.EXE by Rob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K. Jung.  Assuming the archiv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ocated in c:\utils\arj, set it up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RJ=c:\utils\arj\arj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ZH                This parameter recognizes one archiv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archiver is called LHA.EXE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Haruyasu Yoshizaki.  Assuming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chiver is located in c:\utils\lha,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t up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ZH=c:\utils\lha\lha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K                This parameter recognizes one archiv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archiver is called PAK.EXE by NoG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sulting.  Assuming the archiv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ocated in c:\utils\pak, set it up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K=c:\utils\pak\pa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IP                This parameter recognizes two archiv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y are PKZIP.EXE by PKWare and PAK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by NoGate Consulting.  Below 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amples to set each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Assuming you want to use PKZIP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"ZIPs" and the archiver is 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 c:\utils\pkzip, set it up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ZIP=c:\utils\pkzip\pkzi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Assuming you want to use PA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"ZIPs" and the archiver is loca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:\utils\pak, set it up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ZIP=c:\utils\pak\pa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ARCHIVE]          This heading marks the loc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chiving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ression        Specifies the method of compress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=Size, 2=Size/Speed, 3=Spe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rameter only applies to archiver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up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FXModel           Specifies the model that FileBUDD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 when creating a self-extrac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: 1=Small Model, 2=Large Mode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is parameter only applies to archiv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at sup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eFiles          Determines whether files being archi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ll be moved or copied to the archiv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=Copy Files, 1=Move Files.  When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e moved, the original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leted once they have been arch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[DBF]              This heading marks the location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BAS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BFPackBackup      Determines whether a backup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reated before packing a dBASE fi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=Don't Create Backup, 1=Create Backu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=Create Backup Disk Space Permit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hen set to "1" and there is not en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sk space, packing will not proce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cidently, the backup name create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 the same as the DBF name bu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".BAK"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MAGE]            This heading marks the loc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mag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Ram1024           If your video card has 1M (1024K)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f memory, set this to 1: 0=1M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vailable, 1=1M Available.  Video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formation is normally foun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rst or second line of your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hen the computer is booting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lideShowPause     Sets the delay period (in second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tween images when "slide-show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iewing.  Time values rang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 to 2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able32K         Disables the 32K color mode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tected 32K color video car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splaying 24-bit images: 0=Enable 32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=Disable 32K.  Add this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nually if you need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Restore       Determines how a processed imag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stored.  0=Restore From Dis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=Restore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CsrRes        Sets the resolution of the cursor key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ixel values range from 1 to 100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us, the smaller the value the fi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LPT           Specifies the printer port where the H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aserJet (or compatible) prin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nected.  1=LPT1, 2=LPT2, 3=LPT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DPI           Sets the resolution of the HP LaserJ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or compatible) printer.  Valid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solutions are: 75, 100, 150, or 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Size          Sets the overall size of the im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is parameter actually defin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mage's width.  (The image's lengt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utomatically defined by the image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spect ratio.)  Use values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.  A value of 1 is equivalent to 1"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.54 cm.  Printed imag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utomatically limited to 2399 x 31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pixels) in size.  To calculate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mits manually, multiply 'ImageSize'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'ImageDPI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Row           Sets the "row" coordinate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mage will be printed on the pap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alues are with reference to the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pper-left corner of the paper orie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 the vertical position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pressed in 1/300 inch.  A value of 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ould therefore represent 1 inch or 2.5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m.  Use values starting from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Column        Sets the "column" coordinate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mage will be printed on the pap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alues are with reference to the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pper-left corner of the paper orie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 the vertical position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pressed in 1/300 inch.  A value of 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ould therefore represent 1 inch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.54 cm.  Use values starting from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PrtMode       Valid print modes are: 1=Minimum Aver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rror Technique, 2=Halftone Techniqu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minimum average error techniq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lso referred to as "error diffusion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rmally produces a sharper and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tailed picture but takes 20% long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int.  Use this mode for 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inting.  If you plan to photocop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mage, use mode 2 (halftone techn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Border        Determines the thickness of the b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ound the image in 1/300 in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crements.  A "2" for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presents a "2-dot-border".  The hig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number the thicker the bord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=No 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Printer]          This heading marks the location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inter configurations are sto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fer to "Printing Files" for help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reating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nSetupDefault    Stores a default printer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ame.  This is normally defined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BUDDY from the Utilities Menu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tConfigDefault.  Make sur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rameter precedes all your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st of the FBUDDY.INI file is used to store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er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experiencing any problems with FileBUDDY or ha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ggestion or criticism you'd like to make, please write to 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would like to hear from you.  Write to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nard De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x 73094, Woodbine Postal Outl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gary, Alberta  T2W6E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also reach me through one of the following electron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Serve ID:  70312,41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nie ID:  L.DEAN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ppy view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BUDDY is being distributed as SHAREWARE.  This metho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means that you may evaluate FileBUDDY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sonable period of time, normally 30 days.  (In my case, I'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ve the "reasonable" part up to you.)  If you find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BUDDY meets your needs and you continue to use it, p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gistration fee for FileBUDDY is $20 US.  When you regist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receive a printed manual and the latest vers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BUDDY.  As an incentive to register, the registration f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es to all future DOS releases of FileBUDDY.  Since ther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difference between the Shareware and Registered version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free to upgrade as new versions are released.  (If you wi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rder a new manual and disk for a major upgrade, I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than happy to supply them to you at a nominal co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ey orders or personal, certified, and traveller's check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pted.  If you are paying by personal check, payment doe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ily have to be in US funds.  Local currency is accep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long as the amount is equivalent to the amount in US dolla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 with your bank for the current exchange rate "for you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y" US dollars.  If you are ordering outside North Americ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don't forget to add the additional $3.00 US for ship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ven if you want it sent by registered 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k you for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Ch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lack  Blue  Green  Cyan  Red  Magenta  Brown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ck       0    16     32    48    64     80      96    1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ue        1    17     33    49    65     81      97    1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en       2    18     34    50    66     82      98    1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  Cyan        3    19     35    51    67     83      99    1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Red         4    20     36    52    68     84     100    1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 Magenta     5    21     37    53    69     85     101    1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  Brown       6    22     38    54    70     86     102    1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  White       7    23     39    55    71     87     103    1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 Grey        8    24     40    56    72     88     104    1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BrBlue      9    25     41    57    73     89     105    1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  BrGreen    10    26     42    58    74     90     106    1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BrCyan     11    27     43    59    75     91     107    1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 BrRed      12    28     44    60    76     92     108    1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Magenta  13    29     45    61    77     93     109    1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llow     14    30     46    62    78     94     110    1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White    15    31     47    63    79     95     111   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ons And Answ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: Why is there a delay when reading an archive directo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 Before FileBUDDY displays the archive directory, FileBUD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sks" the particular archiver to create its "xxxINFO"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e first file in the archive file directory).  Creating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s the reason for the delay.  Unfortunately, ther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hing that can be done as the file is not generat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BUDDY.  Incidently, LHA is the fastest at creating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up to 6 times faster than PK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: When I try to run FBUDDYI.EXE nothing happens.  What am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ing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 FileBUDDY is invoked with FBUDDY.EXE.  Only FBUDDY.EXE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to FBUDDYI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: When I try to view certain GIF files I get an "Unread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F format".  Why is t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 Assuming the files are not corrupted, FileBUDDY cannot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F images of less than 4-bit pixel dep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: I'm having problems viewing certain TARGA files on my 32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card.  What'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 You have two options:  You can disable the 32K color mode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ng 'Disable32K=1' to your FBUDDY.INI file (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ustomizing FileBUDDY" for information on this parameter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you can refresh the TARGA file with FileBUDDY using F6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you can resave the file, you will need to ad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Disable32K=1' to FBUDDY.INI.  After the file has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aved, delete 'Disable32K' (or set it to "0") and reloa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age again.  The file should now display properly.  (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FBUDDY.INI within FileBUDDY, make sure that you re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BUDDY so that FBUDDY.INI is re-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: Can I view archived image fi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 Sure.  As a matter of fact depending on the image format (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compressed TIFs), you can reclaim a significant amount of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 if you archive your im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OR'S NOTE: If you are having any problems displaying im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 "supported" video card, install the VESA driver that co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your video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