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for suggestions you can reach me at my BBS, see the 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convert option to convert archives to another format (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/moving of files betwe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formation option showing the fulle drive/path/name and if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