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ip is a handy batch file that should be used with PKZIP 2.04g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ible.  If you download a file from a BB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an earlier version of PKZIP (which is very likely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at zip file downloaded into a directory with only other 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upload/download directory specified with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utility) and NO non *.zip files, you can quickly `rezip'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your latest version of PKZIP quickly with REZIP, often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 depending on the file size.  (I have found that even whe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latest version, I still can a little better compression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some reason, if I rezip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rezip, copy the ZIP.BAT, REZIP.BAT, and REMOVE.COM fil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is in your path (such as your archives directory). 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ZIP zipfile" and REZIP will unzip your specified zip file, then delete i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zip all NON *.ZIP files using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pass the letters "CU" (without the slash) to rezi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n up", that is, delete ALL the NON *.ZIP files with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cluding any that were there beforehand, so be car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REZIP MYZIP CU will rezip with cleanup, otherwise, no cleanup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all the unzipped files plus the new zip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Rezip uses the -EX parameter for MAXIMUM COMPRESS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is, change the -EX parameter within the "ZIP.BAT"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sire, but not using maximum compression sort of defeats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IP.  REZIP does not use any other special parameters, if you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parameter, modify the ZIP.BAT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The PKZIP and PKUNZIP files must be in your path for REZI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they must be called PKZIP and PKUNZIP.  (Although I rename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for ease of use, and use the ZIP batch file to call PKUNZI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pression, so I don't have to specify it all the time (McKa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made it the default).  If these names change,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n ZI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pefully, you will find these files somewhat usefull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FREEWARE, PUBLIC DOMAIN, NO STRINGS ATTATCHED !  In fact, I'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ven going to tell you my name, the author, in case some idiot dele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able files that he can't unerase using this product and tries to 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!  Thats it, if you want to know how REZIP works, look at it, it is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follow.   ARMAGEDDON WILL BE WON FOR ETERNITY ON SEPTEMBER 199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