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: 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 is just a collection of .BAT files I wrote to continue on wher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They exploit PKZIP and PKUNZIP in a BIG way! 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THESE .BAT FILES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negate the need for whole-drive compressio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low down your system, consume RAM, and ensl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o a mysterious, proprietary, virtual no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put YOU back in control of your da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SPEED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pplications will execute fr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y decompressed before the applications even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MEMOR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TSR's or device driver's eating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CONTRO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ecide what's compressed, 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.  Restore to "normal"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 SIMPLICIT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commands to learn:  ZIPALL, UNZIPALL &amp; RE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don't even have switches - no syntax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to compress an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when you're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when you're finish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ERROR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identally delete a file, alter a file, "die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action game when you were just abou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st level!  --&gt; NO PROBLEM...  We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UNDO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USE THESE .BAT FILES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efficient and reliable PKZIP and PKUNZIP to work to compres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children subdirectories, if any, into individual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ALLFILES.ZIP.  You do this to your choice of any appli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by simply executing "ZIPALL" at the parent directory of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licated syntax here; it's real 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use an application, just CD to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"UNZIPALL" to restore the original files and childre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your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omplicated syntax here, either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using the application, just CD to it's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RESTZIP".  It will remove the children subdirectories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he files except for ALLFILES.ZIP, after giving you a choi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pdate ALLFILES.ZIP with files that have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ile using the application.  It even shows you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added before asking you to decid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licated syntax here!  Let my .BAT files do the think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process of decompressing, running and re-compres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writing simple .BAT files like thi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--&gt;  goes to the applicatio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WP51           --&gt;  goes to the application's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NZIPALL        --&gt;  decompression before star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                  --&gt;  start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STZIP         --&gt;  re-compression after us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y it you're going to fall in love with it.  It's non-inva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gainst a couple of your applications, to get the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your freespace before and after!  There's no virtual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will be giving you re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a REAL hard disk and when you make changes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or CONFIG.SYS you'll know you've altered the real th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rtual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an application, there is no compression product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-- you're running on the real drive without the RAM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s of speed associated with mysterious virtual driv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is as tight a compression as anyone could hope for. 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a "wait-while-it-works" during the initial compres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Later, when you go to use an application, you have to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while it decompresses, but remember that once you'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, it's running off of fully decompressed files and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other hog TSR to your conventional memory.  When you run REST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an application, it restores in a flash --&gt; only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or added are proces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ZIP is terrific for recovering from accidents, too.  Just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un RESTZIP selecting "N"o changes,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NZIPALL again to decompress the whole application to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efore you started (and goof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atch files require PKWARE's PKZ204G (not included) or 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KZ204C will work, but it has lot's of buts that are fixed in PKZ204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MS-DOS 5.0, or later, and PATRI-SOFT's PDEL and PATTR, (inclu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atch files are freeware, as are two programs I wrote, WHICHWAY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EXE, but PKWARE and PATRI-SOFT products are Shareware -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uthors.  You'll only need as much freespace on your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sume, and about half as much space as the the fir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compress.  The freespace will only increase 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ll the files you unzipped from ZIPALL10.ZIP (my distribu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cated to a directory of your choice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of your AUTOEXEC.BAT.  PKWARE's PKZ204C (or later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n the PATH statement.  (Why not put them bo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:\PKW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ve chosen to locate my files in a directory called C:\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luck because you won't have to do the following ed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ZIP.BAT and ZIPALL1.BAT must be edited to change all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c:\pkware" to the drive and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occurs in an instruc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py c:\pkware\zipall1.usd"  so ....  you have to put ZIPALL1.US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KWARE or do the editing to indicate where it is... 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just boot the machine so that my files and PKWARE's 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START CREATING FREESPAC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to the parent directory of any application you want to com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vely execute ZIPALL.  [Come on in... the water's nice!]  Ok,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program first, if you want 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before and after freespace as you go.  Don't run ZIPAL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directory, other directories that are in your PATH, and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drive you boot f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NZIPALL to decompress an application previously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ALL and then run the application.  When you exi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RESTZIP to restore ALLFILES.ZIP, deleting the application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children subdirectories, if any (recapturing the free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e some of the other .BAT files I've written.  Some are docume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but all are well documented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UTOMATE THE DECOMPRESSION AND RE-COMPRESSION OF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Decompression, Use and Re-compression of application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ick an application you'd like to compress and identify it'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-- the one closest to the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dentify the startup command normally used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sing the DOS CD command (ie: "CD C:\WP51") position yourself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Execute ZIPALL.BAT  (ie:  "ZIPALL").  This will redu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ll of it's children subdirectories, if an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, ALLFILES.ZIP.  Don't worry, in four years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n a bug!  Your data is safe!  But I make no warranties,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se batch files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If you don't already have one, create a "command directory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AUTOEXEC.BAT's PATH statement. 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.BAT files which can then be executed from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: "MD C:\WORK" and add ";C:\WORK" to the AUTOEXEC.BAT's PATH st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Write a .BAT file for this directory for each application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code these comments in 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IS C:\WORK\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Changes to C: drive (where the applicat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WP51                Changes to Application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NZIPALL          *  Calls UNZIPALL.BAT to decompress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P51\WP                Executes the Application's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WP51                Changes to Application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STZIP              Calls RESTZIP.BAT to Re-compress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N                   Resets ECHO to ON and displays RESTZIP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ALLFILES.ZIP, has been pre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ng ZIPALL.BAT again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o compress all of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into the single file.  Use ZIP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ZIPALL if there are chil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that you don't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you use ZIPALL1.BAT, remember to execu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NZIPALL against every ALLFILES.ZI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mpting to start the applic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ZIP.BAT against every ALLFILES.ZI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ing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Now, you can just say "WP" to execute WP.BA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Decompress the application, start the applic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ress the application when you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Your must reboot your machine after making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EXEC.BAT if you want them to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u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MOST FREQUENTLY USED .BA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side any .BAT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.BAT   Executed at any DOS prompt, it will compress every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ubdirectory AND any child directories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Hidden, System, and Read-only files)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lled ALLFILES.ZIP, deleting all the origi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ing any child subdirectories.  This file must be unzi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UNZIPALL.BAT or PKUNZIP.EXE using the "-d -Jhrs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ALL.BAT Executed at the DOS prompt of a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, it will decompress the ZIP file,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s, including any that came from chil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ies.  It does NOT delete ALLFILES.ZIP.  The DO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are turned off every file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ZIP will check these bits to advise you if 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or added at the time you are ready to re-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ZIP.BAT  This is executed at the DOS prompt of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and the decompressed contents of that ZIP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ll the decompressed files and restore ALLFILES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ile in the subdirectory.  I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ince ALLFILES.ZIP was decompressed by UNZIP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keep these changes, you will see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(or added) files when RESTZIP is execu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with a "U" to update ALLFILES.ZIP with the chang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mpted.  Replying "N" will make no changes to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ZIP.BAT is much faster than re-execution of ZIPALL1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 BACKUP utility that does increment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ackup diskette pool, RESTZIP.BAT prevents un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of the ZIP file by using the MS-DOS ATTRIB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Archive bit when no changes were made. 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made to ALLFILES.ZIP, it's Archive bit will be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it elligible to your incremental backup progra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1.BAT  Executed at any DOS prompt, it will compress ONLY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ubdirectory (including hidden and system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file called ALLFILES.ZIP, deleting all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dren subdirectories are unaffected.  This can be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subdirectory of a single application (the pa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's children), one at a time, if you want to segreg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  Compression density will be the same, but UNZIP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ZIP will have to run against each individual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and after executing the application.  If ZIPALL1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, a marker file, named ZIPALL1.USD is left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side ALLFILES.ZIP, as a guide for RESTZIP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prevent RESTZIP from acting upon chil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ZIPALL1 was used to process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T.BAT  This functions just like ZIPALL.BAT with the exce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delete the original files that wer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LLFILES.ZIP.  This allows you to create a (T)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for the purpose of copy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ubdirectory (and its child directorie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in compressed format.  The recipient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.BAT files installed to use UNZIPALL or may simply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KUNZIP ALLFILES -d -Jhrs" to reconstru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structure and retain file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ient does not have PKZ204 and/or these .BAT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EX.BAT instead.  (See ZIPEX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LL1T.BAT This functions just like ZIPALLT.BAT with the exce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gainst only the current subdirectory and ignore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EX.BAT    This functions just like ZIPALLT.BAT with the exce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s you with ALLFILES.EXE (a self-extract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that ZIPALLT.BAT would produce).  Like ZIPALL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files remain intact.  Any DOS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EXE to decompress the original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EXE must be executed with the "-d -Jhrs"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LFILES -d -Jhrs" to build directories and reta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heck to stop execution of ZIPALL.BAT when PKZIP returns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after trying to create ALLFILES.ZIP.  Handles situ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space on the drive to create the ZIP file.  Made simila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date routines within RESTZIP.BAT, when it's trying to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notes to this doc file regarding use of PKZ204C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 or better,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hael K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'm not going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re I live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 would register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were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f freeware, anywa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:  Don't send me any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u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