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Manager GOLD  can be  licensed  for  installation on  more 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nder a single registr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LINES FOR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A record must  be kept  by the  license holder of  the  lo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ype that each copy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For each copied license,  the holder may make a  printed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using the included (MANUAL.DOC) file unchang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he license  holder  must  make  every  attempt 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censed  copies  of either  the ZIP Manager GOLD softwar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manual are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One copy of the ZIP Manager GOLD software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n on-disk manual comprised of a ANSI text  file that can 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to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A license agreement signed by the author of ZIP Manager GOLD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cense holder permission  to  install ZIP Manager GOL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tted number of computer systems and to allow prin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wh:SoftWare                    FROM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sboro, Ohio    45133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Application         Ver     Price @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____________________  _____   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ZIP Manager GOLD      1.0.a    $25.00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omputer Sites                @ $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$4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USA orders add $15.00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IO SALES TAX (6%)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ENCLOSED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ED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1/2in.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