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ZCaller v1.00 (c) 1993 Philip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gle's Nest BBS, Sydney, Australia, 3:714/409, +61-2-451-0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ycom Recent Callers Database an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EZCALLER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ALLER.CFG  -  EZCaller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ALLER.DOC  -  EZCal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ALLER.EXE  - 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ALLER.MNU  -  EZCaller Main Menu to be Used 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CALLTD.MNU  -  Initial EZCaller Menu Called with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  -  History of EZCalle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INS.DOC  -  EZCaller Quick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