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gr Registration                    Gouda, Thursday June 2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FileMgr, fill out the registration form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 one of the registration sites.  We prefer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mail.  That way, you will normally get your key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registration fee for FileMgr is 45 Dutch Gui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English Pound, SEK 220, 45 Australian Dollars or 3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 are free to send more than the minimu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 Just send whatever you feel the program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discount rates when registering ten or more cop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Please contact one of the registration si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sent is not sufficient because of additional cos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exchange, funds transfer or returned checks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ll be sent by crash netmail (or snail mail if yo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by netmail), as soon as possible after the comple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fee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questions, remarks, bug reports, suggestion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s and fees to one of th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nks to Gerard van der Land who, although he can'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me to use his fine GECHO.REG to create this docume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k van Emm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tzerplein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6 ZS  GO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: 2:281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Net : 57:3101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  : 27:1331/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: +31-1820-29508 (HST/V.32bis,CM,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bank giro account: 2942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nce Milb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San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TS BH24 2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2:25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et 73:744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+44-425-478436 (HST/V.32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, etc, payable to: "Terence Milbo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-Heisenberg-Weg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-8014 Neub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-Account: 1882 65-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:         Postscheckamt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         700 100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: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Net  : 57:4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Net: 52:520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   : 27:1349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: +49-89-6017504  (HST/V32B) Alpha'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s: Giro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ing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ney is transferred in another currency, 10%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REGISTER.GER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 Jak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erdsmy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138 00 ALTA,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201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giro 627 06 35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gr North American Sale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Bryc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0 South Rock Road  Apt #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ita Kansas USA  6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+1-316-684-2015 (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 +1-316-684-2610 (1:291/22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Snow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Wit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stream,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 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3:632/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Net 58:410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+61-3-739-0028 (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should be in Australian dollars by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l address.  In the case of personal cheques, allo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bank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These fields are used to creat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International Money Orders and EuroChequ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cy of the registration site. For EuroChequ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number on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Giro and bank transfers must be in Dutch currency ("HF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ransfers or checks from outside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HFL 11 for international Gir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HFL 15 (or US$8) for international ban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nk checks are only accepted by registration site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.  Money orders are preferred to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following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Mgr 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   : ____________________________________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name   : ____________________________________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d by: [ ] EuroCheque (2)     [ ] Internat. money ord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Cash money         [ ] Giro transf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Bank check (4)     [ ] Bank transfer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sts   : ______________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 understand and agree to the terms of the license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enclosed with the package, that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 the purpose of obtaining a license to use FileMg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cense does not grant me any rights of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or any rights to the copyright.  I agree no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Mgr beta versions without prior permission of Erick van Emmer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