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, the ultimate fi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written by Erick van Emm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2,93 by Erick van Emm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N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is document are expressly forbidd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INTRODUCTION  .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What is FileMgr? 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Features 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LICENSE AND DISCLAIMER 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License . .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Disclaimer  . .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TECHNOLOGY 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File distribution, the *.TIC 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Packed *.TIC files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Splitting or joining areas 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 FileFind/'AllFix'  requests,  locating files  through ec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.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 Mail Robots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INSTALLATION 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General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Tips for upgrading from Tick/Raid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Tips for upgrading from AllFix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FMSETUP . . . .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 General information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 System data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Addresses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AKA matching 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Site info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Paths &amp; filenames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Archivers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Miscellaneous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Origin lines 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Aliases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 Group manager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 Area manager 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 Node Manager 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 Exceptions 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 Scheduler .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   FileFinder 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.1   File areas 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.2   Message areas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.3   Miscellaneous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   Message manager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0  Import 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  Export  . . .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FileMgr . . .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 General Information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 Scan  . . . . .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 Mgr . . . . .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 Announce  . . . . . .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 Schedule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 FileFind 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 Notify  . . .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 NewScan .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 Hatch . . . . . . . .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.1   Interactive hatch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.2   Commandline hatch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Using FileMgr's parameters 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HSCAN . . . . . . .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TEMPLATE FILES  . .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 Overview of available keywords in template files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  Overview of available formatting commands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CREDITS . . . . . .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 Copyrights and trademarks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 Thanks, thanks.......THANKS! 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 Registration and support 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What is FileMg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does for  files what an  echomail-processor does for 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EchoMail, files can  also be distributed in areas. The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this are a.o. that files are automatically plac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directory on the BBS, can be announced in the correc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nd that people can connect and disconnect themselves from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o they will only receive the files they are re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ick introduced the so-called TIC-files. TIC-files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ile and contain the information about that file, like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scription, the area and  information for the  routing. Tick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nformation to  move the  file to  the correct  directory 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it to the systems that are connected to the area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too makes use of the TIC-concept. FileMgr however offer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possibilities to give  files a special treatment,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atch-files,  announce received  files, allow systems  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connect area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version  of  FileMgr  was  made  in  september 1991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 Tick and Raid. In  the mean time it  has develop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complete  file processing package  and it has  over a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in   the  Netherlands,  Belgium,   Germany, 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, Italy, the UK, the USA, Australia and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ssibilities of  FileMgr are  too numerous  to mention 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, for new users a short list of the most importan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4D zone/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llows use of more than one AKA, with optional AK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ncoming and  outgoing mail through Hudson messagebase or in *.P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can be used by virtually any messagebase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y to pack *.TIC-files  and the files themselves,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Very  user friendly  setup-program, full  screen using 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XMS-, EMS- and disk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Powerful and user friendly 'AreaMgr'-alike interface for down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reates area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'MAGIC' file-reques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'AllFix' compatible filefind-feature allowing  replies i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other echomail area or even by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Very  powerful and  highly flexible  template-engine, which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for   creating  announcements,   filefind-replies 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in your FILES.BBS or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xcellent dupe-checking on name, size and CRC-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y to  adopt files  in  a certain  area, move  files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rea, make extra copies of a fil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y to  execute  certain tasks  at a  desired moment,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hatching a certain file, monthly posting of a messag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a maximum of 1024 file-areas with 0 to 255 downlink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utomatic hatching or only  announcing of files that are ne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Hatching can be  done either from the command line 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screen hatch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LICENSE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ll FileMgr executables and documentation  are copyrighted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ick van Emme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eta-versions  of  FileMgr  can  be used  by  registered  us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,  with permission of  the author, until  release of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FileMgr may not be used in a commercial environment like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s  and other  institutions  without prior  permiss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 FileMgr is at your  own risk. The author of  FileMgr, E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mmerik, accepts no  responsibility for any damages result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 FileMgr nor directly, nor  indirectly. The author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e functionality of the FileMg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hapter  assumes  you   are  familiar  with  the  structure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 of  the FidoNet  Technology  Networks  (FTN) and 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File distribution, the *.TIC-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file from one  fido-system to another can be done  many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simple  way to do  this is to  create a so-called  file-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For one-time transfers this is  a very usable method.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files  have  to  be  transferred  on  a  more  regular  basi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IFF.*  files)  this method  will prove  to  require much 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. Automization of the process i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eeds to be sent  every week, for instance, one can mak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o called 'file-robot'. This is a program, or a part of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ffers the possibility to  send a certain  file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, for instance once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iles  are being  received  from  another system  regularly,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might  be  useful. Based  on  a  standard  DOS filemask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 NODEDIFF.A*)  such  a  program  can  determine  the fil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and take certain actions  as a result  thereof. Thes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 include moving the files  to a different  directory (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 accessible for download on  the BBS), sending the  file to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doNet systems, adding a standard description for  the fi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-file  (for  instance 'Weekly  FidoNet  NodeList  update')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an external program, for instance to update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as described here works perfectly for files of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n advance what name they will have and what descriptio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et. As soon as you receive files of a wider variety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,  more advanced method  of sending  is the use  of a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ext-file, which can contain variou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question. At this moment  this method is widely used i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Networks.  In this  case  we use  files that  have *.TIC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Let's look at an example of a *.TIC-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FileMgr BETA, (c)1991,92 by Erick van Emmerik (2:281/6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ODEDIFF.A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Nodediff for day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ODE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2:2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2:2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2:281/1 720101091 Mon Oct 26 10:04:51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by 2:281/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by 1:28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by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Y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can see  the  *.TIC-file contains  not only  the  nam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of the  file ('Name',  'Desc'). Additional 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 about the system  that originally released  the file ('Origin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that sent the file to  your system ('From') and th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ready received the file ('Path' and 'Seenby'). You can als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  in the *.TIC-file ('Pw') so your system can ver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me from the correct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important parts  however is the area in which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sent ('Area'). Using this one can group certain files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 special treatment. This way  you can easily determine what 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it  is (for instance a piece of Pascal source, a nodediff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file) and this enables you to only send the  file to thos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really interest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is information enables the receiving system to know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o with the file. Obviously this  is a very pleasant way of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offers the SysOp the possibility to maximize the uti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, but is also capable of working as a 'file-rob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Packed *.T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*.TIC  files are  relatively small, and  each file  has it'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*.TIC-file, the  overhead in this system is  rather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ink of it, for each *.TIC-file a file-attach must be made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 systems  with  many  downlinks this  can  lead  to  un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refore a number of programs offers the possibility to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*.TIC-files and the  main files themselves into one  big arch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 program like TickPack  uses it's own  compression metho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other  programs use  regular archiving  software like  the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Some programs  pack just  the *.TIC-files,  others allow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files to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gives you the possibility to specify whether or not the  *.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/or  the main files must  be packed per node.  For eac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 which of  the four most  used archiving methods  (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, ZIP or ARJ)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 automatically unpack all received  bundles. Obvious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used will be  supported providing you have the  appropriat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 in a directory which is on your DOS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Splitting or join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feed in  a certain area is  so large that systems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modem or little HD-space won't be interested anymore in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n area. Also, the  files of a certain area can be so diver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point  would  be forced  to  receive  files  they would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delet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is  that you may receive several areas tha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ype of files. In such a situation you might easily loose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 is arriving a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pe   with   this  kind   of  problems   FileMgr  offers 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, many of which are not available in any 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can  move files, based on a filemask, to a different are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 to split large  areas up  and create specific  area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join area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 you can  make an  area 'pass-through', decide  not to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 copy files to  a different directory,  all based on 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also  offers you the  possibility to adopt a  file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with a *.TIC-file into a certain area based on a fil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 FileFind/'AllFix' requests, locating files through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is a  system  to send  messages  to all  other  systems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FileMgr  can use echomail  to allow users  to locate fi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 are looking for a certain file. Normally you would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 BBS and look whether they have that file. If you can't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ile, which will happen quite often, you would hav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arch. This can take  much time and money when there is 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 you are  looking  for the  program  RemoteAccess.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dea of the name,  but you don't know  where to find it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Find  you enter a  message in an  echomail conference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for  that subject. You address the message to 'AllFix' 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 line you  enter one  or more  search-keys. You  can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sk, but you can  also use a keyword. Keywords should  b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'/'. An example of such a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: Erick van Emm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Al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: RA_???.* /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will be sent to various other systems, that's why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message.  All systems that  have FileMgr  (or anothe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pports  this) installed will receive  this message.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at system FileMgr  starts searching for the files that 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If  one or more  files are found,  FileMgr will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message containing the  names and descriptions of the 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found, together with some additional information about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files  were found.  This reply  message can  be  sen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netmail or through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ncept was  first implemented  in the  program AllFix  by Har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s.  That is also the reason why we speak of 'AllFix'-request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the feature is called 'FileFind' in FileMgr. Apart from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Fix  there are also other  programs that support this 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can be offered to  FileMgr in two ways. Directly in  a Hud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ssagebase  (=QuickBBS), or by use of  packets (*.PKT-file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messages created  by FileMgr can also be sent  in these two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through NetMail. The latter  can be used to reduce  a larg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 messages in an 'AllFix'-conference.  As far as  I know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is  the  only program  that is  capable of  sending it's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rough NetMail. FileMgr  can also send it's reply 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than the one the original message was foun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 Mail Rob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you have files that need to be sent regularly,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NetMail  or EchoMail,  that  need to  be  sent on  a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 basis.  Here you  can think  about  the rules  of  an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a list of so called 'frequently asked questions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supports this  too. It is very well possible  to post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 conference that you moderate once  a month, or to  send some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 with a certain content once a week or once a fort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is opens up possibilities to further automize yo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dvised  to reserve  a separate  directory for  FileMgr.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 of this  manual we  will assume  that all  program-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directory C:\FileM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advise you to make some more directories, specif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Mgr\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 files that are on 'hold'. FileMgr can keep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  itself. This means that files that  have been s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Mgr\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tore bad files, like files that  are incomplete or fil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Mgr\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 the so  called template  files. These files  are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to create messages. It is convenient to keep thes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nvenience  purposes it  advised  to include  the  FileMg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your PATH statement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C:\;C:\DOS;C:\TOOLS;C:\FD;C:\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hoose not to do  this, you will need to  switch to the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 order to be  able to start  FileMgr, or you 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FileMgr's system director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  possible (but not  necessary) to  add the variable  'FileMg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Mgr=C:\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FileMgr will look for it's system file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ollowing files to the FileMgr system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rchive the file TEMPLATE.ARJ in the FileMgr templat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 TEMPLATE.ARJ C:\FileMgr\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mpleted  this you can start the 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SETUP, and enter you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been using  Tick and/or Raid  as a  file-processo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aragraph 4.2.  If you have been using  AllFix before you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Mgr, please read paragraph 4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Tips for upgrading from Tick/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FileMgr  offers more  possibilities than the  Tick/Rai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needs more information to operate correctly.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your Tick and/or  Raid configuration files with FMSETUP,  bu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 you to carefully consider the following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has a strong group-orientations. All areas in FileMgr ar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to groups.  When importing  you Tick  configuration FileMgr 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group information because Tick doesn't support  this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lve this problem by changing your Tick configuration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need to sort the areas  in you Tick configuration file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are  grouped  together  they way  you  want them  to.  SDN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SDS areas together a.s.o. Then BEFORE each group of are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 to you Tick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'#' sign is the group-I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:\files\sds\sdsfront  sds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1/611   test    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1/611   no      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:\files\sds\sdsbink   sdsb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1/611   test    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1/611   no      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FMSETUp you want these two areas to belong to group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is much easier to enter the extra information that FileMg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 import the Tick/Raid  configuration file with  FMSETU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efine the necessary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 last  step  you user  FMSETUP  to import  your  Tick and/or 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and you check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Tips for upgrading from Al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ileMgr offers more possibilities than AllFix, not al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ata can be imported from the AllFix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things  are handled  by  AllFix  in such  a  different way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them makes little or no  sense, this because most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be reconfigured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SETUP  allows you  to  import the  areas, groups  and nodes  fr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x setup into the FileMgr configuration. This alone will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work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Fix configuration files  that are used for  the 'AllFix'-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offer insufficient information to  import them in 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make any sense to FileMgr. Entering this information in FM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s very easy for those of you who are used to All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FM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FileMgr can  be used, several data about your  system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In order to do this you can use the program FMSETUP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riented program which is very friendl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SETUP makes use of menus.  You can move the selection bar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-keys.  Selecting a  menu-item is done  by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-key. If you  want to back out to a  previous menu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 cases  FMSETUP will  ask  you whether  you  want to 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changed, or that the changes should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ttom line of  the screen  is used to  display a short 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option the selection ba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ntering or  changing an  item that  specifies a  director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not exist. In that case FMSETUP can create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It is also possible to create  a directory more than on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 all  at  once. For  instance  FMSETUP  can  create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S\SDS\SDSFRONT even when C:\FILES does, but C:\FILES\SD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screen in FMSETUP you can invoke a so called DOS-shell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y  pressing Ctrl-Z. You  can do this  to check something  or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up, without having to exit the  program completely.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MSETUP is done by typing 'EXIT' at the DOS-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SETUP  can  also  be started  with  a  command  line parame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is named  'PURGE', and is  used to  clean up 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uses. It  is advised to  do this  regularly, especially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d/or delete areas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Syste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nter several general  data about your system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FileMgr function  correctly it  is of  the utmost  import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ta are entered carefully an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your main network addres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KT address *.PK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se a Hudson (QuickBBS) messagebase, you will 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use of the so  called *.PKT-interface of  FileMgr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o this end it is necessary to specify a 'fake'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be  used for  FileMgr to  create *.PKT  files an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nd processing *.PKT files. This address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configuration of your echomail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trongly advised to  choose an address of which it 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  that it will exist somewhere in the network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9:9999/9999'. FileMgr  also supports  4D point addresses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but your echomail processor needs to support thi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 extra  measure of  security  it  is possible  to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which  will be  used  in the  header of  the *.PK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 ensures that FileMgr will only process *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ontain the same password. The check for the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. FileMgr  will, in return, also  us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*.PKT files it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node number and want to make use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up to 10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2 AK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 a part of more  than one network,  and therefore hav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node number, the AKA matching feature might prove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up to  15 combinations of zone- and netnumber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 to be used for that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use this AKA matching when answering NetMail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when sending *.TIC files. You can specify this for eac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5.4, Area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3 Sit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your full name  here. For registered users it 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that this  name needs to  be exactly the  same as th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as register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 name of your  system. Here  too the name  mus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 FileMgr was register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MA release of FileMgr requires the key '[EVALUATION]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FileMgr runs  in FrontDoor  mode. If  you use  Binkl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Bridge  as your  mailer software  you can  specify that  her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mode FileMgr will  allways create *.MSG file-attach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Bridge mode FileMgr will directly write to the D'Bridge 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In Binkley mode FileMgr will create *.?LO files. If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'Bridge  or  Binkley  mode,  you  need  to  specify  a  que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path. (see path &amp; filenames -&gt; Queue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type of  BBS-program that you use. If  your BBS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upported, please choose 'Oth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4 Paths &amp;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in  which directory FileMgr should look 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just been received by your system. Usually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specified in your mailer as 'inbound 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pecify a  directory FileMgr can  use to store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ust be sent to other systems. It is advised to use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is purpose (ref. 4.1). FileMgr also puts its *.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hat are bound for other systems here. FileMgr will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itself, which  means that it will remove 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n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*.MSG NetMail directory which is used 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.  FileMgr will  put  the file-attach  messages for 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ere. FileMgr also uses this directory to search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'FileMgr' from your downlinks. Finally,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 feature with the *.PKT interface,  FileMgr will loo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mail bundles  addressed to the address specified  as '*.P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' in the section 'Addresses' (ref. 5.2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messag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directory that contains your Hudson (Quick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ase. If  you don't use  a Hudson-style messagebase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KT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ish to use the  *.PKT interface this is  whe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where FileMgr  should put its *.PKT files.  Some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 (like  GEcho or  FMail)  offer you  the 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as special 'secure' or 'local' path. This indic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processor that *.PKT  files in this path should 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 even if the sender  doesn't occur in  the export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address  of the  sender equals  the addressee  (you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.   If  your  EchoMail  processor  has  this  option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 to specify  a '*.PKT  address', FileMgr  can 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addres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he directory where  'bad' files  are moved  to. Th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 for various reasons. Generally  the causes for  this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CRC, a wrong password  or an unknown area. It  is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separate directory here (ref. 4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the location of your AREAS.BBS-file (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 the same format). FMSETUP  can use this type  of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electing message areas  easier. An AREAS.BBS file is 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-file, with the following  setup for a Hudson-style (Quick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e with system name or com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ardnr&gt; &lt;areatag&gt;   &lt;downlink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ardnr&gt; &lt;areatag&gt;   &lt;downlink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uses  the board  number and  the  area-tag. For  the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ase the layout of this file is slightly differen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used by FileMg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 this file  is optional, it  is only meant 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 easier  and   reduce   the  chance   of  errors.   FileM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is not affected b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 place where FileMgr can  find your so  called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are  ASCII files that  contain special keyword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determine the lay-out of messages and descrip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 the FileMgr system  directory for this purpose, 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 to use a separate  directory (ref. 4.1).  On all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need to specify  a template file, FMSETUP will  off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ssibility to  open a  window with  a list  of 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 files. This  greatly  enhances  the  ease of  looking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 files and reduces the  chance of errors.  Since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files of  the directory specified here, it  is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separate directory. This way you are sure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location  and name of  the log file  that FileMg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. FileMgr uses a FrontDoor-styl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 that are  created  by FileMgr  can be  built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 special  keyword  or  macros.  One  of  these 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 allows you to include a one-line  'quote of the day'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If you specify the pathname of a plain ASCII text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will get its  'quote of the  day' from that  fi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at random.  If  you don't  specify a  quotefile, and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keyword  anyway, FileMgr will generate  a quote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usually be some  kind of advertisement 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name li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allows you to update the file your mailer uses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gic' filerequest  names can  be used. These  'magic' names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 to the  following principle.  On your  system a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with the following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_BETA  C:\BETA\FM_2610B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C:\FILES\FileMgr\FileMgr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a  user enters a  file request for  the file FileMgr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will send the  file specified above. This can b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don't know the exac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can maintain this list. This happens when a received *.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ontains the keyword  'Magic'. FileMgr  will then 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pecified  here  with  the  correct  magicname  and 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name lis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applies  to  'Magicname list  1'  also  applies  to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pathname here. The difference is that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not be updated with the magic and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ith the magicname and the description  of th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gic  name  list' can  be  used to  inform  your users 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gic' names that are activ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use  FileMgr  in D'Bridge  mode  this  is where  you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Bridge's  queue path. If you  are using FileMgr  in Binkle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 specify Binkley's outbound path for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. The  default zone is defined a s the zone-number of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n FileMgr. (ref. 5.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5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umber of cases FileMgr will use external archiving utiliti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KZIP and ARJ, for instance to  pack and unpack bundled *.TIC-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ack  *.TIC-file  bundles (ref.  3.2),  and  when  using the  *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n  combination  with the  FileFind  feature, to  unpa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il bundles. FileMgr supports the four most used archiving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ZIP,  ARJ, ARC  and LZH  (LHA). To be  able to  c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rrectly, you need to specify  in FMSETUP what the exa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of these programs and what parameters  should be passed to the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ases FMSETUP's defaults are correct and you won't need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:   pkzip.exe -ea %1 @%2    pkunzip.exe -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    :   arj.exe a -m4 %1 !%2    arj.exe e -y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     :   lha.exe a /z2 %1 @%2    lha.exe a /m1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    :   pkarc.exe %1 @%2        pkarc.ex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 archiving utility  there are  two  columns, the 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 call when  compressing, the right  column specifi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decomp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special  parameters you need  to use here. 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1'  which is substituted by FileMgr for  the name of the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t calls  that  program. This  is used  for both  compre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ng. When compressing files a  second parameter is used: '%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 be  replaced  with the  name  of  a  plain ASCII 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filenames of  the files that must be compres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o understand this well, since specifying wr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ing necessary parameters  will, especially when  compressing,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y undesir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compressing files, FileMgr  uses the extension of a 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which program should be used. When for instan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017D6A.ZIC is received PKUnzip  will be used. If you  don't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, you can use a general unpacking program or shell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GUS. In that case you need to specify the na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ll necessary parameters here. Don't forget t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%1' parameter at  the appropriate place or your  program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to unpack, which is not very effici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can specify whether you want  to see the screen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ng  and decompressing  utilities. If you  specify 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FileMgr will attempt  to suppress the screen output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clear reasons  it is  not possible to  suppress LHA'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This switch has therefore no effect on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6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determine FileMgr's behavior at various points. It is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 this section carefully and set everything up accord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to kee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the number of days FileMgr should keep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collected by the receiving system. After that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will delete those files. This avoids the situ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  getting fuller  and fuller  that will  never be  collect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form  the SysOps of  the systems you  send files 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, this to avoid unpleasant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ether or  not FileMgr should change the 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 into today's  date. This can be  useful if you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BS-program that can show your callers a list  of ne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is list  is compiled based upon date/time.  FileMg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ate of the file in your BB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outd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*.TIC files  can contain the  'Replaces' keyword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a  file. This  is used  to replace an  older version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new  one. This way you can  prevent the situ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three versions of the same program in your directory;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version and two  old versions. This is confusing  a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 disk space.  With  this switch  you determine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 replace  old  versions of  files  when  a  'Repla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receiv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switch is  set to  'Yes',  NetMail messages 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be  killed immediately  after processing.  If you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to 'No', they will be marked 'Receiv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unknow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witch is set to  'No' and FileMgr  receives a file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hat doesn't occur in your configuration, this fil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*.TIC file,  will be moved to the 'Bad  file directory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 switch to  'Yes', FileMgr  will leave  the  file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path for later processing. This  can be useful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ileMgr for  all areas. This  way you  can let anothe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se areas AFTER FileM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also has the possibility to allow systems that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from  to  create new  areas.  In  that case  this 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, because the 'unknown area' is created immediately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no longer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bad C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orks  similarly to the 'Ignore unknown  areas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 rejected because the CRC-32 doesn't match  the CRC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 the accompanying  *.TIC-file, in virtually 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 the file  is useless. Several  causes can  play a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most  of which mean the  file is not usable.  It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to move these files to the 'Bad file director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other hand  it  could be  that the  received  file w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 for instance  because  the carrier  got lost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If this happens, and you call the system that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again, usually you don't need to receive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ver again provide you use  a modern transfer protoco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 when  FileMgr  has moved  the  file  to  the 'Ba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.  If this  happens to you  regularly you  might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switch to 'Yes'. The files will remain in the 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mailer and FileMgr will check whether  the C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each tim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 cases however, it is  advised to leave this  switch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^AINTL 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L kludge is used in NetMail messages addressed to some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zone than your own. This kludge look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INTL &lt;dest.addr&gt; &lt;orig.add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FileMgr will only add this kludge to messages of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-numbers of  addressee and  sender are different. 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'Yes' will force FileMgr to add this kludg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magic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determines whether the 'magic' filename list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when FileMgr encounters  a 'Magic' keyword in a  *.T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5.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 to keep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file that is processed by FileMgr the name,  size,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-32 are  written to a history  file. This file is  used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uplicates; files that  were received before and don't 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again.  Here you  specify  the number  of  weeks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keep the entries in the  history file. It is advis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as hig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size o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size  in kilobytes  the  history  file  may ge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item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ort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can determine in what order the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Manager (ref.  5.4) will  be sorted. The  options are  TA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The latter is usual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ath' lines in a *.TIC  file also mention the time and d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as processed.  This time  should be  displayed as  UTC (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In order to correctly calculate the UTC time from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FileMgr needs to know how  much difference there is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hours FileMgr should ADD to your  local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can  send   files  to   systems  that  are   not  in 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This doesn't  give many  problems,  the file-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addressed to  'SysOp', and  as long as  the address 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the file will arrive. The only problem is  the passw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entioned  in a  *.TIC  file. In  such a  case  the pass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Omitting the  field  after  the  'Pw'  keyword,  or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ing  the 'Pw' line completely will not always be accep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you enter  here as 'Default password' will be 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IC file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7 Origi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can enter up  to ten  origin lines which  can be selec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ileFind menu (ref. 5.8) and the Message manager (ref. 5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8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you know them too?  SysOps who, even though you  told them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over, keep addressing their messages to Raid,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 using  that program weeks ago.  Make it easy on  them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ter  up to  10 different  names that  FileMgr  will recogniz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 itself. You can use the '*' wildcard  at the end of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dicate anything starting with  that name should  be recogniz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of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 :   FileMg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 :  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  :   FIL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kes  sure that  messages  addressed to  anything 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Mgr'  as well as messages addressed to 'RAID' and 'ALLFIX'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FileM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matching for this feature  is case insensitive, 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'raid' and 'rAiD' will be recognize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 Grou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lready  mentioned  in paragraph  4.2,  FileMgr  is  strong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ed.  All file areas in FileMgr are grouped. The advantag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a lot  of settings can be  prepared per group. When crea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area, automatically or manually,  these settings can 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area a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allows system that you send files to, to  connect or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groups  of areas  with only one  command. This  eases th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.  Also  where  security   is  concerned  the  group-concep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Whether or not a certain system can or cannot connec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 certain area  is determined  by the  fact whether  or not i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group the area belong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ing  of new received  files is also  done on a  group basis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you can determine what EchoMail area the file should be annou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 groups are very important in FileMgr and defining them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ution and planning. The most logical method is defining a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 distribution network you are attach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ID' is used to refer to a group by the Area manager (ref. 5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lsewhere in the program. The ID must be unique (which FM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), and  is one character long.  You can use  36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anging from '0' to '9' and from 'A' to '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describe  the group  in question.  Where  the ID 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FileMgr, you and your downlinks will most likel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description as  the most important  field. Thi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Area Manager (ref. 5.4) and in the li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can send  to the  connected systems and  to yoursel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an   also   be   used   when   placing   group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. Please be specific  when entering a descriptio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'PDN, Programmers Distribution N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*.TPL Directory List file 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 are meant to simplify  creating new area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he group an area should belong  to, FMSETUP will offe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above  mentioned items  (in addition to  'Default AK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tu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more  thorough description  of these  items please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5.4, Area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eceive files  in an area  belonging to  this grou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 description in  the *.TIC file,  the descriptio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ere  will  be used.  Example: '[no  description, infor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very important. As  soon as a file is received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belonging to this group,  FileMgr checks whether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 the reception. This can be configured per area (ref. 5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tus'). If that is the case, FileMgr needs to determin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area(s) the announcement must be placed. Here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at.  To complicate  everything:  you cannot  enter an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name  here, but one or more message IDs.  A message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similar to a 'group ID', and refers to a messag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in the Message Manager (ref. 5.9). There you specif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 the message  should be  posted, in  what form, 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address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is field no announcements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K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too are for simplifying the creation of  new area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orough description  of these items,  please refer to 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, Area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group, areas are usually collected from one system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at  system as the 'official' group  feed.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list  are always  allowed to  send files  in an 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this group, independent of  the fact whether or no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'export' list of such an area (ref. 5.4, 'Expor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 Area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Manager is probably  the most  important part of  the FM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Here you  define all  data concerning your  areas. Thes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FileMgr will and will  not do with the files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. Make sure you understand what influence various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 FileMgr's functionality before you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unique name that identifies the area.  This 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ct  match of the name  specified after the  'Area' key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TIC files your  system receives. You can compare thi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conference. Usually  the  system you  receive fil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request a list  stating the exact tags  of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nected to. An example of such a tag is 'PDNPASC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escription will,  like  the group  description,  be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and  reports of  areas. An example  of a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: 'PDN pascal are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enter to which group the area belongs. A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ll  be displayed, so don't worry  if you can't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-Ids  :-) As soon as you enter  or change the ID, FM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ther you want to  copy the group defaults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question with  'Y'  the fields  'Format *.TPL',  'Director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 file', 'Batchfile', 'Status' and 'Seenby' will be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Manager settings (ref. 5.3). As soon as you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Group ID' the appropriate descriptio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*.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arrives on your system, the file will usually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 directory on your BBS  that is accessible for  your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  Also a file (usually FILES.BBS) must be upd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description of this file.  Since not all BBS programs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type  of file  for this  purpose, FileMgr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 the layout of  the entry that  will be placed 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To this end, you can use a so called template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method that is used when announcing received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 special keywords in  a template file  which allows 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r BBS uses the standard 'FILES.BBS'  file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'FILESBBS.TPL' which is included in the TEMPLATE.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, like PCBoard,  will require you to create 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.  A  detailed  description of  the  format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s can be found in paragraph 8.1,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enter the  directory the files  that are received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should be  copied to. Generally  this is a 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 your BBS. As soon  as the file is  received an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t is copied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 the 'FILES.BBS' file or  its equivalent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directory  specified at  'Directory'  (see  above). Som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however  uses a file with  a different name, or  ev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y. FileMgr supports this, so 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pathname of that fi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or  change the 'Directory' field  of an area,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whether it should update this field with the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assume the list file is called 'FILES.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allows you to start an external program of batch-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more  files are  received in  a certain  area.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handle certain  files. An example could be  the NODE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after reception  of a  nodediff-file you  can 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hat updates your nodelist and recompil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passes three parameters to this batch file.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 directory the file was copied  to and the tag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was received in. You  can test this by  creating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fying this batch file with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area a number of  things can be switched  on or of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atusbits. If you copied the statusbits from the group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se are configured correctly,  you will hardly  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nnounce'  statusbits  determines whether  file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in this  area are  to  be announced.  You do 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correct message  IDs at the 'Message' fiel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Manager (ref. 5.3) and you must also define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Manager (ref. 5.9). If this bit is  set to 'N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area will never be announced, even thoug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fined messages in the Group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yourself forward files in this  area to other system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called file attach must be made. This file  attach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location where  your mailer can find the 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nt. If the 'Backup' statusbit is set to 'No'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directory  as  the  directory you  specifi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rectory' field for this  area. This can however be  risk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ularly  clean up  your BBS  directories and als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files in the  process, for instance because they 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mportance to your BBS. If you accidently delete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s to be sent to another system the SysOp of t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for an unpleasant surprise; the file has va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event this, you can set the 'backup' status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Y'.  This will  cause FileMgr to  make a  copy of 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 FileMgr's outbound directory (ref.  5.2.4).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 when the file has been sent to all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 t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ome *.TIC  files the  'Crc' keyword  is mentioned, 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he CRC-32 of the  file in question  is specified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 FileMgr has a  very good  way of 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was  received correctly  and completely.  FileMg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by  calculating the  CRC-32  of  the  received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ng  this value with the CRC-32 which i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IC-file. If these two  don't match, the file will 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FileMgr's  bad  file  directory (ref.  5.2.4),  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ed  FileMgr to  ignore  files with  a  'bad crc'  (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, Ignore bad CRC files). When the latter is the 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remain in the 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CRC check' statusbit  determines whether the  chec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RC should  be executed. Obviously  this check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when the received *.TIC files don't contain the 'Cr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. In that case  you should ask  the SysOp of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files from to change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FileMgr adds  your  network address  to  the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th'  and  'Seenby'  information  that  it  encounter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*.TIC file, so  the systems that you forward 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 where the  file is  coming from  and via  which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FileMgr offers you the 'Tiny' statusbit. If thi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'Yes' FileMgr will only include th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wn system  in outgoing  *.TIC files. Use  this status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reme caution. Stripping 'Seenby'  information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ce of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 I'm   aware  that  this  switch   (togethe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veToArea' function  of the Exception Manager,  ref. 5.6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to generate illegal side-branches  of closed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 position in  this is  that this  is an  issue which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 responsibility, political and organizational iss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responsibility of a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usbit  determines from which systems  you acce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rea. If the 'Secure' bit is set to 'Yes', FileMg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accept files from systems that are listed in the 'Ex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is area (ref. 'Export'), and of system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eed(s)' list of  the group  this area belongs  to (ref.  5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eed(s)'). If this  statusbit is  set to 'No'  any system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 to you for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curity reasons it is advised to set 'Secure'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this  statusbit has  no  effect  whatsoever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osed' statusbit is set to 'Yes' (ref. 'Closed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usbit  determines whether  FileMgr, after receiv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is  area, will  check whether this  file hasn'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efore by your system. To this end FileMgr use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filenames, file sizes and CRC's that is stored in FileM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. This check is thorough,  and a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an already received file is not automatically se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.  Both size and CRC must be identical too. Thi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 ALL areas, not only the receiving area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statusbit is  set to  'No',  this check  will 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The  file's  information  however  will  always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FileMgr's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'duplicate  file'  will  be  moved to  FileMgr's  ba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usbit can be used to further increase the secu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areas. If this statusbit is set to 'Yes', FileMg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cept files in  this area from systems that are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eed(s)'  of  the  group  this  area  belongs  to  (ref.  5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eed(s)'). The 'Export' list has no  influence on th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usbit overrules the 'Secure' status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Closed'  statusbit is set  to 'No', FileMgr's 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 on  the  setting   of  the  'Secure'  statusbit  (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cur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Op requests a  list of areas that are available  to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leMgr, he usually gets a list of all areas belong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he has access to.  In some cases it may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how one or  more areas in these lists, even 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accessible. To  accomplish this you can use  the 'Hi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it. If you set  this statusbit to 'Yes', this 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ear on any list sent to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t  this Statusbit  to 'Yes',  FileMgr will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specified in  the 'Directory'  field for 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n't  there the  last time  FileMgr looked.  If this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 and  these new  files  weren't placed  there  by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they will automatically be hatched into the area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found in the 'List file'. Subsequentl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treated just as if  it had just been  receiv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 including forwarding  and announcing.  This is 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 option for  those who  regularly download 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 them in a certai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only works  in combination with 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'NEWSCAN' of FileMgr (ref. 6.8, 'NewSca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usbit works  similar  to the  'Hatch new'  status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no complete hatch is performed. New files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nounced  by FileMgr as if they  had just been receiv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 the 'Hatch  new' switch,  setting  this swit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since 'Hatch new' includes 'Announce n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can tell FileMgr  which of your  network addres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use  to update  the  'Path'  and 'Seenby'  keywor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*.TIC files. When you send files to systems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, it may be easy to select 'AKA matching'. FileMg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termine  what AKA  to use  based  upon the  AKA-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(ref. 5.2.2, 'AKA matching'). This depends o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of the  receiving system.  This way  you can 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t address  when sending files  to SIGnet  nodes, an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 when sending files to FidoNe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contains  the addresses  of all systems 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files to that  are received in this area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yourself, but systems can also connect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n area provided  they have  access to  the group 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just receive  files from a  certain system, and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nd files to that system, or don't want to sen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, you need  to specify this system in  the 'Feed(s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group this area belongs to instead  of the 'Ex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area (ref. 5.3, 'Feed(s)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  Nod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ode Manager you specify the systems you regularly sen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receive  files from.  The  data in  the  Node Manager  are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a a certain system has access to, who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ent to, whether the  files will be sent crash  or put on ho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assword will be used.  Therefore it is  very important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 in the Node  Manager with great  care. These data  have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 on FileMgr'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pecify the 4D network address of the system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ntering  the  address  you  can  use  the  so  called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; if you enter just  a 1, and your own address  is 2:28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1, FMSETUP will assume you mean 2:281/1. If you enter .1, FM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(in this case) change that to 2:281/61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the  name of the  SysOp of the  system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.o. be used in the 'To:' field of Net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password you and the SysOp of this syste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d  upon.   Note  that  the  password   verification  is 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. For FileMgr the  passwords 'FileMgr' and 'FileMgr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Please  choose a fancy  password, it reduces 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ill succeed at guessing it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groups the system has access to.  The Sys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in  question can  connect to  the  areas in  thi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self provided the 'Remote Maintenance' statusbit is set to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'Status'). In  any case you yourself can connect  a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it cannot connect itself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 listed here will be  in the lists a  SysOp ca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you  specify the  same  groups  here  as  in  '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', but it  is possible to show areas in  lists the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ccess to. These areas will  be preceded with a '-' to te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from accessible areas. The SysOp is thus enable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areas your  system carries,  but can  only connect 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groups listed as 'Available group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ew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llow  a system  to create  new areas  on your 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pecify a group ID here.  The newly created area will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rea  you specify here.  All necessary  data will be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Group Manager defaults. In  order to be allow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reas it is necessary  that the system has the 'Can 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' statusbit set to 'Yes' (ref. 'Statu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IC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what  kind of  *.TIC files  this system 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./ FileMgr can do this in three ways. You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normal  *.TIC  files,  which  can  be 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 Tick. These files have  names like TK######.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'#' characters represent a uniqu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is known at this time, this type of fil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by FileMgr.  They are  slightly more  compact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 look  something   like  FM######.TIC,  where   the 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present a uniqu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this option the system concerned will recei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IC files  at  all. Point  systems  and other  small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do not  automatically  process files.  In that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*.TIC files is not 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ystem  has the 'Remote  Maintenance' bit set to  'Ye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of the system can choose what kind of *.TIC files, if any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has the  ability  to  bundle  the  files  that  ar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ed to  other systems in one  big file. This is  d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rchiving utility, like for  instance PKZip (ref. 3.2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). Here you specify whether any packing should be don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hat files must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tells FileMgr not to pack any files. All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*.TI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of *.TIC files alone doesn't take much HD spac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trongly reduce  the number  of file  attaches. Th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major speed gain on bus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tells FileMgr to  pack all files  for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is option takes much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the  pack  feature,  this  is  where  you  decide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utility to use (ref. 5.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bund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the  pack feature,  this is  where you  specify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should try to keep the bundles from getting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of kilobytes entered here. This can be helpful preven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getting lost when the bundle get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ail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at status the file attaches this system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. You  can also specify  that on a  per group basis  (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tus per group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mail is usually sent to the receiving system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at is put on hold is usually collected  by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will not be se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mail is usually brought to or collected  by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tself. No intermediate systems will be used for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tailed  description of  the effect that  the various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lease see your mailer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mail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 specify  the  status of  NetMail  messages  that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, with the exception of the file attaches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these messages packed or ro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'Default mail 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tailed  description of  the effect that  the various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lease see your mailer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llow files from some groups to be sent with differ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pecified at 'Default mail status', or use a different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han specified  at 'Packing method' you  can specify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should use the default settings or  group specif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il status and/or pack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'Default mail 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is option the mail status specified at '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tatus'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*.T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'Packing metho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 this  option FileMgr  will  pack the  fil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 'Packing metho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witch various options on or of for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statusbit  is  set  to  'Yes', FileMgr  will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from   this  system,  thus  enabling   the  SysO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)connect  areas, request  lists of  available areas 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usbit  determines whether  or  not  this syste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list of active  areas and additional inform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 FileMgr with the 'Notify'  commandline parameter (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tatusbit is set to  'Yes', this system will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files, even when the  system is connected to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areas. This can be  useful when the  SysOp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t, for instance because  of a holiday. If this 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Remote maintenance' statusbit set to 'Yes', 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'Pause' bit on or off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relea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usbit  determines  whether  this   system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 to an area that was newly created by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to the  area will  of course only  happen whe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has access to the group  this new area belongs to (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roup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usbit determines whether or not this system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new areas on your system. If this statusbi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' and *.TIC files  are received from this system  b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known area,  this area will automatically  be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be  added to the group mentioned in  the 'Defaul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'  field. Subsequently  all  systems with  access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ho  ALSO have the  'Add to  new area'  statusbit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' will be connected t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 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offers a set of useful and unique possibilities to giv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 special treatment. You will find these options in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of FMSETUP.  Based on a  filemask and an  areatag file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one can determine what should be done with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of the different exception types a filemask 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filemask may contain standard DOS wildcards. In addit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lso  use the  unique FileMgr  wildcards. '#'  can be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numeric digit ('0' through '9'), '@' can be used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lphabetical character ('A' through 'Z'). A number of examp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larif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       Possible matchi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EWS???.*    FNEWS192.ARC, FNEWS12B.ARC, FNEWS___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EWS###.*    FNEWS192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IFF.*    NODEDIFF.A92, NODEDIFF.ARC, NODEDIFF.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IFF.@##  NODEDIFF.A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unexpected  and probably  undesired results it  is advi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the filemasks  as  accurately as  possible.  This reduc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of selecting wro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To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useful and powerful option. With this exceptio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ve certain files from one area to another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r join areas. It also allows you to renam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he tag of the  area the move will  be performed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ust  be received  in this area  to be processed 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name of the area where 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moved to. Files  will subsequently be  processed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received 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enter the  address files moved by this  exce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ingly come from. This to avoid possible secur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MoveTo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: SCAN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: 4US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ea   :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 : 2:281/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ystem receives a file that matches the above filema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ea specified, FileMgr will move this file to the MACAF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as if it were received from node 2:281/6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ception  was  designed to  allow  processing of  fil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 without  an accompanying  *.TIC file.  You can compar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to FileFix. Based on the filemask files are 'adopted'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rtai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 the area  a matching file  should be  ad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what system FileMgr should consider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 *.TIC file is missing, there is no descriptio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description FileMgr should giv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you can use FileMgr's template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: Ado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  : VSIG####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ea     : T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   : 2:281/6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      : V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Latest TBscan(x) signature file @day @dd @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ileMgr encounters a file  in your inbound  directory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IC  file  that  matches  the specified  filemask,  FileMg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is  file as if it  were received in the  TBSCAN are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1/611.14   with  'Latest  TBscan(x)   signature  file'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Furthermore the  file will  be requestable 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'VSI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checks for  the existence  of these files  AFTER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ccompanied by a  *.TIC file have been processed. Th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wrong files from being ado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NOT want to  forward files from a certain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s  that are  connected  to  that area.  The  'NoForw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can take car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No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: VSIG####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: T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case the files received in  the area TBSCAN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sk  VSIG####.@@@  will  not   be  forwarded  to  th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is area. The  file will however be moved to 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assThru' exception can be described as the counter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Forward'  exception. It allows you to forward files in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out processing them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Pass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: VSIG####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: T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 the files that  arrive in the TBSCAN  area tha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mask  VSIG####.@@@ will  not be  processed on 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y will not  be copied to the directory specifi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rea.  Files  matching  the  specification  will  howev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ed to connect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moving  the file to  the BBS directory is  not enough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useful to have an extra  copy of the file somewhere el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This is where the 'CopyFile' exception com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 directory a matching file will 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Cop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: VSIG####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: T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: C:\VIRUS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each file received in the TBSCAN area that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sk   VSIG####.@@@   will   be   copied   to   the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VIRUS\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sometimes receive files in one and the same are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 be in different  directories on your  BBS. I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can be recognized by a certain filemask FileMgr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the files should be selec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BBS directory the selected file(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. Also the FILES.BBS or it's equivalent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and description of the file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Other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: VSIG####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: T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: C:\VIRUS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in  this case,  you  receive a  file in  the  TBSCAN area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 the filemask VSIG####.@@@, this file will not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y specified in the 'Directory' field of that are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 here. That is also where  the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To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enables you to process certain files in various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ntradiction to the 'Move'-option, where the file is 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if it had arrived  in a different area, this op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e file in the origin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mention  the area  from which  the file(s)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mention the area  the file(s) should  be pro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 The file  will be  processed both  in  this area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enter the  address files moved by this  exce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ingly come from. This to avoid possible secur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CopyTo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: SCAN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: 4US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ea   :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 : 2:281/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ystem receives a file that matches the above filema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specified,  FileMgr will copy this file to the MACAF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as if it were received from node 2:281/603.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processed in the 4US281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can be  very  usefull for  maintaining  the 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gic'-filenames on your system.  These 'magic' names are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er to increase the ease of use of file-requests.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can always  be requested  under the  same name 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no matter what the version  and/or name of the progra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 part of  your  list  of 'magic'  names  you  can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Nam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the file will be recie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 you  specify  the  'magic'  name  this  fil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able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:   Magic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  :   SCAN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ea   :   MA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name   :  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file is  received  in  the  MACAFEE  area that  match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filemask, the 'magic' name  list of your  mai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with the magic-name you specify here. In order to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function as  designed it  is necessary  that you 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gic name list 1' correctly specified (Ref. 5.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 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cedures  have to be carried out on such  a regular basi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 the effort to automize them. To  achieve this many uti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but most things can perfectly  well be done by FileMg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r can do many things for you. You can specify wheth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should  be performed  daily,  weekly, bi-weekly,  monthly or  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ntradiction to the exceptions, that  are always active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with the  'Scan'  parameter (ref.  6.2)  the scheduled 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ere will only be  carried out when you run FileMgr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hedule' parameter  (ref. 6.5). It is  most useful to do  this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for instance during a nightly maintenance event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ertain file needs to be hatched with a certain frequenc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utoHatch' function can do that for you. This function en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tch a certain file automatically at predetermined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 AKA that should be used when h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can specify  the file that  must be hatch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 complete pathname,  but you may  also use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FileMgr's wildcards '#' and '@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the file(s) should be hatch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file  should be  requestable  under a  certain 'mag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this is where you should spec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can  type  a description  for the  file that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d.  You  may  use  all available  FileMgr  templat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:   Auto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:   Weekly      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        :  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     :   C:\FILES\FILEMGR\FILEMGR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        :   FM_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      : 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information @day @dd @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filemgr to hatch the  specified file every frid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_RELEASE  area. The file will be requestable under the na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hatched from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ularly need to send a NetMail message to  someone,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r request a file  from another system,  the 'NetMail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useful to you. This option allows you to send variou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tMail messages, with or without text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ich of your addresses FileMgr should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name of the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what  should be  on the  subject lin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If  you want to send  or request a file 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elect  the appropriate  attributes for  thi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For a detailed  description of  the meaning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please refer to your mailer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pecify the name of a plain ASCII fil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imported as  the message  body by  FileMgr. If 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need to contain any text you can omit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: Weekly       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      :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: Gerard van der Land, 2:283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      : G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: Crash Fil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onday FileMgr will create a crash filerequest for 2:283/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latest GECHO. No text will be added t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s like  to know what is  going on in  their net.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ncerns  information  about  the  areas  ant  those who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m. Using  the '*C report' option you  can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eport to those who are interested 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 which of  your AKA's FileMgr  should us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name and network address of the per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nd the repo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ropriate attributes for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ich groups should b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group  all  areas will  be  listed together  w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systems and the average flow per month 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*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: Monthly       Day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      :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: Ron Huiskes, 2:281/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: Crash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s      : S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rst  day of the month  FileMgr will create a  repor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in the groups S, P and B which will be sent to Ron Huisk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1/5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allows you to  execute a certain  program or 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the full pathname of the program or 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execute,  including the commandline  paramete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larif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: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: Monthly       Day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     : \TOOLS\CPT_BAT.EXE 1200 C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make FileMgr execute the program \TOOLS\CPT_BAT.EX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y of the month, with '1200 CPT' as command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together with the 'NetMail' option guarantee FileM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tation  as the most complete package.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a message in a certain  area on a regular basis. Like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Mgr here too you can either  directly write the messa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dson (QuickBBS)  messagebase, of let  FileMgr create a  *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can subsequently be processed by an EchoMail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elect the address FileMgr should use as the se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from name FileMgr shoul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o the message should be addres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oo  you can specify the  name of a plain  ASCII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imported by  FileMgr as the  text of the 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boar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FileMgr's *.PKT interface this 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pecify the tag of  the conference this  messag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in. If you use a Hudson messagebase,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's board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 example of the use of this option is the monthly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ea rules in a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: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: Monthly       Day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        :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     : Erick van Emm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  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        : Use of thi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: C:\RULES\ECHORULE.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Board#  : FileMgr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s FileMgr to  post the text from C:\RULES\ECHORULE.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Mgr_HELP conference every first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  File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 3.4 already discussed the possibility to allow users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s on other  BBS's through EchoMail using special  softwa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or AllFix. By entering a  message in an area created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is purpose, FileMgr will be triggered on all connec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 find out whether  the requested files are 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and,  if they were  found, will  send an  answer to  the use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files that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Mgr  this feature  is called  FileFind. Before  you can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on your system, you need to configure various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Find feature will only be active when you run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FileFind' commandline parameter (ref. 6.6, 'FileFind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1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 have to tell FileMgr which file  areas of your BB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 by FileMgr's FileFind function. To this end FMSETUP read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es software.  At this time RemoteAccess, QuickBBS  and SuperB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FileM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 areas menu you  can select all  areas that FileMgr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n. If the file area  is selected a small square will 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name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2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need to  tell  FileMgr  what message  area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 for so called FileFind requests. FileMgr allows you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in two ways.  If you use a Hudson (QuickBBS)  messag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can directly  search your  messagebase. If you  don't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essagebase,  you can  let your EchoMail  processor expo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that  must be  searched to FileMgr's  fake address  (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). FileMgr will  find the ARCmail bundles  your EchoMail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and unpack them.  FileMgr will  subsequently search  the *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emerged from the ARCmail bundle for FileFind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boar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udson messagebase you can specify the boar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that must  be searched here. If you want to  use the *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his  is where you enter  the tag of the  confer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where you  specify in  what area  FileMgr should 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to FileFind requests. FileMgr has the unique pos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this via NetMail (in that  case specify 'NETMAIL' or '0'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like with 'TAG/Board #', you can specify a board numbe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tag here. This does not necessarily need to be the sam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specified at 'TAG/Board #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ew  fields determine  the layout of  the message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st as  a reply to  a successful FileFind  request. He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the  filenames  of  so  called  template files.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 files you  can  use all  kinds  of special  keywor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the layout of the message. For a detailed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files please refer to paragraph 8.1,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 name of the template file  FileMg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create the header of  the message. In thi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te information about your system like  your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peeds of you modem. Also the header can  list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riginally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the name of  the template file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t the bottom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mplate file is  used by FileMgr for  each file i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included in the message. Name, size 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should not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mplate file is used for  each file area FileMgr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.  In this template file you can mentio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and for instance a line of d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mplate file is used at the bottom of each file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were found  in. Here  you can list  the total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ir tot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 choose how  FileMgr will identify  itself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hat  posted the  message.  You  can chose  betwe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rline, which  is the line  at the  bottom of a 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'---' followed by the name of the program, or a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udge. That  is a  hidden  line that  will be  enter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elect the origin  line to add to the messag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instruct  FileMgr to  pick an  origin line  a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5.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elect the address FileMgr should use as the se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3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a  number of  other  things that  influence the 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's FileFind feature. You find them i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r of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 the maximum number  of '?' wildcards that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in a FileFind request.  If a request  contains more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ileMgr will  refuse to process it. This way you can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from finding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'*' to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will accept  the '*'  wildcard in a  FileFind request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s  it  differently than  DOS would  do.  A '*'  wildcard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 request will be translated to the number of '?'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ere. This too  was done to prevent FileMgr  from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FileMgr has  replaced  '*' wildcards  with '?'  wildcar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whether the total number of '?' wildcards doesn'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pecified at 'Maximum nr of '?''.  If that is the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will not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keyw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's  FileFind  function can  also look  for  a keyword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request a keyword must be preceded by a '/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the minimum  number of characters  a keywor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fore FileMgr will process it.  If a keyword is shor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haracters you specify  here, the reques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 the maximum  number of files  FileMgr may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 in its  reply  message to  a  FileFind request.  This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30. Entering 0 means there is no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tell  the  filefind function  whether  or not  i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messages that are found in your own 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  Messag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agraph  5.3,  Group  manager,  the Message  Manager  was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.  The  Message Manager  contains  all  information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that FileMgr will  make of received files. Each 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Manager has it's own unique  ID, which is used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to  indicate  which  announcement(s) should  be  used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anager you define where your announcements must be pos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y should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at  announcements will only  be posted when you  run FileMg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Announce' parameter (ref. 6.4, 'Announce). As soon as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 that will be announced  FileMgr will show  '(announce)'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and in the logfile. This means  that data are stored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so  it can be announced.  It does NOT  mean that the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d right that  minute. That  happens only when  you run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Announce'  parameter. That way  it is possible  to pos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a limited  number of times a day, this  to avoid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containing only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/ De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ID of the message, and the  descript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 is a unique field and will be used to refer to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hose from  characters ranging  '0'  through '9'  and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'Z'.  This  way  36 different  announcement  messag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e description  will be  mentioned in the  list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your screen when you want to select the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Group  Manager (ref. 5.3, 'Messages'). An 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description is: 'ENET.SOFT, Software announcements Euro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pecify in what order FileMgr should put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doesn't sort the filenames. They are listed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sorts the filenames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sorts the filenames by the area they were recei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lso allows  FileMgr to  place an  additional hea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for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sorts the filenames by the group they were recei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so  allows  FileMgr to  place an  additional hea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for each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ew  fields determine  the layout of  the message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post as  an  announcement.  You  will  need  to 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of  so called template  files. These  template file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kinds of  special keyword that determine the  lay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.  For a  detailed  description of  the  templ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paragraph 8.1,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mplate file is  placed at the top of  each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contain information like the name of your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template  file  is   placed  at   the  bottom 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.   It  could   contain   information   abou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quest hours your system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mplate file  is  used  for  each  file  that 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d. The name,  size and description  of the file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omitted in this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mplate file will only be used when the sorting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o  'Area'  or 'Group'.  In  either  of  these case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 will be used as the header for each area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being  announced. The template file could 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description of the area or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mplate file will also be included only when th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s set to 'Area' or  'Group'. This templat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as a footer for each area  or group. It could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files and their tot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boar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use a Hudson (QuickBBS) messagebase this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 board number of the message  area the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posted in. When  you use FileMgr's  *.PKT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specify the area-tag of the area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o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an announcement to yourself via Net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'NETMAIL' or '0'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om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at should be put in the 'From:'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You can use your own name, the name of your syst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completel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 what should be put in the  'To:'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'All' is usually the most appropriat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ubject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what FileMgr should put on the subject-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can  chose the  method FileMgr  will use 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s the program  that posted this message. You  can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a tearline,  which  is the  line at  the  bottom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that starts  with '---'  followed by  the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 or  a PID  kludge,  which is  a  hidden line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can select  one of your  origin lines to 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You can also  instruct FileMgr to pick an 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ssage at random (ref. 5.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elect the address FileMgr will  use as the se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want your  announcements to be  posted dai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 certain days, this is where you specify that.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of the week you can tell  FileMgr whether or no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this  announcement  message. This  can  be  used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nnouncements on one day a wee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0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been using Tick,  Raid or AllFix before  you star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, you can use  this menu to import data from  th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mentioned  programs into FileMgr's setup. More 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the paragraphs 4.2 (Tick/Raid) and 4.3 (All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1 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want to  have a  short report of  some of  the data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in an ASCII text file. You  can do this using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After choosing  one of the options FileMgr will  ask you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when necessary and the name of the text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should be expor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report of all define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ort of all your groups and the areas  that belong to th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the average flow per month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system  this option lists the tags and  descri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hat system is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raw list of the tags of all areas in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raw list of  the addresses of  all systems in  you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is the program  that does the actual  processing of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 the program with a number  of commandline parameter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ileMgr without  any parameters  or with a  wrong paramet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ll appear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FileMgr &lt;command&gt; [&lt;comman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               Scan, move, forwar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r                 Process FileMg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           Post announcements of arr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           Process schedule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           Process FileFind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[&lt;address&gt;]  Send a  FileMgr status report to  &lt;address&gt;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ystems with the 'Notify' 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can             Scan your areas 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               Send files from your system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area&gt;        Area to hatch fil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filespec&gt;    File to h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X&lt;filename&gt;]  File to replace with hatch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&lt;description&gt; Description of hatched file. Use '_'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S]            Send file only; don't move to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M&lt;magicname&gt;] Magic reque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 of the various commandline parameters  will b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ollowing items. If  you want you  can start FileMgr 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 parameter at  a time.  The following  line  for instance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MGR SCAN 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's commandline parameter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ileMgr's base-function. 'Scan' lets  FileMgr check the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*.TIC files and files that should be adopted. 'Scan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keep FileMgr's outbound directory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ctivate  the  'Scan'  function  and  *.TIC  files  are 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your  configuration, something like  this will 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and in your log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inbound 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NODEDIFF.A97 from 2:281/603 in NODEDIFF (move) (announce)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NODEDIFF.A97 to 2:281/6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Forwarding to 2:281/611.1 (hold) (direct)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Forward: 0    Requests: 0    Files: 1    Bad: 0 Systems: 1    Announc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ctive : 0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mpt like (1) will appear  as soon as FileMgr notices a  *.T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bound directory. FileMgr will report the name of th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e file  is coming from, the  area the file is  receiv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operations FileMgr  performs after that. We will  discu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ompts from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ve)      The file is moved to the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nounce)  An announcement  is prepared. Again, this  doesn't m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is  posted. In  order to achieve  that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un with the 'Announce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ckup)    A  copy  of  the  file  is  stored  in  FileMgr's 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cause it needs  to be forwarded to one 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because the 'Backup' statusbit is set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 FileMgr reports  what systems  the files that  we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sent to. In this case (ref. (2)) only 2:281/611.1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 as all files have  been processed FileMgr will 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 forwarding of files. For  each system FileMgr  will che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forwarded and  creates the appropriate file attach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you see this on line 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processing is done,  FileMgr will report some data abou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(4) and the amount of time it took (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 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 feature of  FileMgr that processes  NetMail messag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systems. This way the SysOps of these systems can keep an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areas they are connected to. A  system can only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gr' feature when its  'Remote maintenance' statusbit is set  to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5.3, 'Statu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FileMgr must originate from a system mentioned in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of your system. The message must be addressed to 'FileMgr'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names you defined as  aliases, ref. 5.2.8,  'Aliases'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line should list the password  as specified in the Nod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t self can contain a command to FileMgr on each 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&lt;areatag&gt;      Connect to a file-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areatag&gt;      Disconnect a file-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+              Connect AL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-              Disconnect AL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+&lt;grouptag&gt;    Connect to a group of file-ec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-&lt;grouptag&gt;    Disconnect a group of file-ec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ist           Ask for a list of available ech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uery          A list of connected ech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linked       A list of not connected ech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ck           Send Tick/Raid compatible *.T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Mgr        Send FileMgr compatible *.T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one           Don't send *.TIC file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use          Put the  system temporary  on pause. No  file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esume         Start sending files to the syst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tatus         Ask for a status report (password, pack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wd:&lt;pwd&gt;      Change the password to &lt;pw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eq:&lt;file&gt;     Ask for a specified &lt;file&gt; to be (re)send, with a *.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elp           Ask for instructions (this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Marks the end of your msg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rmine  the layout of  the help-message that  is sent to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that sent  a '%help'  yourself by  creating a  plain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'FileMgr.HLP'  and  placing   this  file  in  FileMgr'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 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aragraph 6.2, 'Scan',  you read that  a received file 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d immediately. After  reception (if a  file must be  annou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information necessary for the announcement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ctually post the announcements you run FileMgr with the 'Annou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 parameter.  The  file  containing  the 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files will be read  by FileMgr, and  the announc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. A  statement is placed on  your screen and in  your logfil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s foun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message E (sorting) (po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message  '(sorting)'  will  only  appear  if  you  have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to sorting on area or group (ref. 5.9, 'Sort orde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 are only  processed on  the days  marked in 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ref. 5.9, 'Frequenc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 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FileMgr  with the commandline parameter 'Schedule',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heck  whether the  activities  you  listed under  Scheduler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SETUP (ref. 5.7, 'Scheduler') must be  executed today. If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FileMgr  will display a  description of what  it is doing  bot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creen and in your logfile. FileMgr will execute thes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day.  If you  run FileMgr with  the 'Schedule'  paramet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afterwards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  Fil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ctivate the  FileFind feature of  FileMgr you need  to run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FileFind' commandline parameter. FileMgr will then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and/or  *.PKT-files listed by  you. On  your screen and 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FileMgr will display the following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for FileFind reque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66 FileFind request by Erick van Emmerik (searching) (posting 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 A FileFind  request was found  in board 66 of  the H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ase  by 'Erick van Emmerik'. FileMgr will subsequently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listed. In  this case the search  was successful and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 a replay message to the request ('(posting reply)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 also checks  board  65  of  the  Hudson  messagebase,  bu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-request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 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eep the SysOps connected to your system posted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on  your  system,  you  can  run  FileMgr  with  the  'Notif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. There are two ways to use the 'Notify'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 to send a report  to all systems in the  Node Manag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'Notify'  statusbit set to  'Yes' you can  run FileMg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tify' as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a report  to the SysOp of one specific syste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pecify that system's address on the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2:281/6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short addressing method, like in the Node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Mgr can find this  address in the Node Manager, the 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and FileMgr will report something like this to  your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log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statusreport for 2:281/611.1 (query) (help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  New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's NewScan  feature  searches through  all areas  that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tch  new' or 'Ann. new' statusbits set  to 'Yes' in the Area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5.4, 'Status'). If  a file is  found in any  of these area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there the  previous time  the 'NewScan' feature  was used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automatically be hatched or just annou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for new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area(s) scanned, 0 new file(s)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 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send files in an area by 'hatching' the file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bsequently be forwarded to all connected systems, 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ccompanying *.TIC file. FileMgr  offers you two  ways of h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,  so the program can ask you  all necessary data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, where you specify  all data in command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ethods will be discussed in the following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1 Interactive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ctivate  this  method by  running  FileMgr  with  'Hatch'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 parameter. FileMgr  will  give you  a full  scree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 can enter all  required data necessary to  correctly hat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 it is necessary to  specify the area the 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d in.  FileMgr checks the existence of  this area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and displays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specify  the  full pathname  of the  file that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d. FileMgr will check whether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you want  to hatch is  a newer version of 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you can  specify  the previous  version's  name her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an  delete the  old version subsequently.  You should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hen possible, it saves other SysOps loads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file to be available for FileRequest with a 'mag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this is where you specify the 'magic' name (ref. 5.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elect the  network address FileMgr  should use. 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this address for the 'Seenby'.  Generally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, and even unwise to 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a clear  description of the file you are 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. If  the file  is  hatched in  an area  that  will be 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more than one country, please use the English languag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annoying  for people  abroad to receive  descriptions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they can no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2 Commandline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 to hatch using  commandline parameters is 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tch  a file from a batchfile. In this  case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ll  necessary parameters are included.  Otherwise FileMg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ecute the hatch. Commandline parameters that are optiona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 with  block-brackets  ('['/']').   All  other  parameter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area  the file must be hatched in.  If Fil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 fine the tag in  the Area Manager,  the hatch will 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 specify  the full  pathname  of the  file  that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d.  If you don't specify a directory, FileMgr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the directory belonging to the area. If FileMg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file, the hatch will not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X&lt;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ppropriate, this  is where you specify the name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file you are hatching. This filename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the 'Replaces' keyword in the *.T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a clear description of the file you want to h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nglish language when  hatching into an internation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'_' to replace spaces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akes sure the file is only sent, and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BBS directory that belongs t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M&lt;magic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pecify a  'magic' name for file requesting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. 6.9.1, 'Magic nam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  Using FileMgr'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 FileMgr's functions you  may want  to execute as  soon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one or more files. Other functions should probably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start FileMgr after receiving mail/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MGR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 FileMgr process all  messages to FileMgr 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al, and before FileMgr starts proc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y is enough for the schedu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  I  prefer  posting  announcements, executing  file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can once a  day. It strikes  me as hardly  useful to execut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each time a mailbundle or other file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is is left to your own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ANNOUNCE FILEFIND NEW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that the NewScan  and FileFind features take relatively  mu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them each time you receiv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H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AN is  a simple utility to  look in FileMgr's history  fil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SCAN with or without a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 specify a  parameter  HSCAN will  give you  a lis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ll entries in FileMgr's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 a  filemask  containing  standard  DOS  wildcard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 parameter. HSCAN will now  give you a  lis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ll files that match your specification.  This way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hether or not a certain file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TEMPL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  Overview of available keywords in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name   ; full filename 'SAMPLE.AR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ext    ; file extension 'AR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ize   ;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crc    ; fil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desc   ;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origin ; file origi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from   ; file from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path   ; file path (system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export ; number of system file is forwar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repl   ; file which is replaced by the announc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magic  ; files 'magic' reque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verflow   ; will  be  replaced by  the  remainder of  a  @filede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path keyword when it is too long to fit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mainder, the line on which the  @template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ll be omitte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reatag    ; area tag 'SAMP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reaname   ; area name 'Sample file area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rouptag   ; group tag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roupname  ; group name 'Another group descrip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Op      ; SysOp full name 'Erick van Emmeri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Opfirst ; SysOp first name 'Er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tem     ; system name 'CrossRoa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ka        ; active system address '2:281/61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to      ; message 'to' field 'All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first   ; first part of message 'to' field '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quote      ; 'quote of the  day'. Needs a textfile with quotes (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FM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search    ; search argument (only valid for FileFind repl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our       ;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n        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ec        ;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d         ; day '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3         ; day 'Th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ay        ; day 'Thurs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nr        ; day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m         ; month '0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3         ; month 'Se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th      ; month 'Septemb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yy         ; year '9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y4         ; year '199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ogram    ; Current FileMgr program version 'FileMgr GAMM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ockcount ; Number of files in the la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ocksize  ; Total size (in bytes) of files in the la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ockkb    ; Total size (in Kb) of files in the la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otalcount ; Number of files in this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otalsize  ; Total size (in bytes) of files in this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otalkb    ; Total size (in Kb) of files in this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  Overview of available format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&lt;command&gt;[,&lt;command])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n&gt;               Force lenght to be 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5)program         'File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15)filename       '12345678.123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&gt;:&lt;len&gt;          Start at pos &lt;fr&gt;, and force length to be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2:5)program       'ileM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2,15)filename     '2345678.123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       Force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U)program         'FileMgr GAMM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U)filename        '12345678.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Force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L)program         'FileMgr gamm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L)program         '12345678.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Just try it (in ENET.SOFT for examp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&lt;char&gt;             Pad  with  &lt;char&gt;.  Is  only valid  with  &lt;len&gt;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:len&gt; This one defaults to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@-,15)program     'FileMgr GAMMA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@*,15)filename    '12345678.123**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Right  justification. Only  useful  when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n&gt; or &lt;fr&gt;:&lt;le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R,15)program      '  FileMgr GAMM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R,15)filename     '   12345678.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@&lt;char&gt;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R,@-,15)program   '--FileMgr GAMM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R,@*,15)filename  '***12345678.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Center  justification. Only  useful when 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n&gt; or &lt;fr&gt;:&lt;le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C,16)program      '  FileMgr BETA 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C,16)filename     '  12345678.123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@&lt;char&gt;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C,@-,16)program   '--FileMgr BETA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C,@*,16)filename  '**12345678.123*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   Some examples of the use of keyword a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R,@0,2)dd-@(R,@0,2)mm-@(2)yy    '11-03-92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@(R,@-,15)areatag----           '---------PDNPASCL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version @(4:4)filename    'FileMgr version 110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@0,R,7)filesize                 '012648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R,7)filesize                    ' 12648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  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rand  and product names  are Copyrighted (C)  material,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m) or Registered (R) Trademarks of their respective hol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, FidoNet           Tom Jennings and 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              Joaquim H. Homri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x                  Harald H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                   Barry G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, FFD            Erick van Emm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           Andrew Milner &amp; Continental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ho                   Gerard J. van der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D                  Odinn H. Sorensen, Gold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                 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       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        Robert K.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, ARCmail, SEAdog    Systems Enhancements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               Pegas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BBS                Risto Virkkala and Aki A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            Bit B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Bridge                Chri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, DESQview          Quarterdeck Office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      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PC-DOS, OS/2       International Business Machine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   Thanks, thanks.......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ofound  thanks go to all  those who registered FileMgr. 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lping me  test, accepting my 'not  so well tested' version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ess flow  of suggestions and  ideas. I can't  name everyone, 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name a number of people, in random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 Gerungan,  Ron Huiskes,  Henk  Heidema,  Fabiano Fabris, 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kes, Andreas Klein, Terence Milbourn(e) &lt;ducking&gt;, Marcel  '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[3]'  Wouters, Jeroen  Smulders, Bo  Jakobsen,  Bryce Moore, 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don, Tobias Burchhardt, Gerard  van der land, Joaquim Homrighau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oen Pluimers, Roelof Heuvel and Donald H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pecial  thanks go to  Maurice Snellen  for his relentless 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my brewings into acceptable documentation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g kiss  for Tinny, who has  had to listen to small-talk  an mo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leMgr for over a year now and who sometimes has the idea I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 computer more  than her.  Tinny, a  64k bps  connection 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  to  what we  have together  :-) I  would  sell my  HST/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..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gr - the ultimate file processor                       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3   Registr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 about registration please  refer to the 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 the FM_*.ARJ files.  The following systems  off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for FileMg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k van Emmerik                 FidoNet     : 2:281/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eitzerplein 57                IntlNet     : 57:3101/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6 ZS  GOUDA                    SIGnet      : 27:1331/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                Data        : +31-1820-29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nce Milbourn                  FidoNet     : 2:251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Sandy Lane                     Data        : +44-425-478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BH24 2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Klein                     FidoNet     : 2:246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ner-Heisenberg-Weg 102         IntlNet     : 57:49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8014 Neubiberg                  GlobalNet   : 52:520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SIGnet      : 27:1349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: +49-89-6017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dina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 Jakobsen                       FidoNet     : 2:201/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erdsmygen 1                     Data        : +46-8-773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38 00 ALTA,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ce Moore                       FidoNet     : 2:291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1 S Seneca, Apt #1123          Data        : +1-316-529-1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ita, Kansas, USA 67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Snowdon                       FidoNet     : 3:632/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Witham Drive                   IntlNet     : 58:4100/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stream, Victoria              Data        : +61-3-739-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3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systems are capable of modem connections up to v3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