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my registration fee for J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 State: ____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as it appears in JAMES.CFG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as it appears in JAMES.CF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 _____________________ Net/Nod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hours of BB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mput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like about J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