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 LISTEM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BBS File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1991,92  BiBass Software, by 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S LI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 one  or  more  Searchlight BBS file directori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ILEDIR.SL2)   and  creates    an   all   file   li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 to  standard output.  Command line  op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specify  what  directories to process, to limi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ain directories, to display new  files for the week or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particular files.  The final result can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screen, redirected  to  a text file or the printer,   or 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clude or exclude sing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clude or exclude a list of directories via indirec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oggle long descriptions on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format long  descriptions to 3 lines of 40 character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lines 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 weekly or monthl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 different header files for speci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direct output.  However, if redirection is not allowed, LI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output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 a  list by doing case-insensitive  string  searches  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ast and flex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EM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EM package  consists  of six disk files.  Make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x's donat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Mxx.EXE   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M.KEY       - KEY file needed to run L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M.DOC       - Basic instruction manual for L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- Registration form for L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.TXT      - List of distribution BBS for BiBa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M - Copyright(C) 1992 BiBas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M and its documentation are Copyright(C) 1992 BiBass Sof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 worldwide.    They   may   not  be  circulat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or modified  form, nor  sold  for  profit,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  author.   The  use  of  LISTEM is 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.  Individuals  who  use LISTEM must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nd the program useful.  A registration  form 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onvenience.  If  you  want  to be sure of obtaining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LISTEM,  you can download the archive file LISTEMxx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hree primary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Kev's Korner   - Quinlan, Texas  (903) 883-4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about LISTE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all correspondenc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3 Box 368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nlan, Texas  754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You undertake to use LISTEM  at your own risk.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of any kind resulting 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light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UP LI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a  copy of LISTEMxx.EXE in your BBS data directory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FILEDIR.S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running LIST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M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 parame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ccess]      Maximum access level (Default is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string]     Search string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+dir]        Display directory "dir" (Default is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dir]        Display all directories except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+@file.ext]  Display directories in list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@file.ext]  Display all directories except in list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file.ext]   Specify header file (Default is LISTEM.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M - Copyright(C) 1992 BiBas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*file.ext]   Alternate way of specify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E]          Display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followed   by   a   R   will   reformat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D]          Proces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followed by W means process b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followed by M means process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are  optional.   If   no   parameters   are   giv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rocess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access] is included, LISTEM will  process only 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ess level  less  than  or   equal to  the specified   numb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 0 to  255 should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ISTEM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mit any  directories  with  access levels of 101 or  gre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=string] is included, only files  and descriptions 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 will  be  printed  in   the   final   list.   It'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ative.  For example, use the following to list all 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th the string "scan"  in their filename 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ISTEM =SCAN (or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+dir] option,  where "dir" is the name of the directory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LY these directories will be included in the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quick look at your letter 'UPLOADS'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you woul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ISTEM +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-dir] is included,  these directories   will  be 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For example,  you  want to list all directories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ISTEM 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+@file.ext] and  [-@file.ext]  options  allow  you  to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list of directories to include or exclude.  The lis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  file specified (EXAMPLE:  If  the  file  is  GRAPHIC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+@GRAPHICS.TXT or -@GRAPHICS.TXT).  The file should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list of directory nam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ccess  level  parameter  is  used  together  with  a 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 the options will work together; only directorie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pecifications  of both parameters will be display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" and "-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!file.ext] is included,  this header  file will  be used 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ront  of  the list.   The default   is  LISTEM.HDR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M - Copyright(C) 1992 BiBas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 use  different  header files for  different lis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let's say you are going to  use a  specified header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 file listing  called "PROGRAM.HD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ISTEM !PROGRA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/E] is included, long descriptions will be displayed. 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/ER] to reformat long descriptions.   4  lines  of  4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ore appealing than 1 line of 40 characters and  2  lines  of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/Dx] is  included, a weekly or monthly files list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DW] creates weekly, while [/DM] creates monthly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eekly or monthly new files  lists.   Lists  will b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or month back respectively from the time LISTE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DO I REDIRECT MY LIST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direct your list to a file, you provid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ISTEM &gt;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 the list in your upload  directory, you 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(assuming your upload directory is on drive D: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LOAD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ISTEM &gt;D:\UPLOAD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me operation   systems,  redirection  is  not  allowed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file.ext] will allow you to specify  the  name  of  your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For example,  to create an output file called  ALLFILES.TXT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ISTEM *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DO I REGISTER MY COPY OF LI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 LISTEM longer than 30 days, you ne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registration from  (REGISTER.FRM)  and  send 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r payment.  Upon receiving your registration  fe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registered  KEY  file for you to download from my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DOnet or SLnet compatible, I will NETmail your ke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urbo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archlight is a trademark of Searchlight Software by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BM is a trademark of 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M - Copyright(C) 1992 BiBass Software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