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that I place on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uotables is that no more than five dolla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rogram and disk (not including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be notified before distribution if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greeted with famous, witty and thought-provok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 standalone or network PCs.  Make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fun.  The same quote can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 on a particular day.  Can be run as a non-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with optional user message. An op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message can be displayed below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dit, Delete, Print, or Searc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