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&lt;&lt;&lt; The Shareware Author's Best Friend. CyberSystems BBS!  &gt;&gt;&gt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, Versio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&amp;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2 by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has agreed to let CyberSystem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lely responsible for distribution, marketing, version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is will enable the author to concentrate on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grams and utilities, and not be hampered by the mundane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included with each rele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copyright by the author. The notice for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is located in the mai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ormat, version control, marketing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by CyberSystems Communications.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it v. 1.30 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LICENSING INFORMATION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not Freeware.  This is SHAREWARE which means it is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oftware.   If you use this program for more than 15 day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quired to register it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ept works only with your support. 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, then a registration fee is required. The author depend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tegrity to continue to be able to write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helps to defray the development cost and encou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hip of other programs that might be useful to you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for this purpose is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and is called PROGRAM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is program and documentation for backup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may copy and share UNMODIFIED copies of the program pack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ing that the copyright notice is reproduced and includ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other products without expressed written permis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, nor may you modify or remove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Notices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GISTRATION INFORMA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being released as shareware. You may use it for 15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for suitability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eyond 15 days requires registration or deletion of the softwar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is program and it works for you, and you intend to keep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, print out the registration form, "PROGRAM.REG" fi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d mail it with your check for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IT is a very easy program to install. Just copy the PARSEI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a subdirectory which you have made exclusively for it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un it will create the necessary data files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nstalling Parseit.  There is no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it v. 1.30 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PPORT FIL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files related to the opera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It is noted whether or not the file is absolutely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IT.EXE      Yes      The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.K??      Yes      Only after First Run - These are KE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?????.DAT      Yes      Only After First Run -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IT.DOC      No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REG      No       The printabl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 .REG      No       Sysop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ARSEIT 1.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seit is an excellent tool for down-sizing many large bbs files lis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ageable size. Some of the benefits are configurable HIT &amp; EXCL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 Fast operation compared to similar programs, and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sourc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use is to narrow your hits list and produce lists bero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into file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topics that are of interest to you you can get small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tch your particular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Parseit is pure simplicity. Get your latest list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 bbs system, and fire up parseit. Once you are in, the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its and exclusions lists. Remember, it is looking for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atches, but is not case sensitive. If you want the .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hits then add .GIF to your Hit List. If you want to exclude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 .GIF extension, then add .GIF to your exclus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if you do not want to select any file with a 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then add that word to the exclusions list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the program is simple to operate, and on-line hel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need assistance, you can log onto the CyberSystem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@ (301) 662-8948 and post a message in the Pereira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.  We are a v.32bis system and are Fidonet 1:109/71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it v. 1.30  -- Copyright (C) 1992 by Pereir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UG REPORTS &amp; WISH LIS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suggestions and bug reports are welcome.  If you have an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ntact CyberSystems Communications via their bbs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all of the CyberSystems Communication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ve a conferenc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reporting a bug, please give as much detail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NTACTING THE AUTHOR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of this program, Robert Pereira, is a writer of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grams spanning a large cross section of users needs.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s available and you should contact the autho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berSystems Communications using U.S. Mail or in the Pere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Support Conference which is on the Cyber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berSystem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84-TD Carlto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erick, Maryland  21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- (301) 662-8948 -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1:109/713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IMAIL: 547-9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&lt;&lt;  Thank You For Your Support Of The Shareware Concept &gt;&gt;&gt;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nitial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Fixed Misc Parsing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Fixed Error In Parsing File With Period I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lve characters o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