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AGE 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y Larry Ant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gadyne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alencia, Californ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3.2 is not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3.2 is copyright 1991-1992 by Megadyn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use, copy, and distribute this program if no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arged for use, copying, or distribution and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dyne Software Development disclaims all warranties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,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tegrity or protection, o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SAGE useful, a registration of $25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. To those interested in programming, the C++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available for $99 to unregistered users, and $74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or if you have any questions or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m to Larry Antra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il: Megadyne Software Development, 25144-A Steinbeck Aven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encia, California 91381-121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l: Hidden BBS, +1 805/252-3683, 14.4K USR/HST, Sysop: J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n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and Megadyne are trademarks of Megadyn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1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........................................ 1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ing List ....................................... 1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....................................... 1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............ 1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.......................................... 1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 ......................................... 1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File .........................................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2                                               DIGE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view ........................................... 2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city ........................................... 2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out ............................................. 2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ture .......................................... 2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............................................ 2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r .......................................... 2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............................................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3                                                STY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view ........................................... 3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out ..........................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ture .......................................... 3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............................................. 3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............................................. 3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Expansion .................................... 3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nd Editing ...............................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4                                                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........................................... 4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, Show Help Screen ........................ 4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, Show License Information ................ 4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 Extract Message ......................... 4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, Rebuild Index ...........................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............................................ 4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e, Log Errors ............................. 4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q, Quiet Mode .............................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 Macros .......................................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BODY@ .....................................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FIRST_LINE@ ...............................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BODY_MINUS_FIRST_LINE@ .................... 4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is a utility that manages collections of quotes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items).  Upon command it will randomly selec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can be is usefu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BS System Operators: SAGE will generate logof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s, or bulletins for your bbs.  SAGE is de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it can be used with any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Users with Hard Drives: Put SAG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exec.bat file, and it will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quote every time you 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is distributed in compressed archi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GE.EXE     -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.DOC   - reference manual (this docum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SNEW.DOC - lists changes between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.DIG   - sample digest file of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1.STY    - sample ANSI graphics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2.STY    - sample ANSI graphics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3.STY    - sample ANSI graphics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4.STY    - sample ANSI graphics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1.STY     - sample PCBoard codes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2.STY     - sample PCBoard codes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3.STY     - sample PCBoard codes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4.STY     - sample PCBoard codes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1.STY    - sample text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2.STY    - sample text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3.STY    - sample text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4.STY    - sample text sty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s should have the exact sam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requires an IBM-PC computer running PC-DOS 3.3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operating system,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SAGE onto your hard disk i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create a subdirectory named \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copy all of the files in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ult your DOS operations manual for the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s a quick summary of some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yp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e the SAGE help screen:     s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SAGE generate a quote:   sage x 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NSI.SYS installed:  sage x sample ansi1.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nd the quote to a file:     sage x sample q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 make an ANSI file:         sage x sample ansi1 q.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 make a file for PCBoa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ge x sample pcb1.sty \pcb\gen\scrip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e the SAGE license info:    s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will exit with an errorlevel of 0 on succes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turn an errorlevel of 1 if an error occur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can be examined in a batch file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will generate an index for any digest it uses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is used to quickly retriev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index is missing SAGE will automatically buil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modify a digest, SAGE will automatically s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as happened and rebuild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force an index to be rebuilt, then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it.  The next time SAGE uses the digest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e index is missing, and mak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dex file will have the same name as the dige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instead of .DIG it will have an .IDX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E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est files are plain ASCII text files that hol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ection of messages, which are typically quo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est files end with the .DIG extension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ext editor to view or mod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est files can be up to 4 giga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line is delimited with a carriage return /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c layout of the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| Signatur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| Commen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| Delimi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| Messag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| Delimi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and 5 can be repeated as many times a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the above is explain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ine of a digest must consist solely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efine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act format of the signature is as follows (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represents a carriage return and \n represents a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_DIGEST\r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between the signature and first delimi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ed the comment area.  You can type any not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in this area can be anything, as long a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n't contain the delimiter mark.  (The delimiter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lained in more detail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ent area can be any length,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digest remains smaller than 4 gi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ent area is optional; it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delimiter" is used to separate items in the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rm can be used in two different con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delimiter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delimit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imiter mark, by default, is %% ( 2 per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side by sid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line that contains the delimiter mark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limi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which is on the delimiter line, besid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r mark,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between delimiters is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area can contain anything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message can be any length, as long a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est remains smaller than 4 giga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 files are used to format the output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.  You can surround it with text, ANSI graphic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control codes, or just about anything els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thin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example style files are provided with 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 files end with the .ST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line is delimited with a carriage return /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c layout of the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| Signatur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| Desig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the above is explain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ine of a style file must consist solely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efine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act format of the signature is as follows (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represents a carriage return and \n represents a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_STYLE\r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between the signature and end of file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rea.  It can consist of just about anyth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cally it is text, or text with control codes (i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,PCBoard-Codes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ign area can be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reating a style file, you place macros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area.  These macros tell SAGE where to p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a list of th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BODY@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FIRST_LINE@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BODY_MINUS_FIRST_LIN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@BODY@ macro will be overwritten with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@FIRST_LINE@ macro will be overwritte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of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@BODY_MINUS_FIRST_LINE@ macro will be over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entire quote, minus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Macro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will expand the macros by overwriting them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data.  If the quote data is shorter than the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, then the rest of the macro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intend to "frame" a quote, then you should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you have allowed enough space to completely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ngest line of any quote, between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and the start of any significant data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 of 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ANSI4.STY is an example of how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e space to the right of the @BODY@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Creating 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ake style files easily, with a program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Draw, PCBDraw, or even a text editor such as Q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place the style macros where you want them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ten in your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drawing program,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the style signature line, with a text editor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done.  Otherwise, you may need to edit the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order to remove any extraneous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signatu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, the signature line must remain exactl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d above.  It can't be any diffe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ing of the commands, their usag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hat can be us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, Show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s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s prints the help screen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device, which (unless redirected) is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 Show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s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prints licensing information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device.  It also lists how to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 Extrac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sage x [options] &lt;digest_file&gt; [style_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output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extract an item from a digest, and print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information besides the message is includ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a copyright notice, the number of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est, which item number was selec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age x sample.d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age x sample.dig &gt;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lternate, and perhaps more desirable, method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n output file.  It can b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age x sample.dig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use a style file to format how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age x sample.dig ansi1.s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age x sample.dig ansi1.sty output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 Rebuil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sage r [options] &lt;digest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force the reconstruction of an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age r sample.d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lternate method is to just delete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del sample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, Lo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report any errors that occu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age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can be used with the x and 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sage x -e sample.dig quot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ge r -e sample.d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, 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-q option will force SAGE into the "quie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eps SAGE from reporting extra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n quiet mode, SAGE does not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messages in the digest, the actual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selected, nor place a &gt; character befo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hat is extract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can be used with the x and 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sage x -q sample.d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ge r -q sample.d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Styl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OD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will overwrite this macro with the entir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 The line that contains this macro, is rep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length of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RST_LIN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will overwrite this macro with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ODY_MINUS_FIRST_LIN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n alternate to the @BODY@ macro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, except the first line is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ave been waiting for a program to appear, but it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ver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ed more information or have a question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ave any comments, suggestions, o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rop me a note.  I'm a pretty good at creating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 and C++ under DOS, GEM, and Windows (and hopefully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to Larry Antra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ail: Megadyne Software Development, 25144-A Steinb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enue, Valencia, California 91381-121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l: Hidden BBS, +1 805/252-3683, 14.4K USR/H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