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B History from day one to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 First version. Works fine... Totally new version of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/removed few things to/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Heh, allready a new version... This version genera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nish language version bulletins, also there a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 date in the logo :) Made it bette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 environment and giving timeslic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- Fixed: In Finnish language bulletins the date str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ish but it is now corrected to Finn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: The keyfile is now searched fir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f not found all the dirs in PATH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  Added: If SAPB is registered the persons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3   Added: Support for v0.29 logfiles and Russian rou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d in logfiles. Use switch /C to process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