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LAM v.1.5 Beta to v.1.6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the PATH parameter.  It should now find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specify them to be.  The previous release would ex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due to the fact that SLAM could not find a .MSG file i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.  This problem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apologise for the screw-up with the WHATSNEW file in 1.05, I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the RENAME Whatsnew file in the SLAM archive.  Woops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case you haven't already figured it out, SLAM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ENAME (c) Glen Johnson.  Glen went out of his way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fficult and repulsive, so I have chosen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ENAME support.  If you are currently using SLRENAME and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 encourage you to pick up RENAME from me...it blows the do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RENAME, and is MUCH simpler to configure and operat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LAM v.1.6 Beta to v.1.7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INCORRECT Alias &amp; Name write to the Alias.De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uses. I had SLAM writing them in the wrong order, making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less.  It now writes the Real and Alias names in the correc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L to make use of the Alias.Def 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LAM v.1.7 Beta to v.1.8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UPLICATE alias name checking.  The user is now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other user is already using that alias, please enter an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CTRL-BREAK lock-out and tidied up alot of the code. 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hang now when a user RUDELY hangs-up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