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light Alias Maker (SLAM) V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cade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for SLBBS V.2.15+ And is *NOT* compatible with any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15...It was tested with 2.15C, but should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 ugrade version.  I strongly recommend you switch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BBS to be sure.  SLAM uses 1 or 2 files, depending on the Sysop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rt, YOU MUST have an Aliases.Txt file present before SL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liases.Txt will be automatically appended with each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and Alias.  The basic purpose of SLAM i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file (as well as OPTIONALLY update Alias.Def for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User registe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was written as an ADDITION to another program I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NAME.  Anyone familliar with Glen Johnson's SLREN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RENAME's purpose -- to change Alias names to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PORT and Real names to Alias names on IMPORT to the SL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uses the Aliases.Txt file as a DATA file i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.MSG files.  Previous versions of SLAM ha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ENAME...This is no longer the case.  From v.1.7 on, SL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RENAME.  Glen Johnson never has shown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LRENAME, so I have DIS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a simple little program that will save Sysops who allow ALIAS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  I don't like the idea of MANUALLY adding a user's name AN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e Aliases.Txt file EACH time a New Us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does it automatically.  SLAM is a simple program which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USER autodoor or Autodoor BATCH FILE to questi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alias.  SLAM will send the sysop a message with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s real name, Alias and if they did not REGISTER with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will notify the sysop that a NAME CHANGE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t OPTIONALLY adds the Alias to the Searchlight ALIA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for a DUPLICATE name before adding that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be using RENAME to use SLAM.  As well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DEF file for SL.  SLAM no longer supports SLRENAME (Any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MUST have the Aliases.Txt AND Alias.Def files before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LAM is SUPER-EASY.  You only need to pass it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NEW USER Autodoor or place it in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1:  Users Name (Use %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2:  C, M or N Ansi (Use %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3:  The Sysop's account name (Spaces replaced by 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4:  Y or N for whether you want SLAM to add the Alias to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5:  The DIR/PATH of ALIASES.TXT and ALIAS.DE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UST* use a trailing backslash after the DIR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COMM Support to STANDARD, ABORT method to TERMIN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WRITE PROTECT to NO.  If you have trouble with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en carrier is dropped, you may hav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and ABORT methods based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MUST HAVE ALIASES.TXT CREATED BEFORE SLAM WILL RUN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IAS.DEF NEED ONLY BE CREATED IF YOU WANT SLAM TO ADD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TO ALIAS.DEF (Fourth command-line parameter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%U %G SYSOP Y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forget the trailing backsla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will load SLAM with the current users name, graphics mod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YSOP and will look for and use the ALIASES.TXT and ALIA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BBS\.  It WILL Add the users Alias to ALIAS.D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"Y" as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%U %G MERLIN_THE_MAGICIAN N D:\SL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is will load SLAM with the current users name, graphics mod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ERLIN THE MAGICIAN and will look for and use the 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:\SLBBS\NODE1\.  It WILL NOT Add the users Alias to ALIAS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"N" as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3 (Batch File--Loaded by the NEW USER Auto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.EXE %1 %2 SYSOP Y C:\BBS\   &lt;---- Make sure you call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%U %G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: NEWUSER.BAT %U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:  If you use a name with more than one word, such as MERL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, you *MUST* replace the spaces with underscores.  So that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WHOLE name.  Don't forge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automatically sends the sysop a notice that the new us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lias, and provides that ALIAS as well as their REAL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D *NOT* register with an ALIAS, obviously SLAM does diddly-squ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add a warning message to the sysops notic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an alias at registration.  This way, the Sysop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account name to the proper alias name.  The us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is.  I was thinking of doing it AUTOMATICALLY,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rank (no pun intended), I have no idea how to make SL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I have a desire to spend that much time on this sort 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you have "Name" changed to "Alias &lt;or&gt; Real Name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ile for the New User registration screen, not too man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re wont be a future for SLAM.  I would much rath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outine BUILT-IN to SLBBS. Let's all bug Frank some more, ok?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and RENAME go hand-in-hand.  If you do not have RE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rom any of the Addresses listed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load SLAM in the following manner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. First, indicate your COMMAND.COM path and load SLAM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just add .EXE to the end of SLUF and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(Using the example forma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SLAM %U %G SYSOP Y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.EXE %U %G SYSOP Y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arently DRDOS needs the .EXE extension of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Searchlight Config files cannot be foun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SLAM will inform the user by flashing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 that may be displayed in the event of an err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ERROR -- CONTAC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only be displayed if the files are DAMAGED or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AM.  I feel that SLAM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AM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was tested ONLY with MSDOS 5.0, if you encounter problems with S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continue using the product and inform me. 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problems.  SLAM *SHOULD* run fine under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 3.0 or later.  DRDOS users, please see the section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LAM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  I have tried virtually every SL 3rd party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.  I HATE messing with ALIAS programs, and I wanted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lution to the current ALAIS hassle.  So, here it is!  Thank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good RENAME utility to do all the dirty work (R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SLAM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, and incorperates several TPU's from Frank LaRosa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Programmer's Library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-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-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is FREE.  COMPLETELY FREE.  I ask no fee for using this soft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owever ask that you do NOT modify the file, or crack (dis-assemb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manner.  If you find this program of valu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something, by all means send whatever you feel is fair.  M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hat you find this program of value, and I thank you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read about SLAM.  If you have any problems, bug report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ncerns, please address the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LATEST Version of SLAM is ALWAYS File Requestable as SLA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SL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91 Searchlight Software And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s copyrighted by Greg Belanger and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ENAME is copyrighted by Glen Johnson 1:269/10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S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