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 here is your setup info. Its simple, When you run this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SLBLTN.MSG the structure of that fil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what is put in the title screen. all the rest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played. Also All text MUST be in quotation marks -&gt; " &lt;-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le intact. When you want to add the the messag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"}" this tells the program to start a new date.. Then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. Look at SLBLTN.MSG no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BLTN.EXE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will prompt you if you already viewed it today.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unregistered is color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OR at Cybernetic Dreams (407)793-7636 for more info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T Address (250:304/1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##H##O##R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