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              ���������   ���������  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߱��   ����              ���������   �����߱��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   ���               ���         ���   ���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       ����    ���         ���������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  ���        ���    ���         �����߱��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���               ���         ���   ���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          ���������  ����� 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��������          ���������   ����  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-CallBack v0.0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Jason Ewert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 ][ BBS  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-Net 1000:25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Net  500:416/1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ther words, Use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exactly is SL-CallBack, you may b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-CallBack is essentially a Callback-verification do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light BBS! Instead of having to spend hours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ng users, or having important callers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them, they can get validated by your own system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just because I couldn't find a working CBV door for SL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less one that did everything I wanted i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This will only work with SearchLight version 2.2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-CallBack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oes it's OWN communications support, reads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direct from SL files...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ocked baud rates (38400 at lea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Automatic flagging of "911" numbers a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Sysop-definable list of "BAD" numbers - numb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 Can now use WILDCARDS! (ie 922???? to b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starting with 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intains list of previously validated user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no user can get more then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Automatically calls user back, and (if validated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ccess levels, session time limits, fil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, expiry date, time remaining, etc. ON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eads the new validation levels from your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in CONFIG.SL2 , the second setting 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Optionally, sets preferences like the Sub/Mai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to On/Off, File List Format to Short/Long/Prom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ets you set new-user preferences to your OWN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Optionally send Mail to the SysOp (Requires SLMAIL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path or the same dir as SLCALL) to inform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user has been validated. Also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oes NOT support LD calls... WHY?  Most sysop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the feature, and a one less useles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e less thing to go wrong :)... If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contact me, and I'll write 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uns in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a previous version (0.06 +)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to your new directory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Set 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Make a directory for SL-CallBack and unzip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. The archiv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CALL.DOC       -   The Documentation (yer readin'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 -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-  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CALL.EXE       -   SL-CallBack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CONFIG.EXE     -   SL-CallBac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 -   Assorted ANSI screens (customize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           -   Assorted ASCII screens (customize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.SL2       -   List of verified numbers (r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.SL2       -   List of Bad numbers (rea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Once this is done, run SLCONFIG.EXE. This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 and let you select various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NEW OPTIONAL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NEW FEATURE!!! Instead of using a BADNUM.SL2 fil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prefixes that are the ONLY ones SL-CALL will dial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creating a file called "GOODNUM.SL2"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  &lt;---- 459, 450 and 451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also be used (457???? or, if you really wanted, ???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feature, delete the GOODNUM.SL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Edit the BADNUM.SL2 file with a text editor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7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9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being the actual phone number you wan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NO* d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911 is automatically built into the program as a no-no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dcards may also be used. For example, to block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9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2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all numbers ending in "1234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Go into CONFIG.SL2 and modify the Default Access Level 'B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Customize the .ANS/.TXT files for your BBS. It isn'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help SL-Callback to fit in to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o set it up as a door in SL 2.25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Name ................. Valid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 Us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inimum Access Level 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aximum Access Level ......... 5   -(new us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quired Attribut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xclude Attribute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Preference Attribut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elp Levels 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Door Command ................. SLCALL.exe d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ling backslash a must!   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Directory Path ............... d:\bbs\doors\s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To set it up as a New-User autodoor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...................... SLCALL.exe d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ling backslash a must! 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rectory Path ............... d:\bbs\doors\s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That's all folks! If you have any problems,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6.8k Dual Stand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-Net   250:100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Net     500:416/1  (always looking for more nodes! Dark_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ter-BBS gaming net, linking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doors into BBS-against-BBS-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onte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SLCONFIG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SLCONFIG.EXE, the following menu should appear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is on, and use the cursor keys to move up an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ame of SysOp:                     &gt; Jason Ewe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ea Code:                         &gt; 41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umber of Dial Retries             &gt; 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econds per Dial Attempt           &gt; 4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aling Command                    &gt; ATD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Listing Format Default        &gt; Promp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il Disposition Default           &gt;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ubboard Disposition Default       &gt;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Generate Sysop Mail?               &gt;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nd Mail to:                    &gt; SYS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 SL-CallBac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xi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SysOp:      Your name, what you would like to registe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:          The area code of your BBS, for example, my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is (416) 459-0688.. so I put in 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:            How many times the CBV will try to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nect. (Recommended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:            How long to wait for a connection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commended: 35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]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efault:     How to set the users preference fo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archlight Defaults to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] Mai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     How to set the users preference for Mail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archlight Defaults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] Sub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     How to set the users preference for Sub.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archlight Defaults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      Do you want to send the Sysop Mail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is validated? If this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have SLMAIL in EITHER the path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S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nd Mail To:  specifies which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l should be se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SL-Call:   Enter your registration key.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Unregistered" delay screen,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               Save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onclus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it! We hope you enjoy Sl-Call... I'm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writer, so excuse any problems in the above text. U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reminder that it took a lot of time to write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ration would be appreciated... (or, if you a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a free registration of your door will also be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2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fill out the form and mail it. I will retur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either in the mail, via NetMail, by calling your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voice, or along with a disk with the latest version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on't have the $$$, send what you can! I'm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op me a line,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 ][ (Total Reka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rs.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-16.8k Bps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-Net:   250:100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Net:  20: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Net:   95:416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Net     500:416/1  (always looking for more nodes! Dark_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nter-BBS gaming net, linking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doors into BBS-against-BBS-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contests!) If you are interested,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Langford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6W 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Other Pro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-FCHECK ........... A professional-looking Upload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vert from any archive (ZIP,ARJ,LZH,ZOO,PAK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specific archive (ie, turn everyt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file), unzipped files may also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f PKZIP/ARJ/ETC are registered, integ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used when re-z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hec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can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dd zip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ve failed/infected viruses offline,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op in his/h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nd ALL newly uploaded files to the 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hoice. (So, for exampl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they were in when they Uploa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to the "UPLOADS" directory insta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ion! Multiple Uploads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, so certain dir's send thei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UPACK ..........  An assortment of utilities to "fancy-up"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/Uploads/Most popular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QWK ............. An SLMAIL type program for importing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..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ALIAS ........... Netmail, Echomail alias system... run on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new-user autodoor to allow ali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utilities adjust incoming/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, and also allows netmail to be reciev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directly from the users mailbox... (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ing features also control who ca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ail) (Beta testing on TR ][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L-QWK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-FLIST........... An AMAZING file-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looks like a PROFESSIONAL "fidonet" typ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Offline files say "OFFLINE" for the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ize displayed in ACT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rea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Generates a "NEW FILE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ntire File Area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n include a "header" for specific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o you can put in a comment or what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in a specific area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nclude a "title" header for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-SLTBS .........  The ULTIMATE Tim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Event Aware/Session Ti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 annoying "TIME"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ansfer/Store/Withdraw Time (with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ay with TIME to buy DownLoad/Upload 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-defined ratios and limit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DULAR setup allows addition modu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Time Lotteries, Games, Intere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*Storm ][         Complete Revision of D*S, utilizing Jason Ew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oor Engine... menus, inter-bbs.. it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Destinies      Utilizing the unique NEW Door Engin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IMATE RPG game! Create your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 classes, 8 races. Select skills, abilities,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.. go adventuring REAL-TIME with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! Put the archers and weaker guy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onger ones stay up front during batt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UAL: Entire game played from an over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pective. Use cursor keys to mov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peed varies with race and encumbrance).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ther players move, and the mon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MODULES**.. The Door Engine allows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s at a later date.... Add new Class/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s, Magic Modules, Weapon Modules,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s, and GameWorld modules... each Ga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can utilize any future technology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an have entire new rules/game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DER CONSTRUCTION.. Release: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 more to come soon!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