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t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y Mick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 Ghost is used to process a TBBS dayfile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events found in the dayfile in ord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file more readable. It may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AT or other dayfile analyzers (cough)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anomalies due to the ghost events log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mply reads in the specified dayfile and out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yfile with all references to any ghost event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-G DAYFILE.LST [NOGHOST.L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FILE.LST is the specified input fil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input file name and it must be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listed. NOGHOST.LST is the specified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ptional. If no output file nam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utput file DAYFILE.OUT is cre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input file is specified, a short help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nd the program terminates with a DOS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. If an input file is specified but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es with a DOS ERROR level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free of charge for al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ystems in repayment for others that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free programs into the TBBS arena. In tur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authors to do the same. A pay bb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commercial system. Strip Ghos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or use with any other shareware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out the express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trip Ghost Doc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a word from our spons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latLand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me     Description                   Price     Comment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ill     TBBS time used billing pkg   129.95     2.2m,TDBS1.2,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AT     TBBS dayfile analyzer         39.95     2.1sm,2.2s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T     TBBS user analyzer            39.95     2.1sm,2.2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T     TIMS log analyzer             39.95     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T     TBBS file transfer database   39.95     2.2m,TDBS1.1,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       In Bound Announcement         39.95     2.2sm, TDBS1.2,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unce in-bound files 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    sets TBBS d/l to u/l ratio    15.00     2.1sm,2.2sm,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ss    auto renumber msg base        15.00     2.1sm,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log    Bat file aide                 15.00     DOS3.x+,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     TSTAT utility                 free      Edit TSTA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dbkill  USTAT utility                 free      Edit USTA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Ghost   strip dayfile ghost events  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1 *STAT                   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2 *STAT's                 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3 *STAT's                 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4 *STAT's                 11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m=TBBS version 2.2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sm=TBBS version 2.2 single or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=TBBS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=ansi termina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EMONSTRATION SOFTWAR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me     Description                   Price     Comments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AT     TBBS dayfile analyzer DEMO    free      2.1sm,2.2s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T     TBBS user analyzer  DEMO      free      2.1sm,2.2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T     TIMS log analyzer   DEMO      free      T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ING FLATLAND SOFTW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rchase any of the FlatLand Software product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VISA or Mastercard for downloading with-in 24 hour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% of all FlatLand Software sales go to People With Aides Coa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ial of Art Khon, a BBS pion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tLand Software Suppor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-701-239-6048 HST/DS or 1-701-293-7758 (2400 bau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ode 1:288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S and 14.4 Dual Standard HST--24 hour Crash mail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purchase orders can be handled with a provided PO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of receipt from you, the purchasing agent,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payable department if the file is downloaded. Terms ar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. If you desire the program(s) on diskette(s) a $6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ndling charge will be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l-De-Sa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508-429-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1:322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S and 14.4 Dual Standard HST--24 hour Crash mail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 White's system. His Dual standard HST number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ed visiting sysop's is 1-508-429-8387. Fido 1:322/36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him. Pete consults for TBBS instal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s/publishes commercially over 90 third party enhan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commercially for TBBS and TD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purchase orders for FlatLand Software products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vided PO number and acknowledgement of receipt from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agent to your accounts payable department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. Terms are net 30 days. If you desire the program(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(s) a $6.00 shipping and handling charge will be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latLand Software products are packed and distrib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's ARC 7.1+ format. This requires SEA's ARC 7.1 to un-ar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If you do not have this utility. SEA makes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, XARC, a file extraction only utility that will un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 If you do not have XARC, you can download it o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included on mailed diskette from either point of purchas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atLa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Flat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s considered 'like using a book.' Like a book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use it on more than one machine at a time. This exclude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latform systems. You may make as many archiv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copies as you like. For TBBS related products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BBS licenses, you will also need a registered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BBS license you intend to use your FlatLand product with.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bug fixes are free. Custom FlatLand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usual applications may be available.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may vary by product and will be noted in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rranty expressed or implied. We do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perform substantially as advertised. I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n this aspect, the author will make a reasonable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problem in co-operation with the license holder. Fla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ts employees or agents are not liable for any da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hardware, software or data through the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lated utility programs. Under no circumstances shall Fla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ts employees or agents be liable for any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nor for any damages in exces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 Your use of this software constitute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 PURCHASE AND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t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y Mic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13 24 av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go, ND 58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Stat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, Number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ddress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BBS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ulti-line, how many lines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metho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 Check  __MasterCard   __VISA    __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number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Signatur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rogram       Quantity       Price     Extend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   --------       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   --------       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   --------       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   --------       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   --------       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pping: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tal: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GRAM DESCRIPTION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AT -- TBBS dayfil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in a TBBS 'DAYFILE.LST' activity log and outpu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nd ANSI files that re-cap total activity foun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daily, the entire process should take less than 1 minu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eekly it may take up to 3 minutes depending on day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(s) Activit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Total # calls by speed 0000 through 19,200 by count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otal # of Uploads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ype of modem connects. ie MNP or HST (2.2 T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ctivity reports for each line in multi-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# Messages entered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# Cha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# Invalid passwor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# usage each protocol usage, including Zmodem. (2.2 T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otal # of up and download aborts by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# New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ix custom searches for ANY occurrenc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# Extern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# Sleep (no input), dropped carrier and time a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otal time system used, time used by line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own/maintenanc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TBBS 2.1 and 2.2 dayfile multi-line and single lin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number of times each menu is load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otal time all (multi) lines are busy and when they are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AT additionally creates (upon requ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SCII file of all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SCII file of your top downloads from 1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SCII file of all bad password attempts (hacker 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SCII file of all fil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SCII file of all menu loads found in da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SCII file of all dates, times and length all lines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SCII Flash file. One screen condensed activit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TAT - The companion program of TST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racks activity by individual user. A must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TAT users since they are so complimentary to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TAT reads in both the TBBS dayfile.lst activity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.bbs and then outputs several optional ASCII files that re-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tivity. If used daily, the entire process should tak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inute. If used weekly it may take up to 3 minut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file size. This is assuming a typical userlog of approximate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ll user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ll users listing in a TBBS type 20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op users in four categories (configured from 1 to 1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Messag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Tim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Option to create an ASCII file suitable for import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TDB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record for the main repor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--------------&gt;JAY MANLEY FARGO, 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s-------------&gt;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online------&gt;     1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g length of call&gt;    9.54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file hours----&gt;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g time of call--&gt;09:33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time on------&gt;12:31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Date on------&gt;08-01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ation Date---&gt;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t Message read-&gt; 355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s----------&gt;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d messages--&gt;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v level--------&gt;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loads-----------&gt;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tes Uploaded----&gt; 272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rted Uploads---&gt;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te D/L limit----&gt; 24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loads---------&gt;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tes Downloaded--&gt; 387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rted Downloads-&g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modem uses-------&gt;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modem aborts-----&gt;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link uses------&g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link aborts----&g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modem uses-------&g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modem aborts-----&g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rmit uses-------&g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rmit aborts-----&g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modem uses-------&g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modem aborts-----&g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ud rate---------&gt; 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iable connects-&g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42 requests------&g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NP requests------&g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eep disconnects-&gt;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all used-----&g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opped carriers--&gt;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t requests-----&g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word changes--&g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mail Credit----&gt;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mail Debit-----&gt;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hen use all or any of these reports for a 'type 1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to your users (or not). In addition, one re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a 'type 20' format report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's built-in rudimentary database utility to search and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on-line with out TD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AT - Analyzes your TIM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stat will track several categori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rack time spent on inbound and outbaou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Number of calls by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otal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Number of mail files, regular files and FREQ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inbound and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Time used in mail, mile and FREQ transf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inbound and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Number of valid and invalid password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Number of dropped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Number of calls by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Calling mailer name (node recap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Number of dropped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y itself is nothing spectacular. What is nice to k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totals for each individual node your TIM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files with and total activity by line number. MSTAT re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you. MSTAT will also create a report showing all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mail type) files inbound, sent and file requested. MST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report showing all refused requests to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STAT to keep track of who has downloaded or up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or from your system and when. This is a fast, eas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dit system should you have a need or are just curiou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exchanged which files. Many commercial support systems o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will find this to be a useful addition to thei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TAT is a two part program, one EXEcutive and one TDBS T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STAT.exe portion creates a TDBS (dBase III+) database cont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dividual user, all of the files uploaded or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atabase optionally contains: the file size, fil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ll pathname up to 25 characters. The FSTAT.tpg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, allows you to display the record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ess - Helps avoid your message base from exceeding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cess of 65,000. Available from TEX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tio - This utility will help automate your user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yte limit based on how much they upload. Run in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event it takes less than 60 seconds to comple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your users extra credit for uploads on any ratio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. This will do it. Available from TEXT bbs. TBBS 2.1 and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log - This is a DOS batch utility helps debug or track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ctivity. It will also log DOS ERRORLEVELS of progra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as an executive function. Batlog also writes to it'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ies and/or available disk space. Very hand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ust starting or have done this for years. Batlog'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review of what happened during your nightly maintenanc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PROGRAM ONCE and you'll understand what I mean. I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to help me diagnose why my system was hanging during 2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uns and to track my Fidomail receipts.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ill -This will be of use to those interested i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billing program for their system. Tbill is a two program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Ecutive and one TDBS TPG program. Combined, this program se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 in TBBS time used tracking ability by billing clas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ll users with up to 10 different billing rates or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rates per hour for time us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BA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A is a TBBS/TDBS utility that will announce to you, or oth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of files that have arrived in a specified directory. IBA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pecified directories for files that match wild card file fil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are found in the directory, a file is created listing the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, dates and times of the files found in that directory.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may be checked or users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, a merge file may be included at the start of this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'header' for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NEED FOR IB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using Fidonet technology often put non-passworded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directory for manual inspection and manual process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its source. IBA will automatically check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host event as often as you desire and automatically an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ce of any files matching the sysop specified wild card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ysops do not allow uploads to be placed in another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until they have a chance to inspect them for suitability. IB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files and announce any arrivals automatically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ysops may just have need to check a directory occasion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tivity and an automated method for doing that is one less b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monitor file enclosures size and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 OF IB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A requires TBBS 2.2, ANSI terminal and TDBS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