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G A G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F Decoder for VGA and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7 by Michael Vig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IF is a program that will display a GIF (Graphics Interchan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ing VGA mode 13h, also known as "multi-color" or "MCGA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GIF can handle any image up to 720 x 400 pixels, and up to 256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A Zoom/Scroll mod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IF requires 40K of free memory to run, and at least 330K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Zoom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VGAGI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:path\]VGAGIF [-options] [d:path\]gif-file[.g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   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Zoom mode is selected, the image is stored in memor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Otherwise, the image is displayed as it i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GIF uses BIOS calls to set the Video Mode and Palett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-should- work correctly with "VGA compatible" car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rites directly to video memory when displaying an image;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ndle this correctly will not work with VGA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SK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mage is larger than 320 pixels across or 200 pixels dow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by skipping every other pixel.  This will allow the fu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ee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pixel skipping will often adversely affect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, especially those that contain pseudo-color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erboarding" two different colors.  The pixel skipping will drop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, displaying a solid (and wrong) color instead. 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with "paint" program images, and least with "smooth" digit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 pixel skipping problems can be overcome by using Zo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? NO HI-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 you may have realized that VGAGIF does not use the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) mode of the VGA, thought by many to be the "real" VGA m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reas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I believe that the best advantage of VGA over EGA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, is the much larger color palette, not the increas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 mode has more lines than EGA, but it still can only d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This is simply not good enough for rendering high-quality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, regardless of resolution.  Most Amiga-made GIF files are 320x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great because all those extra colors make up for the "la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More colors allow greater range of shading and grad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more "reali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ulti-color" mode of the VGA allows 256 different col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once.  These colors are chosen from a pallette of 26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ors.  Using this mode, even 256-color GIF files like V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TH are quite accurately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are longing for 640x480, you should use Ray McV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GIF program.  If you use "-m18" as an option, EGAGIF will us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r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mode allows you to see full detail on images larger than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"blowing up" these images even further.  Zoom mode u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, in order to store an entire 640x40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Zoom mode is selected, VGAGIF will load the image into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t.  To zoom in, press the grey "+" key next to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To zoom out, use the grey "-" key.  You can scroll around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with the cursor arrow keys; holding Shift down while using the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by a very small amount (assuming NumLock is off). Pressing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ing you to the top left corner, while [End] will bring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.  Any other key will clear the screen and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Y MS-DOS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ll GIF pictures in a directory,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%X IN (*.GIF) DO VGAGIF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ny options desired between the "VGAGIF" and the final "%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VGAGIF to be useful to you,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suggestions for improvements.  Please correspond via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[76703,4275] or write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Vig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Emera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n, MA  02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VGA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and 'Graphics Interchange Format' are trademarks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