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S Y N E R G Y   A L L F I L E S   D O O R   v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a door for Searchlight BBS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Sysop documentation for "Synergy Allfiles Door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Copyright(c), 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Synergy Computer System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Cocoa Beach, Florid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 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etup 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Utilities 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 of the Door 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Setup 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Tips  ..................................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ize Conflict  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"Safe ANSI"  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ommands  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Jerky ANSI Screens  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EFUL  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ant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Back.  It will work if you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-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ise/Don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ccepted, Who knows, with enough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ight be able to put my board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lank check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R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4 S.  Atlantic Ave.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a Beach, Florida, 32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friend and fellow Searchlight SysOp, Genie Boh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k LaRosa for writing such a wonderful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BBS, SLDIR and Searchlight are trademarks of Searchligh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a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is a trademark of TheSoft 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 trademark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a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(c)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"Synergy Allfiles Door" is FreeWare, it is also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material, with all rights reserved by 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coa Beach, Florida.  Synergy Computer Systems grant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freely modify "Synergy Allfiles Door v1.0" and us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 period of time at no cost to you, but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modified copies of "Synergy Allfiles Door"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"FILDOR10.ZIP"  unless it is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packaged as a child archive of SYREAD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, exclusions herein stated pertain only to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"FILDOR10.ZIP"  and do NOT grant you any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EADxx.ZIP. For your rights to SYREADxx.ZIP see the "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" at the  end of "DOCUMENT.LST" insid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EAD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SETUP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 log into your BBS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\SLBBS\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\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edit as required for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where ever this zip i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FILDOR10.ZIP d:\SLBBS\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�\</w:t>
      </w:r>
    </w:p>
    <w:p>
      <w:pPr>
        <w:pStyle w:val="PreformattedText"/>
        <w:bidi w:val="0"/>
        <w:jc w:val="left"/>
        <w:rPr/>
      </w:pPr>
      <w:r>
        <w:rPr/>
        <w:t>d:  &lt;�������������������� whatever drive your BBS is on.</w:t>
      </w:r>
    </w:p>
    <w:p>
      <w:pPr>
        <w:pStyle w:val="PreformattedText"/>
        <w:bidi w:val="0"/>
        <w:jc w:val="left"/>
        <w:rPr/>
      </w:pPr>
      <w:r>
        <w:rPr/>
        <w:t>CD \SLBBS\FILEDOOR</w:t>
      </w:r>
    </w:p>
    <w:p>
      <w:pPr>
        <w:pStyle w:val="PreformattedText"/>
        <w:bidi w:val="0"/>
        <w:jc w:val="left"/>
        <w:rPr/>
      </w:pPr>
      <w:r>
        <w:rPr/>
        <w:t>PKUNZIP FILEDOOR</w:t>
      </w:r>
    </w:p>
    <w:p>
      <w:pPr>
        <w:pStyle w:val="PreformattedText"/>
        <w:bidi w:val="0"/>
        <w:jc w:val="left"/>
        <w:rPr/>
      </w:pPr>
      <w:r>
        <w:rPr/>
        <w:t>COPY *.EXE \[anywhere in your path statement]</w:t>
      </w:r>
    </w:p>
    <w:p>
      <w:pPr>
        <w:pStyle w:val="PreformattedText"/>
        <w:bidi w:val="0"/>
        <w:jc w:val="left"/>
        <w:rPr/>
      </w:pPr>
      <w:r>
        <w:rPr/>
        <w:t>DEL *.EXE</w:t>
      </w:r>
    </w:p>
    <w:p>
      <w:pPr>
        <w:pStyle w:val="PreformattedText"/>
        <w:bidi w:val="0"/>
        <w:jc w:val="left"/>
        <w:rPr/>
      </w:pPr>
      <w:r>
        <w:rPr/>
        <w:t>COPY FILEDOOR.DEF ..  &lt;������ copies the files to the parent directory,</w:t>
      </w:r>
    </w:p>
    <w:p>
      <w:pPr>
        <w:pStyle w:val="PreformattedText"/>
        <w:bidi w:val="0"/>
        <w:jc w:val="left"/>
        <w:rPr/>
      </w:pPr>
      <w:r>
        <w:rPr/>
        <w:t>COPY FILEDOOR.BAT ..  &lt;���    [SL]BBS if you followed the instructions so far.</w:t>
      </w:r>
    </w:p>
    <w:p>
      <w:pPr>
        <w:pStyle w:val="PreformattedText"/>
        <w:bidi w:val="0"/>
        <w:jc w:val="left"/>
        <w:rPr/>
      </w:pPr>
      <w:r>
        <w:rPr/>
        <w:t>DEL FILEDOO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text directory is not a child directory of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t is not named "TEXT" you will need to edit both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RON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R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y copy the appropriate .ANS and .TXT files to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are unsure of what a "child directory" is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and if you don't see 4 lines of "1 file(s) copi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back to here, edit the two batch files then repeat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ither of the above batch files from the DOS command line one tim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initialize a "Toggle Setting".  What the toggle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come apparent from in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now that the hard part is done, fire up your favorite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nd enter the following line in your DOORS.DEF (or a sub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;0;0;0;Allfiles List Door;.;FILEDOO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SYREADxx.ZIP that FILDOR10.ZIP came in and copy MAKEIDX.EX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n your path.  Copy SYREADER.EXE to d:\SLBBS\FILE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back into your BBS directory and type "MAKEIDX" (without the quo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up your editor again  and edit MAKEIDX.CFG (it was just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IDX.EXE).  Be sure you have DSZ.COM and PKZIP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to your BBS and check out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wasn't so hard, wa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 WARNING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 Doesn't provide a way to pass security attributes via Meta-Str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don't have Frank's FILEDEF Units to access the system files, So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package as a door -AND- are using attributes to se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file areas I recommend that you go back into your SETUP and r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ess to any restricted file areas to an access level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f any user you don't want to have access to a copy of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the above said file areas &lt;Grin&gt;... Did you get that?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care about the trivial and the tech you can pass u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nd go straight to the "ADVANCED SETUP" sec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FILE UTILIT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ly releases of v2 SLDIR had a bug (I have no idea if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yet) that required entering two carriage returns if you ran SL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nside a batch file.  ENTER.EXE is a little public domain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written for the old XT's... it places two carriage retur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and returns them right after the next command is run from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originally to get passed the TIME/DATE annoyance of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drive systems).  Well, it's just what the doctor ordered for SL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most of my programing in Turbo Pascal 4.0 (yea, it's old, but I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a new one), and it has a faulty DOS unit (i.e . . . Exe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istent) so running a command.com /c just plain old doesn'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are stuck with this flimsy Batch door until you write a REAL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 win the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.EXE is assigned to a null file with DirectVideo:=False, so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problem transmitting over a com port or being redirected.  LN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y solution to the cruddy DOS echo command that returns an OFF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on it's status unless you put something on the line with it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a blank line with "." or something looks tacky.  LN.EXE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riteLn statement assigned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A MINUTE!! I know it use to work, ^G inside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end a BEEP, I don't know what happened, if it's my system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OS but ^G no longer works on my system, I am going to assum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DOS and therefore BEEP.EXE is just plain old there unless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u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RT OF THE DO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in figuring out how this batch door works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ILEDOOR.DEF and FILEDOOR.BAT.  The "Toggle"  work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RON.BAT, READROFF.BAT. and a batch file they copy each other to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BAT which is called by selection 1) on the door menu - I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"Oaky Boole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3 parameters in FILEDOOR.DEF are standard SL Meta-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%K = First Name, %F = File Access Level, %P = Com Port) the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the batch file prefix for the requested transfer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orth line up from the bottom of FILEDO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SET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OOR.BAT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6: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- %2 is the second parameter from the FILEDOOR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o %2 is equivalent to the user file access level of who e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or.  For more information on the usage of SLDIR.EXE lin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LDIR.DOC (it's in SLDIR.ZIP on one of your SLBBS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24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zip name is SYNERGY.ZIP, you may want to change "SYNERG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legal DOS prefix (8 characters) that is representativ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31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change the path statement at the end of thi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line 21 then also change this line to "prefix.ZI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%4 %3 prefix.ZIP C:\SLBBS\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Idea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he door to default back to Toggle On -or- Off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has used the door add either of the following lines 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DOOR.BAT:  CALL READRON  -or- CALL READ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RON.LST &amp; READROF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BAT copies one of the above stated files to ZIPPI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the file names required as per the usag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YNERGY.EXE.  The 24th line of FILEDOOR.BAT assigns this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's use . . .  PKZIP looks inside this file for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zip up in the download packet,  you may add addition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st if you so desire, but they must be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SLBBS\FILEDOOR or there full DOS path declared in ZIPP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PKZIP.DO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RON.ANS &amp; READR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BAT copies one of the above stated files to ..\TEXT\FILEDOOR.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its respective .T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dit these files PLEASE read "ANSI TIP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TIPS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best results, always save .ANS drawings with a Clear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plan on using small drawings for "Signature Macros" via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file directory and the %%FILENAME directive.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%%FILENAME directive  see  your SL manual (7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1.7? users and 9-13 for 2.??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Ķ Screen Size Conflict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redrew the .ANS menu, do me and your users a BIG favor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ut all of those extra lines at the end installed by The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can have CLEAN screen transitions.  If you don't know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 on -  I'll try and make it as simple as possibl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standard file is 25 lines long (one fu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a line for the status bar, a space, a command line an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(whops, that's backwards... from the bottom up) coun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ar + 1 space = 2 + 1 command line = 3 + 1 space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screen is only 25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5 line ANSI screen + 4 lines for the BBS = 2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ike a lousy &lt;MORE&gt; prompt to me, or at the least a jerk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IX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Ķ Practice "Safe ANSI"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s a general rule leave your top line blank -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rograms have a status bar on the top as well as the bottom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later editing in an ASCII editor I always save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ximum line lengths of 80 (not TheDraw's default of 255).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nything in your ANSI drawing beyond line 21.  One more point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 two occasions had users tell me that they get a "Word Wrap"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some of my full-screen width drawings - this is a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NSI driver or com program, not the images - There ANSI dri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reason warping at around 78 characters.  I'm not sure what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here using (they didn't know).  I solved this problem by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in the 1st or 79th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over thi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p line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ast Line 21 (maxim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1st column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Last column 7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ave as 80 for line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Save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 ANSI "Signature Macro" with the %%FILENAME directive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1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Ķ ANSI Command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typical ANSI editors I've seen pad the end of the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ne 25 in order to conform with ANSI standards.  If for examp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haracter is a "�" on line 20 the  end of your file may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. .��ͼ *[0m*[21;1H*[22;1H*[23;1H*[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[24;1H*[25;1H*[0m*[25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facilitate printing, I used an astrik (*) to represent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#27 (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*" (left arrow) is an  Esc. code.  The combination "*[" sign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SI terminal code (or an upcoming command).  Each terminal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number, or a series of numbers separated by semi-col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letter.  The letter is the command.  The numbers ar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mand.  i.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OPY FILDOR10.ZIP",  "COPY" is the command,  while "FILDOR10.ZIP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(yes, ANSI  does it backwards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commands you'll most likely see at the end of an ANSI fi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, H, A, 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sets the color.  *[0m sets the color back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controls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s simply an "End of Line" marker or "word wrap" command.  When ANSI *[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the *[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t stops reading on the current line *[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again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has no bearing on the output, it is just a pointer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moves the cursor to the left one count for each number (*[255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255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-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command you need to worry about is the "H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umber is the row, the second number is the column, i.e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[21;1H says move the cursor to the beginning (column 1)  of line (row) 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[22;1H says move the cursor to the beginning of line 22,  Etc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are finally at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Ķ No More Jerky ANSI Screen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 for this annoy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exit your favorite ANSI editor enter your favorite ACSII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all of the *[##;#H commands  AFTER the last character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Out of habit, I always stop my drawings by line 20 and le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"H" command in for prosperity, 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necessary, I've yet to have bad resul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Macros, you need to follow this proces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text (i.e . . . P.S ...) will continu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as the last character in the macro. 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my files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��ͼ *[0m*[21;1H*[0m*[255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��ͼ *[0m*[21;1H*[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[0m*[25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above examples are legal, but this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��ͼ *[0m*[21;1H*[A*[0m*[25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would reset the color, move the cursor, then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 and find that it was at the end of the file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ver resetting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- the original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. .��ͼ *[0m*[21;1H*[22;1H*[23;1H*[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[24;1H*[25;1H*[0m*[25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Ķ BE CAREFUL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ake out any of the other ANSI commands, or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or you might have some weird things happen to your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ursor positioning, nothing permanent, but it can sure mess up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