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gFi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 program  please  consider  making  a 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ote continued  developement TAGFILE.    To do s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 and return  it to the  author with 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ory TAGFILE contribution is  $15 US  Dolla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reduced rate on our companion  tagger  HSLTAG  v1.1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free months access to  Church Chatters BBS.   Registered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FILE will be able to register HSLTAG for 5 additional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ieve your  registered  version  of TAGFILE   you may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Church  Chatters  BBS  after  your check has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Chatters may be reached by dialing 402-593-8863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recieve 3 months free access to Church Chatters.  Fo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, a 5.25 disk containing the latest release of TAGFILE.     Add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or 3.5" disks instead of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 is an order form to be included with your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GFILE 2.0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   Item                                 U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TAGFILE Registration Only ............ @ $15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may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Support BBS at 402-593-8863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has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er HSLTAG and  TAGFILE           @ $2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FILE (HSLTAG performs the sa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AGFILE but is specific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(C) Samual P. Sm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&amp; disk .................. @ $20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es single user licens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of TAGFILE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5"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Registration &amp; disk TAFILE &amp; HSLTAG    @ $25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2 each for 3.5" disks instead of 5.25" disks...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Registration TAGFILE  of 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10 dollars  each.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Discount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Thomas P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Church Chat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2 Shann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pillion, NE 6804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BBS________________________  VOIC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