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IX .30 alpha     1-22-93      Copyright (C) Roland De Graaf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introductory demo releases of VGIX, the graphical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pecifically for The Virtual BBS/NET ver 5.6x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0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Standard Upload and Download Protocols via VX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river -- Xmodem, Ymodem,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&gt; You must have a copy of VXY.EXE 2.00, or higher, on your system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in the same directory as VGIX, or in a directory listed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PATH statement, in order for the transfer protocol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- Added support for [Esc] key to exit list box menus (in addition to "Q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Reogranized VGIX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5 alpha introduces some n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Dialing Directory with Auto-Login to V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Simultaneous File Downloading (VGIX Simul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Faster, smoo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0 alpha introduces some n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Fast pop up System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List Box GUI object (mouseable, arrow ke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 Better VGIX internal menu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5 alpha introduces Ctrl E on-the-fly quick-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VGIX become much more mousable within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Boxes can be activated under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eatures mor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stands for Virtual Graphic Interactiv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main task is to receive and execute the VGIX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sued by VBBS and other programs, as set forth by the VGIX standar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by Roland De Gr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VGIX automatically handles standard ANSI cod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VBBS "heart codes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IX.EXE     -- The VGIX Progr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VGI    -- VGIX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Editor is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requires a VGA or better display, and mouse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Be sure your mouse driver is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/VBBS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ee-lance grahics capa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ified menus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/No Pop-Up Requestors (Space-Bar to temp. hide reque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rl E Quick-Box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sic and Sou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.30 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files VGIX.EXE and ICONS.VGI in the directory you inten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. If you have ICONEDIT.EXE, put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VGI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.30 alpha only works with VBBS boards running VBBS ver 5.6x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you set your VBBS account video mode to VG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command se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aphics primitives: (as known by their Vscrip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y x2 y2 color bo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x y color 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x 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x y radi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,VGA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c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refer to coordinates from 0 to 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refer to coordinates from 0 to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refers to a color setting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flag: 0 draw a line, 1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color refers to the color to at which paint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refers to the radius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tring (for DRAW) refers to a string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2R2D2L2" = Up 2, Right 2, Down 2, Left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/Music: (as known by their Vscrip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music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string refers to a string of tex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EFGO4L4" = Notes A thru G, go to Octave 4, note Length 1/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s: (as known by their Vscrip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FY                Resets VGIX ICON "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conname x y o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iconname x y orflag key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name is a 12 character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lag: 0 = SET ICON, 1 = OVERLAY ICON (over a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refers to the keystroke to return if this ic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on refers to the caption to be printed under the icon (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key and caption are absent, the icon is NOT "coun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mouseable. Both key and caption must be present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IX --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standard for handling binar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