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Strip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hareware by Platypus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Platyp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IV is a registered trademark of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Strip removes the WWIV color codes from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the newly "stripped" data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WW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Strip is REAL easy!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STRIP infile.ext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nfile.ext is the file you want to strip, and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le you want to contain the stripped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Strip costs only $2.  Please suppor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by evaluating the program for 30 days.  If you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n to continue using it, fill out the REGISTER.TX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in your check.  If you don't like it or don't pl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it, please discontinue its use.  Either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e shareware package (see README.1st) to friends and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post it for downloading on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Strip is a fully functional program, bu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eve a registered version without shareware/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please read the REGISTER.TXT file for detai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gistration, and how to save some dough 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WARRANTY!  Platypus Programming dis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rranties, ei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 Should the program pro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ive, the user assumes the responsibility of p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cost of all necessary repairs, servicing,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.  In NO EVENT will 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damages in any form (includ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loss of business information, etc.) aris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is software product for any period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s assumed acceptance of this agreement and su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ry to sound so rough, but them's tough bis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typus Programming DOES, however, welcome commen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s programs.  See the next section for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ming Support Biscu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ming offers support through WWIVNet, Ice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Link, ASSnet, and *many* other networks.  Loo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.LST file for sub-type PLATPS!  Support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at sub and that is probably the easies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the authors.  The "home system" of Platypus Programm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Link @18262, WWIVNet @8265, so feel free to send mail to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of those networks.  You can reach us via Intern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.lerch@hal9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write us via Snail Mail, as well.  Our address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0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re Haute, IN  47802-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fference is in the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