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r (kan anvndas global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#-tecknet (inte en vari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?                            Variabel ? vrde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                            Anvndarens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b                            Anvndare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se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                            Anvndarens s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                            Hmtade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                            Skrivna meddl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                            Lsta meddel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g                            Dumpade meddel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h                            Anvndare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                            Anvndarens efter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j                            Senast hmtade/skickade filens 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k                            Nuvarande konferensens 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                            Tid k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                            Nod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                            Skickade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                           Skickad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                            Hmtad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                            Nuvarande klockslag o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u                            Anvndarens 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w                            Tid sammanl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                          Skriver "Text" till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nsi foobar                    Hoppar till foobar om anvndaren anvnder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bbbs command                  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BBBS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lay sec                      Vnta sec sek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os command                   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OS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xit                           Avslutar scrip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e foobar.fil                Associerar filen foobar.fil med write(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. Lgger till data till 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goto foobar                    Hoppar till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if n "foobar" foobar2          Om variabeln #n = foobar hoppar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foob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put n x foobar               Skriver foobar till skrmen och vnta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a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iabeln #n. x bestmmer 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k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iab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jump foobar                    Byt till scriptet foobar och fortstt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foobar                   Bestmmer ett stlle i scripten till vil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kan 'hopp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nguage n foobar              Om anvndaren valt sprket n s hop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n till fo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local foobar                   Om anvndaren r lokal s hoppar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ognro x1 x2 foobar            Hoppar till foobar om anvndaren 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st x1 gnger m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 x2 g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ogoff                         Loggar ut anvndaren di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quick foobar                   Om anvndaren anvnt quicklogin hop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n till fo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esume foobar                  Om anvndaren skrivit sin resum hop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n till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et n text..                   Stller variablen #n till "text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how foobar.fil                Visar filen fooba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sysop x                       Stller in sysop nivn tillflligt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v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ysop foobar                   Om anvndaren har sysop rttigheter hop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n till fo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write text...                  Skriver till filen, som bestmts med #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slutet utan radbyte. Variabler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writeln text...                Samma som #write men med rad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ptna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IPT                      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av Huvukommandots &lt;A&gt;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RIPT                     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alltid d anvndare logga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SCRIPT                     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d anvndaren loggar ut normalt ur 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CRIPT                     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d en ny anvndare registrerar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efter att han gett adress uppgift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CRIPT                     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efter att en anvndare hmtat en 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n 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CRIPT                     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efter att en anvndare har skicka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 till 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_[SMURFI][123456789]     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med de olika menyernas kommandon Y1-Y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dessa kan du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tillggskomma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= 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=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=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= Re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=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= Sig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ascrip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Quick Skip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how C:\BBS\MEN\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Skip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esume Resum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nguage 1 Suom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nguage 2 Swe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Not entered any information about yourself yet? Mayb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about time you did, use Q EDIT to tell us about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Goto Resum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Suom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Et ole kirjoittanut mitn tietoja itsestsi viel? E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olisi jo aika, kyt komentoa Q EDIT kertoaksesi itsest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Goto Resum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Swe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Du ha inte skrivit ngot om dig sjlv nnu? Kanske det skulla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p sin plats att anvnda kommandot Q EDIT och bertta om dig sjl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Resum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et 1 #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f 1 "KIM HEINO" Set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Goto Ma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Set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BBS U MAC 1 QW M,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BBS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Ma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cu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scrip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just a test file for BBBS's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nothing to do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enter to the next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goto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o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Your name is #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put 1 5 F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f 1 "" lop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e c:\bbs\men\bull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writeln #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f 1 "foo"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entered "#1" which is wrong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lop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cu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