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Z - THE ULTIMATE MINDBLOW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 BCG of Sorcerers and Wallie of Z-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, which means you can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the whole packet which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.EXE       The most important - Figure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not to be copied by themselves, b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are not to be changed by any morons edi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sk-editor and making the copyrights thei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core tables the game saves, however, may free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ed. For easier editing we didn't crypt the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f you decide to change them, it's you yoursel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youth both of the makers of this game had Vic-2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York Blitz game. They loved it, but both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id enough to sell their Vic-20's. BCG bought a CBM-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hey both bought C-128's. BCG coded the Blitz for the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few years later they were again stupid enough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's as well. For many years they couldn't play Blitz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e day in 1992 Anno Domini an overwhelming ob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litz took over them and since the Vic-20's had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peared from the shops, they had to code one for PC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s are happy again because they can play B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bject of this game is to figure out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hich is to bomb as many "cities" as possi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Vammala against all odds is not includ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sure, P{nt{ne is includ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a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screen, there are instructions in the botto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lliterate enough not to be able to read the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o press ESC if you don't want to play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. On the first time you run the Blitz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est to consider playing at least once to see w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like. In the game, pressing space drops a bom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ane. The falling rate of the bomb is equal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plane. ESC in this game stands for Execut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 stands for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ranted one point for each floor of each h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. The bonus is 1/5 of the points earned in the tow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of the plane at the moment of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 decreased by every missed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nage to get into the topten, you will be as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. Just write them in the box. If you typ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the backspace key empties the box. If the wro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third letter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 lot against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 is enabled on purpose. This giv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to a good player and certain disadvant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hat holds the spaceb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bomb can be falling at any given time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ifficult when the towns begin to gain tall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as designed to work on NEC's 4FG MultiSync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the game is out of shape on your computer, buy the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p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 lot more against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rst scores in the Topten are our played topsco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release. The order is not reveal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te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listed ten most important things that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 from working as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r hard-disk is infected by Windows(tm).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-disk and try again. We don't guarantee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. In this case, buy a new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You are playing under DESQview. Blitz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s don't so by playing under DV,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ased by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You have drunk too much alcohol 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ing a bomber drunk is hazardous 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urge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You have a monochrome display. Blitz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directly to the screen so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machine. Write to us and we may consid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Your computer is turned off. Turn it 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You are running it with something not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MikroMikko or Amstra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You are not wearing enough clothes.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ibited to fly a bomber naked and besid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ling up there - You could catch a co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You are smoking. Because of the presence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explosives, smoking is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bo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here are only 9 bugs listed in the Topte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d the game, write me (Wallie of Z-Circle)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ant to, tape some gifts on it. If you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, write a postcard saying so, but don't tape any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, because I probably wouldn't like them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li-Pekka Suur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mikonkatu 6 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40 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Scriptum: If you have a BBS or you are going to fou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onsider using BBBS as the software.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G-Box and Check it out, the number is: +358-21-404 0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from Finland 921-404 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