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uttujat (voidaan kytt kaikkiall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#-merkki (ei todellinen muuttu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?                            Muuttuja ? arvo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                            Kyttjn os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                            Kyttjn syntyma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                            Kyttjn kaupu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                            Imuroidut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                            Viestej kirjoi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                            Viestej lu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                            Viestej ke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h                            Kyttjn etu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                            Kyttjn suku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j                            Viimeeksi imuroidun/lhetetyn tiedsto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k                            Nykyisen konferenssi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                            Aikaa jlj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                            Node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                            Lhetetyt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                            Lhetetyt by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                            Imuroidut by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                            Nykyinen kellonaika ja piv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u                            Kyttj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w                            Aikaa yht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en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i                          Kirjoittaa "Teksti" ruut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nsi foobar                    Hypp kohtaan foobar jos kyttj on valin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bbs command                   Aja BBBS:n k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lay sec                      Odota sec sekun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os command                    Aja DOS:n k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xit                           Poistu skrip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ile foobar.fil                Mrittele tiedoston nimi write(ln) ksky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 tuhoa tiedostoa vaan kirjoittaa sen p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oto foobar                    Hypp kohtaan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 n "foobar" foobar2          Jos muuttujassa #n on teksti foobar hy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htaan fooba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put n x foobar               Kirjoittaa ruutuun foobar-promptin ja kys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voa muuttujaan #n. X mrittelee merk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jump foobar                    Vaihda skriptitiedostoksi foobar ja ja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a sen al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bel foobar                   Mritelln kohta skritptiin, jonne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nguage n foobar              Jos kyttj on valinnut kieleksi n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p kohtaan fo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ocal foobar                   Jos kyttj on paikalliskyttj hy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htaan fo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ognro x1 x2 foobar            Hypp kohtaan foobar jos kyttj on soitta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kkiin vhintn x1 kertaa ja enintn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ogoff                         Poistu purkista h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quick foobar                   Jos kyttnyt quickloginia (Q-login)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p kohtaan fo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esume foobar                  Hypp kohtaan foobar jos kyttj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joittanut resume-tieto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et n text..                   Asetan muuttujan #n arvoksi "text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how foobar.fil                Nytt tiedoston fooba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sysop x                       Asettaa vliaikaiseksi sysop-tasoksi X: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ysop foobar                   Jos kyttjll on sysop-oikeus hypp koh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write text...                  Kirjoittaa tekstin FILE:ll mritell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doston loppuun ilman rivinvaih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writeln text...                Kirjoittaa tekstin FILE:ll mritell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doston loppuun ja laittaa rivinvaih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riptini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                         Ajetaan pvalikon komennolla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RIPT                         Ajetaan aina kun kyttj tulee purkk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CRIPT                         Ajataan kun kyttj poistuu purk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alilla tav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SCRIPT                         Ajetaan kun uusi kyttj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kiin, heti osoitetietojen kysely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CRIPT                         Ajetaan kun kyttj on imuroinut jon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CRIPT                         Ajetaan kun kyttj on lhettnyt jon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_[SMURFI][123456789]         Ajetaan eri valikoiden komennoilla Y1-Y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ll voi tehd omia komentoja 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=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=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=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= Re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=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= Sig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ke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ascrip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Quick Skip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how C:\BBS\MEN\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Skip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esume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nguage 1 Suom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Not entered any information about yourself yet? Mayb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about time you did, use Q EDIT to tell us about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oto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Suom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Et ole kirjoittanut mitn tietoja itsestsi viel? E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olisi jo aika, kyt komentoa Q EDIT kertoaksesi itsest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Resum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et 1 #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f 1 "KIM HEINO" Set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oto Ma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Set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BBS U MAC 1 QW M,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BBS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Ma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cu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scrip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just a test file for BBBS's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nothing to do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enter to the next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oto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Your name is #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put 1 5 F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f 1 "" lop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e c:\bbs\men\bull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writeln #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f 1 "foo"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entered "#1" which is wrong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abel lop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cu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