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BS 0.29 kommandoradsparamet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[COMx] [nod]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[COMx] [node] startar bbs programmet och anv�nder serie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modem trafik. Ifall du vill starta en lokal nod skall du v�l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om serie port. nod betyder den nod du vill starta, 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ing blir d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2 1 startar BBBSens nod 1 och anv�nder serie port 2. BBB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�r samma 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0 3 startar nod 3 som lokal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P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PC l�ter dig arkivera konfer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A [konf#] [min#] [max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t l�ter dig ta bort meddelanden s� att ett visst 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delanden blir kvar p� omr�det. konf# betyder konfere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. min# betyder hur m�nga meddelanden det mist skall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var och max# betyder hur m�nga meddelanden det h�gst f�r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PC A 10 1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bort meddelanden fr�n konferens 10 och l�mnar minst 100 h�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meddelanden kvar i konfe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S [konf#] [num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bort alla meddelanden numrerade mindre �n num# fr�n konf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R [konf#] numrerar om meddelanden i en konferens, den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reringen b�jar fr�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NING: Detta kommando f�r inte anv�ndas d� n�gon �r inlogg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PU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PUS packar anv�ndarlistan. Kommandot tar bort alla m�r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v�ndare som inte skrivit n�got meddelande. Inga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�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NING: Detta kommando f�r inte anv�ndas d� n�gon �r inlogg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FILEDI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FILEDIT ordnar och packar fillistan. Du kan dessutom s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ter raderade och oinstallerde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A ordnar filerna i biblioteks och alfabetisk ord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bort raderade filer fr�n listan. Dessutom kontroller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leken p� filerna och om den �ndrats s� �ndras oc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ringen av filen i lis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NING: Detta kommando f�r inte anv�ndas d� n�gon �r inlogg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B, fungerar som BFILEDIT A, men �ndrar inte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ringen av fil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NING: Detta kommando f�r inte anv�ndas d� n�gon �r inlogg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D [dir\*.*] s�ker efter oinstallerade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rat bibliotek och listar filerna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FILEDIT D c:\bbs\files\*.* s�ker i c:\bbs\files efter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r som inte �r installe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E s�ker filer som f�rsvunnit fr�n h�rdskivan och li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p� sk�rmen. Om filen f�rsvunnit men finns med slutet .LZH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ras filen i listan till motsvarane arkiverad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I [ifile] [dir\] l�ter dig installer filer i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giskt. [ifile] �r en ASCII fil d�r alla filer som s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as finns uppr�knade. Berskrivningen av dem kommer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net, de skall vara separerade med minst ett mellans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sa filer installeras i upload biblioteket aom om n�gon sk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skickat filen nor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:\BBS\INSTALRA.TX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.BAR Endast en test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TXT Detta �r en �kta ASCII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YGG.GIF     Deth�r �r en bild p�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lopp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all du har gjort filen INSTALRA.TXT och filerna som n�mns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ns i C:\BBS\FILES\ biblioteket, s� kan du installer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giskt med BBBS BFILEDIT I C:\BBS\INSTALRA.TXT C:\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M [gdir] [ndir] l�ter dig �ndra p� s�kv�gen f�r 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gamla s�kv�gen med filnamn �r [gdir] parametern och den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 [ndir]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FILEDIT M C:\BBS\F\ C:\BBS\F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4 g�r en fil DESCRIPT.ION som kan anv�ndas med 4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f�r att f� fram f�rklaringar till varj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MS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MSG konverterar FidoNets *.MSG filer till BBBS medde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h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R samlar meddelanen fr�n BBBSen f�r att vidare befodra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a system. Kommandot anv�nder som CFG-fil BBBSBMSG.CFG,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�ll f�rklaras ne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! D� Squish/QM/TosScan har l�st filerna i biblioteket m�s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era dem f�r annars kommer de att dyka upp i boxen 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W kommandot konverterar filer fr�n ett annat system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meddelanden. Kommandot anv�nder som CFG-fil BBBSBMS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s inneh�ll f�rklaras ne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[R/W] *file fungerar som BMSG R eller BMSG W, men anv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CFG som CFG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BSBMSG.CFG f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NET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1 C:\FD\SF\4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13 C:\FD\DSF\BOKSISO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105:13582/10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0 C:\FD\NETMAIL\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4 PC8 C:\FD\FL\BSOF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goes here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r de tre f�rsta raderna 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ontDoors bibliotek, d�r utg�ende filer f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BBSens 'main' biblio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'Netmail' bibliot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ter de tre raderna kommer _alltid_ rader i grupper om tv�, 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f�rsta �r nodnummer, konferens nummer, n�gon flagga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tek och en valfri Netmail flagga. Nodnumren �r 1..9, som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erade med BBBS BCFG eller BBBS BCFG2, d�r du konfigur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.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2:222/1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40:100/1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listan f�r du fram med BBBS BMSG kommandot ock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ningsnumret s�tts som f�rsta p� raden i BBBSBMSG.CFG.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a talet, som har �tminstone ett mellaslag f�re sig, bet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erensens nummer i BBBSen. Efter det kommer det lite val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or som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8, utf�r inte 8bit -&gt; 7bit konversion, som m�ste utf�r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meddel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S, varvid varken kludge eller SEEN-BY raderan tas bort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delandet. Detta �r fr�mst menat f�r test br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 kommer ett biblioteksnamn som anv�nds av TosScan eller dy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� det skriver/l�ser meddelanden till konfe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lutet av raden kan det �nnu finnas en NetMail flagg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yder att meddelandet skickas som privat NetMail och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 allm�n EchoMail. Nodnumret till vilket meddelandet s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ckas l�ses fr�n �mnet f�r meddelandet, som m�ste b�rj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gon fidonet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222/151 H�j MaD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40:100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h p� varannan rad finns 'Origin'-raden f�r de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erats p� f�reg�ende rad. Detta adderas alltid till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delande d� det skic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CON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BS BCONF listar en sorts statistik �ver alla konferens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n. Det kan se ut tex. som ne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 � Name                 � First � Last  � kB    � MI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� NETMAIL              � 1     � 9     � 3     � MI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� SF/4DOS              � 19    � 138   � 36   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� SF/LIIKENNE          � 32    � 139   � 43   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#      omr�dets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omr�dets 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f�rsta meddelandet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 sista meddelandet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     antal kBytes med meddel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st�verna i MIFPRFN betyde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obligatoriskt omr�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automatisk inbjudan till omr�det vid inlog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konferensen �r en FidoNet konf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onferensen �r f�r privata meddeln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inga svar �r till�tna i konferensen, endast nya meddel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TXT2BB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XT2BBS l�ter dig konvertera en vanlig textfil till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delande i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XT2BBS konf txtfil {/F avs_f�rnamn avs_efterna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/T mott_f�rnamn mott_efternamn} {/S �m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 konf betyder konferensens nummer, txtfil �r den ASCII fil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ll konverteras till ett meddelande. De �r obligatoriska. '{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s_f�rnamn avs_efternamn}' �r avs�ndarens f�r och efternamn, '{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t_f�rnamn mott_efternamn}' �r mottagarens f�r och efternam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/S �mne}' �r det �mne som meddelandet handlar om. Om de 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arna l�mnas bort kommer meddelandet att vara fr�n SysOp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och �mnet �r filens 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XT2BBS 10 c:\autoexec.bat /F MaDsen Wikholm /T All /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t konverterar autoexec.batten till ett meddelan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erens 10. Avs�ndare �r MaDsen Wikholm, mottagare �r ALLa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net �r Min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TOP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l�ter di updatera din TioITopp lista. BTOPS kr�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net p� filen f�r listan so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CON listar TioITopp lista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c:\bbs\men\bull10 g�r listan till en fil BULL1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men\ biblioteket. P� det s�ttet kan man lista filen i box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erna med kommandot 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ST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STAT visar en lista �ver boxens anv�ndning de senas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g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D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DATE updaterar f�delsedagslistan som finns i 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teket. Det l�nar sig att k�ra detta kommando varje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O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OK g�r en lista av filerna i boxen f�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 [FDns bibl], d�r FDns bibl �r det bibliotek du har satt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. Filen som inneh�ller alla filer i boxen d�p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.TXT. En anv�ndare kan sedan g�ra en fil f�rfr�gan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) direkt av din FD om han anv�nder en FD eller likn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F�r att installera filen OKFILE.TXT i FDn skall d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 i Mailer - Miscellaneous - File Requests p� Alias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a OKFILE.TXT med s�kv�g. D� beh�ver du inte skriva n�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    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as     C:\FD\OK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 C:\FD\FAILED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m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tim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siz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e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beh�ver inte FrontDoor om du inte �r kopplad till n�got n�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.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LIS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LIST g�r en lista i ASCII format �ver alla installerad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oxen. Listan f�r samma utseende som det du ser med F 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t. Om du vill s�tta till en reklam f�r din box eller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klaring f�r varje omr�de skilt s� kan du g�ra filer med n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.xxx d�r xxx betyder det nummer fil omr�det i fr�ga 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ST kr�ver som parameter ett namn som den ger �t filen so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r att g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NEW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NEWF fungerar precis som BLIST men g�r en lista endast �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r som kommit till boxen under de senaste tv� vecko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UPD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UPDATE l�ter dig updatera filer som BBBSen anv�n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band med byte till en nyare version av BBBS programmet, s�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allts� �r n�dv�n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M2B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M2B konverterar filer fr�n MBBS 9.5-9.9bn format til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om anv�nds i BBB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NDI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NDIFF updaterar FidoNet NODELIST.* filer anv�nd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.* filer.B�da filerna m�ste vara uppackade i det ak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t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UTIMFREQ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UTIMFREQ kommandot �r �mnat f�r anv�ndning end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G-Box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