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BS 0.29 commandline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COMx] [node]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[COMx] [node] will run the BBBS and use serialport 1.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node use 0 for the com port. node means which n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2 1 will run node one using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0 3 will run node thre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P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PC lets you pack confer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A [area#] [min#] [max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destroy messages in a way that leav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till accessible. area# means the number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ack. min# means the least amount of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in the conference and max# is the maximum na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PC A 10 1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stroy messages in area 10 and will leave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but at the most 129 message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S [area#] [num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stroys all messages with a number less than num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PC S 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stroy all messages with anumber less that 50 from are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R [area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number the messages in the area area# starting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kommand cannot be used if there is a user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FILEDI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FILEDIT lets you rearrange and pack the filelis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killed or not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A rearranges the files according to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 It will also remove deleted fil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eck the filesizes, if changed the datestam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kommand cannot be used if there is a user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B works like BFILEDIT A but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kommand cannot be used if there is a user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D [dir\*.*] will search the specifi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ed files, and displa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FILEDIT D c:\bbs\files\*.* will find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files\ that are not installed in the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E checks all files and will tell you if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disk. If a removed file is found with the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nsion on the disk then this will automatically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I [ifile] [dir\] will let you inst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[ifile] is an ASCII file where all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be installed are listed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following, separated by at least on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\] parameter lets you choose what director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reside in. These will be installed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s they would be if someone uploa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\BBS\INSTALL.TX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.BAR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TXT Th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.GIF This is a picture of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INSTALL.TXT is on your disk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in it can be found in C:\BBS\FIL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m automatically with the command BBBS FIL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INSTALL.TXT C: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M [odir] [ndir] will let you change the pat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h with filename is the [odir]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ly [ndi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4 will make the DESCRIPT.ION file for use with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scriptions from the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S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SG lets you convert FidoNet *.MSG files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B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R collects all new messages in the BBBS to be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This command uses the BBBSBMSG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When Squish/QM/TosScan has read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you have to delete all files there or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W converts messages from another system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BBS. This command uses the BBBSBMSG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[R/W] *file works the same as BMSG R or BMSG W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CFG instead of BBBSB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BMS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1 C:\FD\SF\4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13 C:\FD\DSF\BOKSISO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105:13582/10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0 C:\FD\NETMAIL\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4 PC8 C:\FD\FL\BSOF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goes here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thre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FD directory, where the files to be sent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'Main' directory fo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following the three first lines will _always_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two, where on the first line is the node number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some flags and a directory plus a NetMail fla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The node number is 1..9, which means the node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nfigured with BBBS BCFG. You might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2:222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40:100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st can be displayed with BBBS BMSG. The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beginning of the line in BBBSBMSG.CFG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preceeded by at least one space, i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BS. After that comes the optional flags w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8, will not convert 8bit -&gt; 7 bit, which is must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S, which will not remove the kludge nor SEEN-BY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This is intended mainly for test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have the name of the directory, that TosSc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it uses when reading/writing messages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line there might be a NetMail fla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will be transmitted as private NetMail,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EchoMail. The Nodenumber where to send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subject of the message, which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222/151 Hai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40:10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second line contains the Origin-line,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bove in the BBBSBMSG.CFG, which will be ta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leaving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CON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 BCONF will let you check the status of all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x. It will produce a display something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 � Name                 � First � Last  � kB    � MIF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� NETMAIL              � 1     � 9     � 3     � MI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� SF/4DOS              � 19    � 138   � 36   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� SF/LIIKENNE          � 32    � 139   � 43   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#      is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is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is the number o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is the number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     reports how many kBytes there are messge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FPRFN the letters me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Must be a member of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Invited to area with fird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The area is a Fido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The area is f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No repl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XT2BB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lets you convert a textfile to a messag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T2BBS conf txtfile {/F from_firstname from_la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/T to_firstname to_lastname} {/S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nf is the conference number, txtfile is the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Those are necessary. The optional are '/F from_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_lastname' which is the senders first and last name, '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_firstname to_lastname' is the recipient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S topic' is the topic for the message. If optionals ar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nder is SysOp and recipient is ALL and the to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10 c:\autoexec.bat /F MaDsen Wikholm /T ALL /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the autoexec.bat file to a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Dsen Wikholm' is the sender and the recipient is 'ALL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is 'My Autoexec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OP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lets you update your own TopTen list.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s the output file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ON will type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:\bbs\men\bull10 will make the TopTen lis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10 in the \bbs\men\directory, this way it can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10, 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ST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STAT lets you list the usage of the box tha last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DATE updates the 'Happybirthday' file in the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comman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O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OK will make a list of the files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[FD path], where FD path mean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installed. The list made (OKFILE.TXT)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ms of the files in the box in it. The users may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directly to the FD using another FD or simil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file in the FD you have to configure it in FD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Mailer - Miscellaneous - File Requests menu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is line as OKFILE.TXT (with path and name). That way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ut anything on the 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as     C:\FD\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C:\FD\FAILED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m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tim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siz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FrontDoor if you're not connected to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, lik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IS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LIST lets you make an ASCII list of all the file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be in the same format as seen with F L *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om commercial in it or explain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, you can make files in your menu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.xxx where xxx is the number of the filearea.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name of the output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EW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e same as BLIST but will only include file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during the las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P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PDATE will update files for us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, that's if they hav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2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2B lets you convert files from MBBS 9.5-9.9b to the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DI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NDIFF will update the FidoNet NODELIST.*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.* file. Both files have to be in unpacked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TIMFREQ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TIMFREQ is meant for use only in the BCG-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