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x the problem that one of the support sites are massproduc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changed the key file format so to get yourself a new ke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one of the following support boards that have the new key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y's Place        46-513-12806   (Robert 'Sky Storm' Anders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&amp;Magic        46-42-162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ent Playground 46-40-456649   (Michael 'LaRIC' Ir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us Exception    1-203-848-2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rium           49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wery        61-35637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one that gave you the original key so tha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 thinking of has he paid for his key or something like t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