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beta d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separate file TERMINAL.DOC for terminal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attended mode is what's used to allow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swer all calls. When in unattended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 modem commands. This mode also comes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r showing reminders of Alt-functions, and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ing the name of the system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ministrator (aka SysOp). To log on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ole, press 'L'. The system will return to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logoff, if the user runs out of tim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attended and terminal modes begin with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 WAITVIEW.A?? and TERMVIEW.A??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lt functions currently used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mode is still not fully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