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Daniel-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2 Milburni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 NC  27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19) 831-0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1:151/1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, Maine,  U.S.A.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7) 941-1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1:132/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-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chneider &amp; Rick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N O T I C 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nd it's associated support files are 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thru 1990  by Jon Schneider &amp; Rick Petersen.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held jointly by Jon Schneider &amp; Rick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Jim McDaniel-Webb.  Non-commercial use and/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ystem is permitted pu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listed below.  ALL commercia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s based on the  Pascal Integrated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ICS),  Copyright 1986, 1987 by Les Archamb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Operating System (ROS), Copyright 1985,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are copyright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GISTRATION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read the file named REGISTER.FRM, do so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.  That file contains import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egistering TPBoard as well as terms and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ad before install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Board Bulletin Board system is distributed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/hobbyiest use,  but must be licensed for u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siness, corporation, or organization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s, government agencies,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without exception.  In addition, busi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s defined is extended to include th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within such confine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shareware distributor, you may distribu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sted below in the registration form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Online Communications for permission firs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istribute all the files intact and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not charge more than a reasonable disk copy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System Operator and run any version of T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e TPBoard distributed acrhive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roviding they are distributed AS-IS and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modified in any way.  You may NOT add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of ANY kind to the distribution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P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Instructions (Fast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PBoar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o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--  Installing and prepar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-  Editing the syste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SG and SYSMS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NUM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BPATH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RU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1.TXT .. CONF3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- Establishing the syste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Databa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 -- Establish the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 -- Edit TP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6 -- RUN TPB to initialize system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ysmsg files/Using MakeSy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Ascii Mail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file 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file transfers</w:t>
        <w:t xml:space="preserve">   Using Config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e remot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D.BAT - a remo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Export &amp; Merg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msg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m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P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oard and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ing up TPBoard under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Term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mp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/Fi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s/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Strin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/Communica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UP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Y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HARE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TO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MS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UM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MES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EDIT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NEDIT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NCNVT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RCNVT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DEV70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JASC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xternal programs for "Typ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oard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yso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note on the language of this document. 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callers and/or sysops are referred to as "he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t to infer anything and is nothing more than cow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ience on our part.  No intent to offend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P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s a full featured bulletin board system f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-DOS computers.  TPBoard is in its seventh yea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ease of version 7.1, remains at the fore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s of TPBoard, as with any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provide news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vide a means of exchanging program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change electronic mail betwe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tainment for the caller and enjoyment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 features of TPBoard v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The industry's most compact message bas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essage oriented bbs, nothing ca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efficiency of T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internal protocols.  While man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rely on external programs for advanced protoc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Zmodem, TPBoard has had complete internal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.   And others are using a recently rele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untested com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dvanced fil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acros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using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tagging (up to 20 files)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leas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'Type' files on-line, including: Squeezed,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R, ARC, PAK, ZIP, and LZH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wnload individual files from within  ARC, PAK, Z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files without shelling to a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ded file info of *ANY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support for SD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O limit of 200 files pe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plit screen chat with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ternal support for fast IEMSI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ternal support for the XRS off-line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Up to 255 message areas and 255 files areas.  Many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nly support only 200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Renumbers thousands of messages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ternal support for accessing dBaseIII files. 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filter dBase files, create and download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to th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ystem generated menus based on caller privile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ctive, on-going development with regular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PBoard is the only board that allows caller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s by Name, Size, Ext, and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ulti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etwork compatible inbound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ump TPBoard's database files to any ascii form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orting, importing to dBase or Paradox, etc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-merge func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idoNet utilities for NodeList updates, message im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 is provided.  ALL other boards charg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or require that your purchase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philosophy of TPBoard is minimu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at we mean that the sysop should be able to get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running, and remain running, with a minimum of ef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and around-the-elbows back scratch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usual to have a TPBoard system running in less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!  The amount of time required for you to main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directly affect how much enjoyment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system.  If you want to "play" with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probably isn't for you; if you want to RUN 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get you there faster and keep you the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ote from another bbs package states "XXX i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may take months to master fully." 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is also a powerful package and compares fea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ith any bbs package available.  Still, we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it doesn't take MONTHS for you to begin to enjo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PBoa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while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the same when viewed from a caller's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ffer widely in how they achieve the ver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For example, many bbs packages st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simple ascii text files.  While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ed up global searches slightly, they mak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 areas a virtual nightmare.  Just t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sort listings from ascii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PBoard's important databases -- the File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files -- are multi-keyed btree indexed f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.  You won't sit for minutes waiting for a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s you would with some 'PC' Boards.  Nor will you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setting up T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actor is cost.  If you are setting up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have any plans to grow to a multi-line bbs,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time and -- most important -- money.  TPBoa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support for a 99 line multi-node system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harges $499.00, PCBoard is $970.00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$249!  There are other cost factor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yearly support fees or costs for for utilit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with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_comes_ with complete support for u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provided MicroSoft compatible loc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can also be run in local mode where the call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DOS prompt; not from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ttempting to set up a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you understand the essential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.   If you are currently running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, consult the doc file provided for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ersion of TPBoard, for example:  6427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NO information for upd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PBoard, you must have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must be equipped with at least 384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ial port, and be capable of running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If you want to run TPBoard under a FidoNe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multitasker, then you should have at least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Features of TPBoard+, such as the compress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ay require additional memory.   Although T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" in 250k, 512k of available memory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xpanded memory will greatly speed u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unning doors, shelling to DOS, and loa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have a Hayes compatible modem, 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100% Hayes command set and result c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odem switch settings (or equivale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 ar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up    DTR supported, do not force to always logi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down  Send result codes as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down  Send result codes to the host.</w:t>
        <w:t xml:space="preserve"> 4 = up    Echo characters when in command state (off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down  Do not answ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up    DCD supported, do not force to always logi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up    Single line RJ11 telephone connection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down  Enables command recognition when in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necessary as TPBoard  requires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n is available on a 2 floppy system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use of overlay files.  The typical TP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sumes 2mg of disk space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requires no external program for it's op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tilize one if found:  if you want to utilize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to DOS" function, then you will want to us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type device.  We would suggest DoorWay from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.  ALso, there is an extended Newin process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, that only works if the program SHEZ i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tilize TPBoard's support for Fido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obtain a mailer program.  Note, if you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donet, FrontDoor is much easier for the novice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 is a more complex program, and requires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upport programs of it's own.  TPBoard has be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ach of the following:  SEAdog, FrontDoor, Binkley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ie, and D'Bridge.   For more information on ma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section on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Instructions (Fast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read the following section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Q&amp;A appendix before setting up TPBoard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impatient type and want to learn as you go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(except for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Create a TPBoard directory directly of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Copy *ALL* distribution files to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Extract the distribution self-extracting archives. 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on the distribution disks are arch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Delete the *original* .EXE archives unles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up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 Run CONS and select the Configs menus.  Edit AL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specific to YOUR installation such a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hardware settings, the sysop nam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, etc...  This won't take very long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FAST LOCAL LOGINS UNTIL THERE IS A SYSOP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Run TPB as:  TPB 99   (this is a sysop's LOCAL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name, enter: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nter a password you can remember and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Exit the system by selecting G)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 The system is setup and you're establish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 Now that you've had the experience of seeing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read the following fully so that you underst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and how to use them.  You may also now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cal logins (now that you have a sysop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PBoa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s distributed in one version that contains thre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re is only one physical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 called TPB.EXE, but that version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 depending on your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is the executable run without a key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, TPBoard will come up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oard v7.1  03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UN-Registered copy of T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is called Level1 Registration.  This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 that contains the name of the person who h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 of TPBoard.  In this form, TPBoard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oard v7.1  03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rial number&gt;  Registered to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 is called Level2 Registration and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of registration.   At this level, TPBoard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oard+ v7.1  03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rial number&gt;  Registered to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 after TPBoard.  This version is called TPBoard+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re advanced features of TPBoard v7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hen they have registered at Level 2.  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dBaseIII functio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Messag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Unlimited extend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Network functionality.  Non-registered and Level1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ingle-nod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The NED and SED full screen databas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se features are available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copy of TPBoard at Level 2.  More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in future versions of TPBoard that are als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Level 2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comes with a demonstration key file that en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PBoard's features for TWO users for unlimited use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being the first user (if setup correctly), this lim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ther user.  Thus, if you are setting up T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do so exactly as described below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gin and you will have a fully functional TP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version process required from 7.0 to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6.4, you will need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to install 7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acku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USRCNVT -S to convert your USER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ptionally run USRCNV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P  to set privilege codes to all access (but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Databa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to clear birthdays to 0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to set auto clear scree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are recommended!  Better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if your run -S first followed by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Nwncnvt to convert your New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dit config.val OR use CONS to configure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edit the sysmsg files to reflect the new menus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alled MakeSysm will make editing sys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and much faster.  (Or select syste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ptionally, add the help screens for EVER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some of the above mea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is document before installing 7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y version earlier than 6.4 (why?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vert to 6.4 first.  A utility called 62TO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Board Room but is not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v7.  No instruction will be provided in 7.1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6.2 or 5.X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OF A NEW TP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-  Installing and preparing the files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ill assume that you have read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ware of any last minute changes or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this version.  Also, the READM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extracting the program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s.  No install program as su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PBoard because self-extracting archives are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would really b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try installing TPBoard, you should sit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how you want the system organized.  A littl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save a lot of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, its data files, and external support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one directory.  If you are limited to on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n it's best to create a subdirectory called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root directory.  Hereafter,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wn as the "syste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need to reside in the system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P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YS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YSMSG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Y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UM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N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marked with '*' are actually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;  CONS will be used to setup TPBoard ini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left availabl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files are optional but should b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're going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ido mail and want to use the message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PBoard, you will also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MSG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only if you shell to DO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MUST be located somewhere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will be used IF located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will create quite a few new files on it'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have the extension BB#, and must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  The exceptions being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he message base.  These files may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n the CONS program.  The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DAT  SUMMARY.IX   MESSAGES.B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PBoard in the system directory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ove the message base you can do so withou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ternal support programs also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re is no harm done if they get lost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ecided which directory you will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system directory, copy the files shown ab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ry to avoid having any other files in that </w:t>
        <w:t xml:space="preserve">directory.  It makes system backups and maintenanc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f only TPBoard files are located there.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backup the .DAT and .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o restate all of the above in terms of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         ; do this for EACH TPBo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7TEXT            ; extract sys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7EXE             ; extract syste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7CONS            ; extract the CON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7UTIL            ; extract the Utiliti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7NED             ; extract the Ned/Se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7DOCS            ; extract the docs if you want a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PB7TEXT        ; delete the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PB7EXE         ; delete the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PB7CONS        ; delete the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PB7UTIL        ; delete the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PB7NED         ; delete the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PB7DOCS        ; delete the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                ; run CONS to configure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 99              ; run TPB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ssentially it.  By running CONS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default Message and Files areas established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ed the hardware questions correctly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 at least once locally as SYSOP, you have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!  Now you can take the time to edit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keeps quite a few files open at one time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the DOS setting that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use.  To do that, just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can be aborted on some machines by a ^C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Although the code should not allow that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 problems with this on your system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-  Editing the system text files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displayed by the system -- menus, new user inf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, etc. -- is contained in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G.txt and SYSMSGg.txt.  SYSMSG.txt contain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s who do not select ANSI mode and SYSMSGg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select ANSI.  This saves enormou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ulletin boards that store every screen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MSG and SYSMSGg files come prepared with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" and you will need to edit them to suit your t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.  When a caller first enters T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detects whether they are capable of ANS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m if they wish to use ansi (YOU edit this ques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 program).  Whenever the caller answers Y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(regardless of how you've phrased the question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come from SYSMSG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nsi SYSMSG.txt can be edited using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contain any ansi commands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YSMSGG.txt file does not have to contain ans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by TPBoard exactly as the ascii vers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 duplicate of the ascii version, or it can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ersion, or it could even be in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SYSMSG files is simple: 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creen delimiters.  Screen delimiters 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MSG file that begin with a col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 - System 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{ The Board Room    TPBoard Support BBS  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 -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 h e   B o a r d   R o o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ginning on the line following the :N (and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next delimiter is found), will be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before system generated menus.  The :N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welcome screen.  The :W mark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SYSMSGg.txt file as ans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screens as individual ansi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opular ansi editors.   ANSIPAINT and TheDra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such programs.  To facilitate edi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CONS contains menu options that will write SY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ndividual .ANS files.  There are als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.ANS files back into a complete SYSMSG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tility called Makesysm will also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know what ANSI screens are,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ecial characters such as the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IBM compatible machines as well as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Non-ANSI screens contain only text and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haracters from the extended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of creating 10 sets of Sysmsg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PBoard where to find each set (the files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edefined names).  Use CONS to establis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sets.  A "language set" is merely a na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a path to a Sysmsg.txt, SysmsgG.txt, and a TPB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you do set up multiple language sets, call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which they wish to use.  The sysop (during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only) is ALWAYS logged in under the first langua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will create a file for you called TPBLANG.BB# (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de number for multi-node use).  You can als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ascii editor.  If you are running miltip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a copy TPBLANG1.BB# for each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ths withing the file(s) to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3 nodes and wish to make GERMAN,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ersions of your board available on each n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TPBLANG1.BB# in CONS and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PBLANG2.BB# and TPBLANG3.BB#.  You will then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reflect the correct paths as seen by thos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place a the language versions of your sys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espect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C:\TPB is your system director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PB\G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PB\ENG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PB\FRC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subdir, copy a Sysmsg.txt, SysmsgG.tx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MENUS.BB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logs in, TPBoard will display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y the names you have given to them and will ask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anguage they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ist used by one sysop is to make a novice set of syste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a pro set of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created as a plain ASCII text file, and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names (one per line) that are not allowed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nywhere* in a users full name.  If a user enters a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list, a log entry will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WIT     New User    &lt;acutal name used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at of BADNAM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ERSON</w:t>
        <w:t>!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list, no one name JOHN ANDERSON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n to the system.  No name containing SHI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last name would be allowed to login.  And no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rst or last name of MIKE would be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ame search requires a first and last name,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EITHER the first or last, and an embedded sear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xclamation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bsolutely sure that there are no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if there is, NO ONE will be able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UM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hone number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-xxxx.  Any phone number that a user en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 list will not be allowed.  If a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hat is in this list, a log entry will be mad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IT New User Ph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lso a series of numbers that aren't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itself.  Any number with an area code of 800,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55, or a number that contains all the s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described here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orce American format' option is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PATH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ptional configuration file, this file is NO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PBoard where your file areas are located.  TPB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FULL DOS paths as the locations of file area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for TPBoard.  You must also have one TPBPath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you are running:  the first node (and non-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PBoard) uses TPBPATHS.1, the second n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PATHS.2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PBPaths is:  areaname=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OARD=D:\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the location of the file area TP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D:\TPBOARD.   Up to 28 letters is recognized s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an be nes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OARD=E:\DOS\T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will create the file for your first nod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paths in File area editing and you must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each node you are running and edit tho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aths as seen by tho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U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ext file exists in an EchoMail directory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a user enters a message in that area (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),  he will be asked if he wants to read the ru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This question will NOT be asked if the user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&gt;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hat are entered in an EchoMail are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appended to them.  If you are using T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chomail and you want TPBoard to add an origi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going echomail messages, you m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BB#.  The alternative is to allow your tosser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should be similar to the line shown below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will all fit on one line.  TPBoar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ode and Net numbe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rigin line from ORIGINS.BB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Room -- T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wn above would show up in the messag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: The Board Room -- TPBoard Support (1:151/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echomail area, place an origin line in the ORIGINS.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foramt identical to the AKAS or TPBPath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=Home of TPBoard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8=The Board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areas are TPBOARD and SYSP18.  The Origin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llows the '=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 in an EchoMail area, then TPBo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message area as Read Only for anyone be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.  This file can be 0 length or contain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PBoard cares about is whether it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1.TXT .. CONF3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changes to an area designated as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checks to see if THAT conference has a rules file in the</w:t>
        <w:t xml:space="preserve">SYSTEM directory.  If the file exists, it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 FIRST time the caller access ANY typ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ference number.  The file can contain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ile that will be made in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ly validated user IF the file exists in the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rectory at the time the user is validat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you want all callers to see the same messag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on your system.  You can save space in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the text in Validusr.txt is a single line i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's message reader to display a file.  Confused?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YSTEM/VALIDAT.F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 that contains a line beginning with "//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a command to list the contents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text file must be in one of the File ar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is specified between the "//" and the first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 is between the "/" and the end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Validusr.txt contains a command to list another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essage would be only a single lin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Yet, when the user reads that message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(VALIDAT.FIL in the example)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a file called Quotes.Txt, TPBoa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quote from this file to every caller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- Establishing the system organiz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ystem organizaion, we mean setting up your Message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Article areas.  A program named CONS.EX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TPBoard distribution package.  It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rganization file named SECTION.BB#.  In this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minimum required message areas and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same program can be used to edit and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 Initially there are no conferences o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nor are they needed to get the system runn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the minimum organiz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until the system is up and runn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it as you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s necessary for the first run of T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S from your TPBoard directory.  CONS will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used by TPBoard including the SECTION.B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ssuming you exit CONS by selecting SAVE/EX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tion.BB# record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This is the MESSAGE AREA every user 'sees'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ss level of this area will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remain below any access level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 to ANY callers. POST acts as the gene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message area for a TP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 This MESSAGE AREA is a special case.  A user ca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 different message areas as "belonging" t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area.   After he's set up his areas, he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entered in any of the selected are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 by selecting the area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his MESSAGE area is where the Sysop e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that he wants the users to see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he users as a message area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ee the text of the message when the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This is the Fidonet MESSAGE AREA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b-system is a group of named 'FILE  SE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available for distribution (download)  and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load) are kept.  Access to these Sections is controll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ser access level set by the sysop.  The Dr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s sysop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This FILE SECTION is the locat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Board syste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This is the FILE SECTION that, if it exist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be placed on his initial LOGIN. 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this area MUST be set to  2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for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     This is the FILE SECTION into which up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until approved for release by the sys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level of this section will be set to 2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access level for unvalidated  us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have a LOGIN file section, then it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20, as this is the area where new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ll be placed on their initial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Message and Files areas, you can use C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/edit Articles, Doors, and Databas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ystem areas in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Message areas created by CONS (POST, COMBINED, BULLET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MAIL) are required by all TPBoard systems and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You can edit them, however, and you can add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areas to the overall limit of 255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below displays Message area editing in 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dit Message Sect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 areas would require 945 bytes in TPBoard             </w:t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name  ARLOCAL����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number  7�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 number  0�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level  50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ge level  200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 Local message area for Animal Rights.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ka address  0����:0���� /0����.0���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-I Insert new record     Alt-D Delete this rec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name for this area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name  This is the name of this message area up to 1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umber  The message area number is assigned by CONS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 number  A conference number from 0 to 31.   If assigned a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, no caller can access this Message area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specific access to this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level  This sets the minimum access level requir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ssage area.  Conference settings have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access level requirement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ge level  *IF* this is a FidoNet area, set this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messages you want to allow to remai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following a purge.  Set this to 0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idoNet echo area.  DO NOT SET THIS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0 unless this is an FidoNet ECHOMAIL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The description is shown to callers w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a address  If this is an echo area and you are using an AKA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sign conference numbers or high access leve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, you must consider who will be allow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.  If you set an access level to 240,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ill ever be allowed to access that area.  Remember th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is considered a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set the access levels for all Message areas s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callers can't get to at least one area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ability to enter messages in ANY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rious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, CONS establishes three FILES areas when first r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LOGIN,  and NEWIN.  You can edit or add additio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 screen for Files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dit Files Sec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8 areas would require 1890 bytes in TPBo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name  ARLOCAL�����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 number  0��                                              </w:t>
        <w:t xml:space="preserve">      Drive letter  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level  30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downloads  255�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Files area for Animal Rights.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area path  �����������������������������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-I Insert new record     Alt-D Delete this recor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name of this file are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  This is the name of this message area up to 1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 number  A conference number from 0 to 31.   If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 number, no caller can access this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ess they have specific access to thi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ssigned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letter  This is the drive where the file area is loc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rive letter is the same as the TP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, the file area will be created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level  This sets the minimum access level requir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essage area.  Conference settings have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 access level requirement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 If this entry is left at 0, callers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 according to your selected charging/cr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.   If this entry is anything other than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will NOT be charged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 The description is shown to callers w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rea path  An optional setting, the contents of which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called TPBpaths.TXT.  If this ent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, this must be the full path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name that is associated with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.  If this area IS blank, the file 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s:  Drive letter + :\ +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PBoard+, you can set up database area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callers (see the section on FEATURES).   A database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CONS exactly like a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dit Database Sect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areas would require 105 bytes in TPBo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name  LIFELIS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 number  0�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letter  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level  20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Birds list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-I Insert new record     Alt-D Delete this rec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is Database  (same as the .DBF filena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settings are the same as the equivalent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as with the exception of the AREA NAME. 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rea must be the same as the name of the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DBF file) without the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are NOT areas.   Articles are actually tex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can display from the MAIN menu in TPBoard. 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files containing special instructions fo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ules for validation, lists of bulletin boards, the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, etc.  TPBoard handles Articles by exp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o be in a directory named ARTICLES on the driv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Article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ist on Articles is the ability to have a parall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versions of the articles.  When a caller selects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ing, if that caller has also selected ANSI screens,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first in a directory named ARTICLEG (on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) for a file having the article name before looking in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drive.  Note that the ANSI version must have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the Artic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dit Articles Sec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 areas would require 420 bytes in TPBo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ticle name  BBS0191B.TX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 number  0�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letter  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level  20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Listing of local bulletin boards.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-I Insert new record     Alt-D Delete this rec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is Article (the actual filename)                           </w:t>
        <w:t>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records are created and edited nearly exactly as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icles.   The settings of a Doors recor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ilar settings in a Files record won't be re-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or Name is the actual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by TPBoard.  This can be the .EX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dit Doors Sec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areas would require 210 bytes in TP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name  BBSVIEW.BAT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 number  0�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letter  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level  20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type  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none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I Insert new record     Alt-D Delete this reco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name of this Door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etting to note is the Door Type setting. 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what type of file TPBoard will write before call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  "0" means write the same DORINFO1.DE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5.x wrote.   A "1" means write a DORINFO1.DEF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compatible with RBBS.  A "2" means to write a DOOR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e 'GAP" BBS writes (this one is becoming some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).  Check the documentation for the door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type of DEF record it expect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up a DOOR, you are asked for a drive let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you list must be located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DOORS'  on that drive.  If the TPBoard system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directory, then the 'DOORS' sub-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will be below the TP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numerous utilities available that will t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TPBoard creates, and convert it to an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.  This will allow you to run many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PBoard shells out to the specified DOOR's batch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wo things.  It writes the file tha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subdirectory, and it passes a serie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that TPBoard pas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MNP Connect   (0 for false, 1 for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ANSI Graphics (0 for false, 1 for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User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.EXE is an example of a program that use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VALIDATE is intended to be called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validate a caller following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all-back validation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TPBoard, VALIDATE uses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retrieve and update the user's recor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ard from the door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Establish the system security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will depend on the version of TPBoard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PBoard used the simple but effec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ccess levels of 0 through 255 to each us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using TPBoard+ is more flexible yet simp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perspective.  TPBoard+ uses 10 levels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 caller gets validated at one of these leve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ssigned it's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ation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onference acc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rivile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system (0.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alidation at one of the 9 levels (the 10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level) assigns the above to a user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user's individual record and customiz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per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bits are the core of system security in TPBoard+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vilege bit settings, every critical feature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Board+ can be enabled or disabled at the user level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off Chat (or any other feature) for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t XX level.  In addition, if you select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, TPBoard will display generated menu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privilege bits and the caller wouldn't even 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acces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reas can be assigned a conference number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ccess any area that has a conferenc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AT conference specifically enab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s are edited in CONS from the Setup70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70     Utilities     Database    Fido/Nodelist     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s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eas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alidation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 util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sole cfg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VALIDATION, select the validation level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70     Utilities     Database    Fido/Nodelist       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s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eas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alidation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�������������Ŀ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so� Val level 1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ĳ Val level 2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al level 3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al level 4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al level 5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al level 6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al level 7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al level 8 ����������������������������������������������</w:t>
        <w:t>��������� Val level 9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validated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ove is the edit screen for editing a Valid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validation level edit screen, you can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nd next validation levels by pressing [PgUp] and 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dit Validation Leve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name  Val level 1�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level  0�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time  0�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s  123456789012345678901234567890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vileges  123456789012345678901234567890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ame  -  is any name you wish to assign to tha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level -  is the access level (0..255) associ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ime -  is the number of minutes a pers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ation Level can spend on the system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-  the conferences to which a user wi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 "string" of number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1 through 31; if a "+" is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ther than a number, the user has acces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 For a list of conferences, press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s -  working the same as the conference "strings,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sition that has a "+" instead of a numb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vilege to which the user has access. 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rivilege bits, press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ing conferences for a Validation level using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y FILES area assigned conference numbers will be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conference number and the MESSAGE area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.  Those marked with arrows are those to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 assign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Validation Level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 </w:t>
      </w:r>
      <w:r>
        <w:rPr/>
        <w:t>Confs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#TPB          1  Unused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Unused       2 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ARNEWS       3 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name  Val level 1�     � ARTALK       4 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level  0��              � Unused       5 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 0��              � Unused       6 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 12345678901234567� Unused       7 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 12345678901234567� Unused       8 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Unused       9  Unused          �</w:t>
        <w:t xml:space="preserve">                                  � Unused       10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Unused       11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Unused       12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Unused       13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Unused       14 Un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to quit list, ## to move the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, SPACE toggles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functions are those which the user can access at this 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ing privilege bits for a Validation level using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those marked with arrows are those to which this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ssigns acc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 Validation Level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</w:t>
      </w:r>
      <w:r>
        <w:rPr/>
        <w:t xml:space="preserve">Privilege Flags ���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#Message menu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#Files menu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#Doors menu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name  Val level 1�        � User/Utils menu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level  0��                 � News bulletins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time  0��                 �#Call the sysop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erences  12345678901234567890� dataBase menu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ges  12345678901234567890�#Sysop Menu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#Toggle graphics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 xml:space="preserve">Edit User data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#List users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#Read messages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#Enter message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 xml:space="preserve">Unused flags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ĳ Make msg from uploa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quit list, ## to move the bar    ������������������������;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PACE togg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unctions are those which the user can access at this 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can validate callers in several ways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+, ALT-V will validate the current call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when reading a message from a New CAller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tem security takes the form of individu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or settings to enable downloads, disable chat, etc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dit TP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various settings tha� configure TPBoard to YOUR</w:t>
        <w:t>system, hardware, and tastes.  CONS is the recommend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these system settings.  Run CONS and select SETU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ONFIGS.  You now see menu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70     Utilities     Database    Fido/Nodelist      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s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eas��������������Ŀ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alid� Board/Fido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� Restriction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so� General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ĳ Features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odem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alidation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ard/Fido.  These are the setting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, the name of the sysop, your Fido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ettings.  You'll need to edit each of these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PgDn] key.  Now you're at the edit screen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second option in the Configs Menu -- Restric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PgDn] again you'll see that you can acc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edit scree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7 screens allow ed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ttings necessary to customize TPBoard.  Som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diting (the Comm port addresses, for example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t least go through these screens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ttings.  As you go from one sett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screen (press [ENTER]), the help line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change to describ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urther at the CONS program, select the AREA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70 menu.  As mentioned above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add Message, Files, or any other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menu option is where you edit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for TPBoard+.  CONS doesn't care which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you're running so you'll be allowed to edi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even if your version of TPBoard doesn'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System Settings for more info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 -- RUN TPB to initialize system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PBoard is run, it will automatically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files that it needs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nnounce that it is doing  so. </w:t>
        <w:t>If successful, the screen will clear and start random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.  This is the normal idle state for TPBoard. 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PBoard is 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signal from the modem indicating a remote us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command from the console indicating a local user.  (^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command from the console to show system status. 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command from the console to toggle Chat Enabl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verrides the current state.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NTROL L (telling T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use the system locally).  At the "Enter FULL 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 enter the name "SYSOP."  Do NOT use your first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ot finding SYSOP, the system will prompt for a passwor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your choice.  You are now logged into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th an access level of 255 (the max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ystem with your name, re-sign in after login a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 U T I O 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log in as sysop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p for others to use.  There are folk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log in as sysop. If you have not set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set it for you and will consequently have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ess.  THE FIRST USER LOGGING IN MUST BE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PBoard tells you that it is experiencing troub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wait for the screen to clear and press ^C to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your modem settings and comm port assig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PBoard has created and will use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BB#    The text of messages in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DAT    Message headers and pointers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.BB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IX     The B-Tree Filer index to SUMMAR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      The user file random recor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IX        The B-Tree Filer index to US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BB#    The system organization random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.BB#       ASCII log of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1.BB#     Coded record of system usage by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.DAT      Records of Uploads &amp; info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.IX        The B-Tree Filer index to NE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IDX.BB#   Index to QUOTES.BB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B#     Sysops system specific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ER1         ASCII file with name of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R#         ASCII file with number of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YSMSG.TXT, LCALR#, and LOG1.BB#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meant to be edited by the sysop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has routines built in that will handl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SER1 text file is not used by TPBoard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such as mailers may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PBoard can create text files from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Audit feature is used by the Sysop. 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the Theory of Operation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n this way, you have the ability to gener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dom fil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est the system from a remote compu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 this is the only way to be sur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outine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-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ssentially all there is to setting up a TP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Technically, you are up and running and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  You can now begin setting up the advanc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RS or Extended file info or you can take it eas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PBoard 7 --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eatures of TPBoard don'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he compressed message base for examp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do.  This section describes the necessar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nd using th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ntroduces help screens on every menu.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is handled via the Sysmmsg file as a normal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following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3   Databas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5  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6   Messag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7   Files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8   Utilities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very menu has a H)elp command available.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screen from sysmsg.txt specific to that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H)elp command in MESSAGES brings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ALL* Message commands or a generic help scree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e user activates this by entering H and pressing 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the user enter 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valid command from the current menu, TPBoa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specific to that command.  So, each men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help screen and each command can have a uniqu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for individual commands are delimi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etter to the delimiter of that menus's mai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example, to figure out the delimiter for [E]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Message on the Message menu, take the delimiter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in help screen  ":6" and add the "E" for [E]nter_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delimiter for the [E] command would be  :6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unique delimiters, help screens are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ys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contains a feature in the Utilities menu called Make_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provide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" menu options will take your complete Sysms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each screen out to a separate file.  Normally, you'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more for editing ANSI screens than ascii on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creen files are written to the screens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etup70/Console_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" options read ALL screen files from the scree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Sysmsg file from them.   If you select Ansi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only 2 .ANS files in the screens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ysmsg file will contain only those 2 scree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7.1 has internal support for Mike Ratledge's XR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M.R. has offered to provide a free registra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op requesting one (see the form distributed with TP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n't aware of just what XRS does, XRS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undles of messages in a frac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croll them for capture.  In addition,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messages on their OWN computers and upload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for processing by your own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s required of you to enable XRS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enabled ANY of the four compression methods for XR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70/Configs/Features), XRS is enabled on your syste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begins when a caller selects D)ownload_XRS_Mailbag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.  The following then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firmation that the user really wants an XR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lection of compression metho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lection of message area or Combined</w:t>
        <w:t xml:space="preserve">    4) selection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PBoard creates the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 mailbag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mailbag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on the Messages menu is Upload_Mailbag.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s are identical to incoming FidoNet mail packe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just the same.  The are uploaded by TPBoard to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rectories for processing by your tosser and impor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tell TPBoard where to plac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s in the C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S mailbag compression is performed by batch fil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mail directories.   Wherever your message 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beneath that directory named for each n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you are running.   For a single node system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C:\TPBOARD, the XRS mail directory would be C:\TPBOARD\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used by TPBoard to create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a mailbag until the mailbags are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created by C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directories and the necessary batch files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ll compression methods you will be using), select Setup7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_utils/XRS)_batch_files and CONS will do everything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e of the files required by an XRS mailbag is a fi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the contents of the file are NOT used) represents your bb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manner.  I use a file called TPBOARD.XRS but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BBS.XRS or whatever.  Just so there's a file in the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of XRS that is unique in some 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dit the batch files to add a line that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.?RS to a name more representative of your sys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TPBOARD.ARS 1-151-112.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caller will know your mailbag by the 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in 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Ascii Mail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mailbag downloads use all of the facilities of XRS mailb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irectories, the batch files for compression, etc)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only gets one of the files that make up an XRS mailb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ccidentally sending a caller any of the o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XRS mailbag, we suggest that you add lines to the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ll of the XRS created files other than Bat1Mail.XRS *or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llowing the compress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: DEL SUMMARY1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AREAS1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ACCESS1.X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USER1.XRS </w:t>
        <w:t xml:space="preserve">          DEL MAIL1IDX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MYBOARD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MYBOARD.A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KARC -A MYBOARD.AXR BAT%1MAIL.XRS SUMMARY%1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%1.XRS ACCESS%1.XRS  USER%1.XRS MAIL%1IDX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BOARD.X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PKARC -A MYBOARD.AXR BAT%1MAIL.XRS SUMMARY%1.XRS AREAS%1.X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ESS%1.XRS  USER%1.XRS MAIL%1IDX.XRS MYBOARD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SUMMARY1.XRS AREAS1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AREAS1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ACCESS1.X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USER1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MAIL1IDX.X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MYBOARD.X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unction of TPBoard+ allows the call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III compatible files.  Callers may create, 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ports from dBaseIII compatible database files. 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DD records to a TPBoa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database means adding a Database area in CONS (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s or Message area).  The area should have the sam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without the DBF extension.  You must als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same name on the drive designated in CO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Into this directory, copy the dBaseIII database fil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bf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o database, the caller creates reports that must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cceptable report formats created by the sysop. 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a file with the extension SPC.  Another file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.SPC files and provides a description for each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file ends with the extension 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, database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n the designated drive (just like FILES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 (.DBF) file with the SAME N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database area (without the DBF extensio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format file (.RPT) containing the names of .SP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scriptions.  The .RPT file should also ha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base but with an extension of 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.SPC file specifying a repor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BF file is the database itself.  The .RPT file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C files, and the SPC files actually tell TP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reports.  What do the RPT and SPC files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.RPT file is one line per item where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name of an available .SPC file and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C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LABELS.SPC|Address label style list of Tpb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.SPC|Board Name, City, and State of Tpb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S.SPC|Board Name and phone ## of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RPT file is used to provide a list to the call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 files (formats for reports).  The display looks just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area_change listing.  The text following the |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 files are more complicated to create.   The SPC file 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eport by specifying which fields (from the database)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nes, starting in which column, and for what length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print out per rec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ample section of a simple report might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=D:\TPBOARD\CITIES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=1,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=1,35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=1,65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is .spc file, this report would contain one li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The first XXX number of lines of the report would b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 from the file D:\TPBOARD\CITIES.HDR, and 3 fiel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ut for each record written out.  These field ar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ngle out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=1,1,30   me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field number ,  9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starting line,  line 1 of this record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PERRECORD  you specif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starting column for this field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     length to print this field; if longer, no ha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,if shorter than the actual field, will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ther words:  The first number is the fiel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eld to write out, the rest of the command tells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where_ to write this field out.  The "where" need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(in the range of 1 to LinesPerRecord)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to write out (this number doesn't nee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eld as set up in the database),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where to writ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ata from this report might appear as follows wh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mith                       22 State Street          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=1,1,30   produced the "James Smith"  in column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=1,35,30  produced the "22 State Street"  in column 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=1,65,7   produced the "ME"  in column 65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from the same report c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mith                       22 State Street          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Daniel                    2452 Milburnie Rd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ee, the SPC is an ascii file containing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ata from a dBaseIII compatible databas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uld also have been written out with one fiel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notice that we increase the number of lines per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use each line for a 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REC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=D:\TPBOARD\CITIES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=1,1,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=2,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=3,1,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McDanie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 Milburnie 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could be added between records by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RECORD without placing any fields on the additio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RECORD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=D:\TPBOARD\CITIES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=1,1,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=2,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=3,1,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McDanie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 Milburnie 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RECORD=##   where ## can be any number an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of output written out for EACH record of the</w:t>
        <w:t xml:space="preserve">          database.  A report with one line per rec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 be 1.  Or, if I wanted one line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a line between each record, put 2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=D:\TPBOARD\CITIES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HEADER command, TPBoard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starting at line 1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created.  Using HEADER, you c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another text file written to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fore any records ar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commands take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# = line ##, column start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initial header file, the above .SPC file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information from the database.   An addi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SPC file can instruct TPBoard to perform a sort of mai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ext file containing embedded commands to prin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andard .spc file lays out the data and this data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a merge file report is a text file that YOU ed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at file are reproduced for EACH recor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.SPC file called LETTERS.SPC could conta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=LETT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would read in and write out the contents of LETT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elected record in the database.  TPBoard w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LETTERS.TXT for imbedded 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 specifying fiel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=1,65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commands embedded with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   : ^[%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    : ^[%2~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: ^[%4~         Zip : ^[%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  " User Name    : ^[%1~ " is treated as actual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report EXCEPT for the ^[%1~ which is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 #1 at the starting position of the leading ^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vailable within a mer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%DATE~  inserts the current system dat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The format i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%TIME~  inserts the current system tim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 The format is HH:MM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^[%PGFD~  inserts a page feed characte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Useful when prin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%0~     Null string field.  On a blank li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CR/LF (a blank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individual fie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%4~     =  print field 4 at the position of the ^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%4:R2~  =  print field 4 but right justify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dth of 2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%4:L7~  =  print field 4 but left justify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dth of 7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%4:P30~ =  print field 4 but pad to a field width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.hdr files used in standard .spc repor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rge files and can have the time and date fields i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pdt 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pdt, described fully elsewhere, has an optional command /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dbf of your nodelist file.  You can then place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ine for your callers.  The following is a s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he NodeLis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as created by the internal database utilities of TP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Room   Jim McDaniel   1:151/112  919/831-0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      Sysop                  Phone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=====================  ======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 BBS             Jason Balboa           1-919-555-3705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t's Place            Bert T. Muppett        1-919-555-4156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's BBS             David Sysop            1-919-555-1205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's BBS              Michael Sysop          1-919-555-519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ard Room          Jim McDaniel           1-919-831-0674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donet nodelist, you can create a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a usable database online using ListUpdt.   The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a .spc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=D:\NodeLIST\Nameli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1,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1,3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=1,59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=1,75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've deleted some of the blank columns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all the info within the margins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atabase menu Help screens that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s, you might want to place additional instruc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database online for your callers.  The [I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base menu is for database Info.  When a call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)nfo command, TPBoard will display a fil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the database with an extension of .INF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display anything you want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7.1, callers can now A)dd records to a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uses for this are numerous:  extended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, product ordering databases, bird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nithologists, and much more.  In order for T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diting of a database, you must set up an .E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.SPC files used to display data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struct TPBoard on HOW to display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ell TPBoard HOW to prompt f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EDT file sets up security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ether editing OR displaying data.  Thin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may contain sensitive data, such a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phone numbers and ages.  You migh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and for your own use but may not wa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have access to one another's ages. 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nformation by not including the ag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c files.  Even if the data doesn't show up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 formats, *ALL* fields show up in the 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tering.  Tricky callers would soon learn to F)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ge field by data range to narrow down ag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 files correct this problem by assigning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dividual fields of a database.  You assig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ing access level and an Edit access level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ller doesn't have access to View a fiel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never see that field in Field lists,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even in report outputs regardless of s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 You can effectively restri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call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access level determines which fields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uring an A)dd.  If no fields have Edit access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llowed to edit any fields (they won't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records).  In this way, an EDT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curity to databases even without allowing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a database.  You might want a sysop level (&gt;25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's Edit access for read-only databases.   Bu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base has no fields that are to be restri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you aren't going to allow adding recor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don't need an EDT file for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DT file is LINE position specific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nce TPBoard had begun reading an EDT file and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definition for field XX,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in specific sequence.  This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IELD ##             where ## is the dBase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C   ##             min. access to view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C   ##             min. access to edi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   ##             min. no. of chars, 0 for NO ent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##             blank for none else ## of TP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1 ###########    range start for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2 ###########    range end for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CCCCCCCC      prompt to ask for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CCCC             pre-prompt text,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CCCC             pre-prompt text,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CCCC             pre-prompt text, line 3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ELD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 begins a definition for the specified dBas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umber in ##.  (The field numbers 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.)  Any field(s) NOT set up in the .EDT file will b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dit; they will not be blanked, they will not be clear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touched when TPBoard saves that record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reate a definition for a particular field,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o edit that field but WILL not be restri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a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are setting up an EDT file to restrict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ut aren't going to allow editing of ANY fields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those fields you want to a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  Once TPBoard sees the label ":FIELD"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, the other lines MUST follow in a specific order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not followed, your EDT file will be use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 sets the minimum editing length for character fiel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ame or city; the maximum is the dBase maximum for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ange for numeric fields.   IF Min is non-blank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the user will not be allowed beyond that field without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field.  If the user should be allowed to skip a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IN as blank or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should not be edited by the user but should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PBoard.  The label AUTO tells TPBoard _NOT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is field but to fill the field with the value of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a numbered TPBoard value.  Some of thes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Current Date as a character field in your select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Current Time as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Current Date as a dBas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Caller's user reco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Caller's user rec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Caller's user recor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Caller's user reco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Caller's user record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more as folks suggest them.  The AUTO label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TPBoard can reliably enter data into a fiel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1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2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should be checked according to a valid data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's age should be between 1 and 99 (or maybe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).  Using RANGE1 and RANGE2, you can force user ent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1 and range2 where these values can be for any type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SE labels blank for fields without data range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means NOT to validate data at THAT end of the 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intended primarily for numeric fields but will 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sequence for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in force, the appropriate entry depends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numeric fields, the entr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2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ONLY entries between 1 and 9999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ields can be Y,N,T,F (Yes = True and No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logical fields are set to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CC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TPBoard should display whe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 entry.  CCCCC is any sequence of text up to 3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eld will be prompted (edited) 1 space after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Enter your name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for user entry would be placed on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etter in the prompt string.  If the edit length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length of the prompt is longer than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will begi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ext displayed prior to promp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placing this text following the PROMPT label.  Tex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following the PROMPT  label and continues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R the next :FIELD label begins a new fie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many times you've been asked for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mpt was prefaced by warnings or instru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enter this text, or you can enter as muc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2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nter your real a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your age for granting access to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areas of the bbs DO require that you be at lea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.  Your age will not be displayed to any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not make this information available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nter your street addres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will not be disclosed bu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your registration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c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 not use your age for granting access to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areas of the bbs DO require that you be at lea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old.  Your age will not be displayed to any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will not make this information available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real age 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reet address will not be disclosed bu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your registration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street address 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elds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numeric dBase field being used for age.  Entry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2 and 99.  The MIN is set to 2 so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a into this field.  The View ACCes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only callers with access at syso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see data from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character dBase field being used for a street addres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enter at least 5 letters.  There is no da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eld 3 is a character dBase field being stuff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PBoar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all examples that unused labels are still in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definition for each field.  This is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text and prompt for fields 1 and 2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text 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reet address will not be disclosed bu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registration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street addres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ile 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7.1 was to include an increase i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 for files.  Rather than increase every N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y one, two, or more lines for additional lines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PBoard now supports extend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ngth WITHOUT adding greatly to the Newin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iews this info from the F)ile_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utility named DESCCOMP (for Description Compil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tilities/Desccomp selection from the C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scii files containing extended descript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in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descriptions, each file area MUST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all of which are locate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CONS.  Then,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create a ascii file with the name of the file are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BB#   Example, in a directory named E:\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the following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.BB#  PJSTUFF.BB#  PROGRAMS.BB#  GRAPHICS.B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 PJSTUFF  PROGRAMS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create these extended descrip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s you wish to add extended descrip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hanges to a file area that doesn't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 available, the caller is told that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.  Further, not all fil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ed have an extended description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are created, you begin adding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ext editor.   The format of an extended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PBMSGS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describing tpb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describing tpb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describing tpb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 up to any number of lines -- 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JMSG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describing pjmsg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describing pjmsg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colon followed by the file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lines of text describing the file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omp updates the Newin record for each fil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e position within the description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fo begins.  ANY TIME you edit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file, you must also run DescCo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permanently in the NEW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extended info file should be called NEWIN.BB#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dd extended info for files still in Newin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other areas, place the extended info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ist to this was added to support SDN files which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files called abstracts (files with the extension .SD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files act as extended descriptions and peopl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.SDN files are accustomed to "typing" the .SDA file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 SDN file.   So, to automate handling of .SD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mp (and CONS) can link the entire .SDA file as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the accompanying .SDN file.  Using this method, wher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extended file description, the file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long with the file being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bility applies to ANY file in ANY file area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/Newin_Processing, you can assign a text file as the 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file in the same area.  If you wanted to assign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in an archive as the extended info for that archi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/Newin, select the area, select the archive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note on SDN processing.  When processing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n SDN area, any SDA files found that describ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n't yet in the NEWIN database,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NEWIN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reating a file area called PRIVATE,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to-user file transfer feature.  When a call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VATE file area, the only files that can be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re any waiting specifically for that c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also upload files to any 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cts in all other respects like any file area;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verned by the access level and any conference sett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setting is suggested as that will allow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file when the caller first goes to that area just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ference area.  Note that a caller MUST BE IN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ither to upload or download from Priv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uploaded to PRIVATE will wait for the address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or the number of days specifi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.  If the addressee hasn't come for th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days, the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e is notified by a message in POST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 The sender is notified of the result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kup or pu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cal mode, the Sysop can place files _already_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irectory on hold for a particular caller(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g the command HOLD at the Files menu. 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 the Private area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ettings in the configuration record (Config.BB#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t in the CONS program can also be set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figuration file.  TPBoard scans the da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adup,  if Config.Val is newer than Config.bb#, Config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any settings NOT commented out with semicol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  Following a read of Config.Val, the Config.BB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val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SPATH=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XRSPATH is the name of the field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TPBoard expects exactly; the '=' separat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value you are assigning to the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FD\FILES" is the new value.   MANY of the settings of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is ascii file if you prefer dea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nfig.val may configure some setting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 program.  These settings are general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.  For a sample of a config.VAL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named config.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PBoard's authors cannot support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y other authors.  We will NOT assist anyone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ors.  If you need help in getting a door program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f the door.  You are welcome to as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or program in the national TPBoard echo,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upport lines looking for help in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lue what a Door is, a Door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un by TPBoard.  That's really all there i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you want to run a Trekkie board and want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kon game online for your callers to play.  Well, TPBoa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Zrokon so you'll have to tell TPBoar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nd you'll also need to create a mean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kon visible to callers from the TPBoard menu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oor" from the BBS to another program -- your programs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oor just as they would select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aveats in running Doors.  The primary probl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trol; while TPBoard has been tested for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table communications program, we cannot vou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anyone else's programs.  TPBoard has to run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expectation that everything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PBoard exactly as it was passed to the Door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the case and callers can get dropped, system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ith many "door" programs is that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t all but regular programs being run as do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handle carrier loss correctly and may sit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ller's next command indefinitely.  If a calle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running such a door, your system will b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p because the door doesn't know the caller isn'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aurd against this sort of problem by running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WatchDog.  WatchDog constantly monitors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s the computer if the carrier is dropped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atchDog all the time; just activate WatchDo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Door's batch file and turn it of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so it isn't active when TPBoard comes back up)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lso can be toggled to monitor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also create a security risk for bulletin board syso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control over system access while a caller is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you do when the caller is in TPBoard.  Many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S programs that give the user FULL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ystem resources.  Be VERY sure before your plac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hat you are aware of what the door will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REMOT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menu has a command "Shell to DOS" that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when TPBoard is being run in local m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ccess to DOS commands.  When the sysop calls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this command is inoperable UNLESS you have enab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ell by creating a file called Remote.Bat.  Within this</w:t>
        <w:t>batch file you must turn the system over to a CT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REMOTE.BAT does not exist in the system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'Shell to DOS' is only available while logg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onsole. If TPBoard is being run remotely, and the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 from the SysOp's menu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a REMOTE.BAT file for some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DoorWay as their C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way  com1  /a:on  /b:x /c:dos /g:on /k  /m:100  /o  /s: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 /m:255 /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risking major problems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We STRONGLY suggest that you don't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st on utilizing it, you do so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EMSI is a handshaking and data exchang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gined by Joaquim Homrighausen.  IEMSI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xchange of login data between a call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TPBoard.  TPBoard checks every remote lo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MSI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logs in, he sees "Attempting IEMSI session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..."  At this time, he can press ESC and 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mpts.  If he does not press ESC, an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EMSI comm program, the cycle will take about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uccessful Iemsi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eliminates all keystrokes and promp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IN menu prompt.  If the Iemsi sess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 is NOT user in your User.dat file,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to the "Are you a new us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nterprets the following IEMSI flags to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-  when enabled, this means that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bulletins.  Along with this, T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the :B screen as well. 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the caller sees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-  when enabled, TPBoard performs the new mai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0  -  when either of these is enabled, TPBoar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ysmsg file and coloriz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  -  sets the state of the callers clear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-  will be recognized in v7.1 as reques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supports the use of a full-screen ansi editor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via a batch file called Remoted.bat.  The mer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atch file in the system directory is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.   Callers that select ANSI during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they wish to use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select and setup the ansi edi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Greg Ament (at 1:308/30) has written a program called ANSI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well with TPBoard and accepts ALL of the need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will pass seven parameters to the remoted batch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that can make use of them.  Thes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ef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siEdit as my remote fullscreen editor, I call i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d batch file by passing all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EDIT %1 %2 %3 %4 %5 19200 %7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 have permenantly eneterd the baud rate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arameters because I have a mono monitor and am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rate of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PBoard also writes a DorInfoX.Def fil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hat are setup to run like door programs (such as T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CON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is a sort of all-in-one utility for TPBoard sysop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earlier sections of this manual, CON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dit system settings, create XRS batch files, et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contains many more features to help the sysop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ain TPBoard.  Some of these feature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xport is a feature of CONS that writes out the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 an ascii format designated by you in a .SP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basic structure of the SPC files ia the same as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unctions, the commands vary somewhat so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ascii functions of the CONS program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the separate utility by Plain Jayne called PJ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the two consists of PJASCII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which allows manipulation of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ppending output files, etc.  For complet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JASCII program, see PJASCI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export creates a text file consisting of data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data file.   The information written to this file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ted by the sysop in a file of instructions called a 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nounced SPEC).  This is handled by assigning every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Newin records a unique field number.  In the User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irst field is the user's full name.  PjAscii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_name field #1.  Field 2 is the address (computer type),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etc.  Lists of these assignments foll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se numerical assignments, you tell PjAscii where in the </w:t>
        <w:t xml:space="preserve">ascii file each field of each record is stored.  The one re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ascii file MUST have a set number of lines p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each record MUST be laid out in the same manner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an ascii data file for the User file follow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fiel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1 with 1 line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McDaniel                      Raleigh            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mes Smith                       Bangor             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n Bell                          SomeWherein        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n Schneider                     El Paso            T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1 with one field per line, 3 lin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McD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n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ur record were used to create the two formats of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above examples.   CONS knows where to write ea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 by a series of commands, one command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PC file.  The .SPC files used to create the abo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1 with 1 line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PERRECORD=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=1,1,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=1,36,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=1,55,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1 with one field per line, 3 lin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PERRECORD=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=1,1,3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=2,1,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=3,1,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ll explanation of these commands,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base fun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each record is formatted the same,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nearly any format,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Jim McDanie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leigh            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es Smit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gor             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n Bel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Wherein        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n Schneid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 Paso            T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oticed that these records don'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a User record.  CONS ignores (stu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) any field not specifically mentioned in the spe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three fields would have an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ll of the fields of a user record ar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refore can't be writte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ome of the fields don't lend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, such as the user flag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field specs MUST contain thre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=" character (even Constants).  If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bad spec line, it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file can also contain a few command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eld specifications.  One of these, LINESP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bove.  Each command and its use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RECORD=??                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Tells CONS how many lines to write for each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record can potentially fit on one lin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ditor that handle it) as C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s up to 1024 characters lo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NESPERRECORD set as there is NO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RIGHTBLANKS                   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S trims all trailing bla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before writing out the reco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DRIGHTBLANKS to pad out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field.  This would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th one field per line an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=#,??                     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plug in a static (or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each record written out.  You may define up to 20</w:t>
        <w:t>constants.  The # represents the number of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1..20 and the ?? represe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=1,'No Description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=2,'Sys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port, constant values can be used to place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s the output really doesn't overwrite TpBoar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onstant #4 and field #4 can both be used in the sam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exporting,  CONSTANT=3,'Name:'  translate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= the const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= the text that will be inserted wherever @3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out the spec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C file using CONSTA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RECORD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=1,'FRO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=2,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=3,'ARE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=4,'DAT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=5,'R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=1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1,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=1,4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=1,4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=2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2,7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4=2,4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=2,4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5=3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=3,5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Uucp                               TO: Jim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: Arnews                           DATE: 08-1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The continuing dolphi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Uucp                               TO: Jim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: Arnews                           DATE: 08-1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SPORT HUNTING: A Contradictio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@5=3,1,3 is valid while @5=3,1 is not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specifier has no purpose in a consta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he above output could have been produced via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elow), however, merge files must be rea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can export data using a merge fil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file for format instructions.  The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file dictates straight data dumps, albei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ormat, whereas a merge file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rge function in a word processor.  Confused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straight data export via a spec file,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text file; when using a merg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sition instructions are mixed into a fi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written out.  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%DAT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^[%1~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calling The Board Room.  I se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n since ^[%6~ and have only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 of ^[%9~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McDaniel-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merged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%3:p17~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%  denotes the starting column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is the fiel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denotes a formatting command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is the formatting command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is the number of characters I want to pad Fiel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signals the end of the fiel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: Pads field to number of spaces specified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lone if longer than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: Left justify,  similar to pad but chops also 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off at the specified number of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: Right justify pads on the left sid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spaces specified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f if longer than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%DATE~  inserts the current system dat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  The format i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%TIME~  inserts the current system tim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   The format is HH:MM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^[%PGFD~  inserts a page feed characte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%0~     Null string field.  On a blank li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CR/LF (a blank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when positioning fields:  the ^[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counted as spaces.  I.E.,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starting position of the ^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delete the ^[% and all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string.  The VALUE of the fiel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Any fields positioned after tha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shuffling into account.  This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f you're trying to line up column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example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^[%3:p17~^[%1:L11~^[%8:p5~^[%6 tells 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4 fields.  You would expect field #3 to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, but where do the rest print?  Well, #3 is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 characters.  This gives u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EDNOD.P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ield#1 comes immediately after without any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eld is right justified to elev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EDNOD.PAS      5-16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the end of line i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field#8 padded to 5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EDNOD.PAS      5-16-90  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#6 without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EDNOD.PAS      5-16-90   5    No descri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file for a Summary fil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^[%3:l35~   TO: ^[%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: ^[%2:l35~ DATE: ^[%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^[%6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%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is output PER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Uucp                                  TO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: Arnews                              DATE: 08-1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The continuing dolphi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above showed that you can achieve the</w:t>
        <w:t>same output in different ways.  This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nor is it redundant.  The Summary file ex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of Constants, for example,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using a merge file.  BUT, most merg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produced using Constants!  Moreover, if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re used in this case, the export would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o align output, particuarly in merg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xperimentation.  Just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= user's 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=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= dat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= time on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= time on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= account balance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=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= last me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= las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=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= acces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= conf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=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=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=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date la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= area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=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=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= to name</w:t>
        <w:t xml:space="preserve">  5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= origin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= orig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= origin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= origi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= desti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=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= destination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= destin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= prev msg number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= next msg number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f CONS is a powerful yet simple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editing and manipulating the NEWIN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, you can move files into NEWIN, hide files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etc.  Once you begin to use the Newin Process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ize how simple it is to maintain your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Newin Processing from the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, you are given a list of all the file are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Using the cursor keys (arrow keys)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area you want to work in.  Now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pause as CONS reads a list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 (if there are any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s are read in, the list you now see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selected area.  The file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columns with additional information about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right of the list box.  As you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he FILE information lines to the right of the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isplay the file size, time, and date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W now.  The list box will change to use the full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number of columns increases to 5 acros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again to change the scre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shown at the bottom of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ox.  Tho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files can be sorted by Name, Date, Siz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.   After pressing F1, you will select the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Show desc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ing of files does NOT access the Newin datab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, the list represents what is actually si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rea you selected.  F2 will access the Newin database </w:t>
        <w:t xml:space="preserve">     file as you move the highlight bar and will show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file near the bottom of the screen.  F2 al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file area listing in the Newin reco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 file.  This last information is useful a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n't always in their proper directories,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copy of the file on you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lets you edit the Newin databas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file IF that file is in the new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Shez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alled the SHEZ command, this selectio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external DOS program you have set up in the Setup7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_cfgs screen.   The program you have setup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Cfgs  will be called with the highlighted file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Descr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understand what extended descriptions are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 of this manual now.  F6 instructs CON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an extended description file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 file.  You will then see a list box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rea with all known non-ascii files disab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.  Select the file that you want to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Toggle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the commands available in Newin Process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ed on more than one file at once by "tagging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art of a group.  Press the [ENTER] key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ll be tagged.  Tagged files are marked as tag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riangle character next to the filename in the list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will mark all files as tagged or all files as NOT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how many times you've pressed  F7.   F7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hing other than mark files for gro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Unrema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to the SHEZ command, F8 runs an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ing the name of the currently highlighted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run using the F8 is setup in the Setup70/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enu that provides options for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iles.  The processes you can run on tagg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ove tagged files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agged files will be added to the Newin file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that area already in the Newin file aren'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ide tagged files and mak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DDEN attribute for the disk files is turned off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) making the files visible during a RAW or VERB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command.  The Newin record status for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from private to public (if it was private)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agged files and mak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posite of the last option, this option hide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marks them as undownlo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agged files from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gged files will be removed entirely from the Ne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atabase.  The disk file isn'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unhiding and releasing except that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credited with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agged disk file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letes the tagged disk files withou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lated New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agged files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ly copies the disk files to another area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in records to reflect the are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file area is the NEWIN area, you can als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agged files.  This option performs a release, cr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r, and copies the disk file to the destination fil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group tagging according to the Newi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the disk files.   You can tag all fil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re already in the Newi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re in the database but aren't ye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re not in the Newin database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-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program you have setup in the Setup70/Conso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the name of the current highlighted file passed</w:t>
        <w:t xml:space="preserve">     as a command line parameter.  CONS does no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file is editable as you may have an edit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di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- Inf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s the files display from filenames only (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 to a full DOS DIR type of displ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BBETA.PAK   10-31-91    06:11   275,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1.PAS     08-27-91    14:55   11,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back to column mode by pressing Alt-I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builds the btree files used by TPBoard: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NEWIN file, and the SUMMARY file.  This is not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run with any regularit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by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ed using a method called a btree (it isn't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derstand what that means) that give TPBoard quicke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 files (.DAT files) than a sequential sear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mit.  After adding and deleting many rec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ata file to develop "holes" that slow dow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ing.  For example, after deleting a user recor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reates a hole one record wide in the USER file.  Ov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oles can amount to substantial disk space.  Rebuild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hysically removes these deleted records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s that accompany the data files also require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.  If your computer goes down when an index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TPBoard may have to rebuild the inde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outine to display the number of records in each of T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ount &amp; N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if you are a member of FidoNet, these two options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NodeList file and report on findings according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selected.  Mailer Count will list all the Fido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ype while the Node Flags report lists ALL major fla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des capable of eac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Count creates a disk file called MAILER.###  and N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ile called FLAGS.### where the ###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nodelist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sg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if you are a member of FidoNet, this 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of a FidoNet format .MSG file. 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.MSG files from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replace the stand-alone version of Impms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ovides access to those Impmsgs features that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sire to run on a selected basis (as opposed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asis in batch file processing.)  The Impmsg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in CONS are Renumbering, Exporting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area, and relinking the message base. 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, see the section on Running Imp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ll areas (Files, Messages, Artcles, etc)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while in CONS anyhow.  What this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sort the Message areas such that they will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y inside TPBOAR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PBoard sorts message areas by message area numb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 field that you can view inside CONS but aren'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For example, if you added a new message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_DEV, CONS would assign the next available (unused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 to that message area.  Thus, if number 14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umber, TPBoard will display TPB_DEV as the 14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ssage area chang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betize message areas inside TPBoard then, the are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numbered while alphabetized.  Thus, if TPB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s the 40th message area while alphabetized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from 14 to 40.  This process also requires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file for the new area number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, TPBoard requires that all systems hav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ssage areas:  POST, BULLETINS, NETMAIL, and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forcement is by message area number -- you can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rea with a area number assignment below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_AREAS option will not sort these 4 areas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alphabetical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P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st yet simplest features of TPBoard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stem generated menus.  Although some sysops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ancy bordered screens; as a sysop, I really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menus customized for each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gets the display text for each menu item from the TPB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hich the sysop can edit in CONS.   Not only will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he menu text, but you can ed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every command as well.   So, if you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ORS menu"  to "PROGRAMS Menu,"  you migh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etter from 'D' to 'P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SE CAUTION!  If you create a menu where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s used more than once, only the first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!  You can actually create menus with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't get to.  If that command happens to be GOOBY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have no way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hen updates of TPBoard come out, new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added to the TPBoard menus.  The TPBmen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will contain these new command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want to use the new file if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time to edit your existing menu files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, you only need to ADD the new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TPBoard 7 under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EchoMail or Netmail, I'll attemp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 If you're familiar with mailers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rst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mailer, your bulletin board is a closed system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riginate and remain on your system.  If your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iented, a closed system may be fine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ctive message areas, the number of calls you can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very busy won't create busy message areas. 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with other systems, you can build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aring the callers of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have a message area for Politics.   Thre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equent the Politics area but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lks can produce is minimal.  So you decide to "shar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with other systems.  They will send you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their Politics area and you'll also send them y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way, you also need to ensure that you don't send t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any messages that XX has alread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a mailer and tosser come in.  Every time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your system after entering messages in an EchoMail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writes those messages out in FidoNet format.  These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ccumulate until you run your tosser.  The tosser's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bundles out of the separate FidoNet message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th whom you are sharing message areas. 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operation, you'd forward all messages to your "hub"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 of a wheel) and he'd then forward them to all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's job is to call each person with whom you'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to send any bundles waiting for them.  When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utgoing mail, it also checks to see if any new mail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your system.  When new mail arrives, the toss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because TPBoard uses its own message base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essages must be imported into the board using IMP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msgs reads the FidoNet messages and ads them to the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s designed to handle messag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tandard  format.  It's own message base is NO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so it must be told if a message area i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hen the area is created using CONS.  This section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procedures for setting up FidoNet compati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interfacing TPBoard with the utilities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does NOT handle the creation of mail packets, ro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ing of mail to other systems.   This is handl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ailer program, which is run as a frontend to T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that we am familiar with, and will cover her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and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available in both shareware and 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operated as a stand alone electronic mail pack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the frontend to a bulletin board system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ntDoor is available from:  OCI, Inc.  22 Stat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, ME  04401   201/941-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is a public domain mailer written by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nce  Perriello.  It is available on most FidoNe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and comes with complete source code in 'C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veral support programs in addition to itself,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 and OMMM (both public domain and written by Bob Hart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rticipate in FidoNet, you must have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er of your choice, and it must already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ccording to the instructions supplied with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YOU to obtain a network address from your networ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FidoNe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make the following assump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's installation.  You have all of the mailer's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'C:\MAIL', and you have thre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, 'MESSAGES', 'FILES', and 'OUTB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oing to assume that you have TPBo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'C:\TPBOARD', that COMMAND.COM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n C: drive, and that your DOS path inclu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drive C: and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typical directory  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EchoMail areas in addition to the norma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Help      ( NOT needed for Bink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__Tandy     ( one directory for each EchoMail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__Sysops    ( one directory for each EchoMail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__Net_Dev   ( one directory for each EchoMail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__TPBoard   ( one directory for each EchoMail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installation's directory structure is no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shown above, you will need to change the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n the following examples. The changes will be very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that you have set up only serve a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s for messages between the tim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 from  TPBoard  and  are  packed  by  whateve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you  use,  or are tossed by  your  processor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 to  TPBoard's message base. The  NETMAIL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outgoing mail is stored for delivery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does not write messages in the FidoNet forma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ered in TPBoard must be "Exported" before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 any of the FidoNet utilities, or you ne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knows about TPBoard's message structure.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"Importing" of FidoNet messages to TPBo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itself handles the exporting is you set it up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MSGS is supplied with TPBoar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messages.  It is covered in detail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TossScan from Joaquim Homrighausen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ly import and export from TPBoard's intern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EchoMail message areas, a separate subdirector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for each EchoMail area.  These subdirectori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under the  directory that was chosen as the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MAIL area (usually the MAIL area).  This directory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sser will "toss" the FidoNet format messages for im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mpmsgs.  This is also where TPBoard will export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f your mailers's message directory  pat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MAIL\MESSAGES',  then  you  would set up the NETMAIL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'C\:MAIL\MESSAGES'.  Then the path to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alled 'TANDY' would be 'C:\MAIL\MESSAGES\TAN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the necessary directories, run 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SETUP70/CONFIGS/FIDO sub menu. 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listed  to reflect your current set-up. 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area would in this case would be 'C:\MAIL\MESSA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h (The Network Lists) is the path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when the ListUpdt utility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t with the option to create the TPBoard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is logged into an EchoMail area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fact by the word 'ECHO' appearin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will exit with an error level of 2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EchoMail message while logged on, a 1 if he ent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, and a 3 if he entered  both.  If n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entered, TPBoard will exit with an erro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nd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expects two parameters passed to it by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ning under.  It wants both the Baud R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Next Event.  Some mailers only pass on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s a problem where you want to h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adjusted for an upcoming event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passed TPBoard a large 'Time to Next Event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, you have no way to make sure that there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on the board during National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x that will work for most system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time  for macro execution has no purpos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mailer, you can set this value to b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National Mail Hour.  Then in your BBS.BAT file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 'Time to Next Event'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PBoard sees a value of 0, it assumes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National Mail Hour Time in the Macro Start 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 a callers time allowed on system to force them of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TPBoard under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AMDISK installed on your system, you can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ing of TPBoard when it's invoked from a maile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margin.  Just d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your autoexec.bat file to copy TPB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that you use the line TPB in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PBoard, change it to (assuming your RAMDISK is 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C:\TPB        ; go to your TP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TPB            ; run tpb from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will work best if you are runn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or higher.  If you are running an olde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overlays will still get load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py of TP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TPBoard from a RAMDISK, you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PBoard's use of EMS for its overlay files. 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PBoard's performance while saving some EMS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under a mailer and are loading overlays to 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must copy the entire 360k overlay file to EMS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drops to the board.  When overlays to EMS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must load its overlay routines from the "disk file"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needed basis yet that loading is taking place from a RAMDISK!  </w:t>
        <w:t xml:space="preserve">Thus, the actual "loading" of the bbs will occur much fas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loading overlays to EMS, run TPB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B /toggl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as often as you like and TPBoard will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th each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ing program will also speed up TPBoard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 I use a 1 megabyte disk cache and a 512k 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rovement in performance i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PBoard operate properly under 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must be run from a batch file.  This allows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Board once it determines that it has a human c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ontrol to return to Binkley once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lso allow Binkley to pass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at pre-determined times.  The file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ex, especially if EchoMail is go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used her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tch file called BBS.BAT, and place it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cluded in your DOS Path.  I have mine plac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C: drive. Once you have created the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ways invoke TPBoard using the command BBS.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                                ; Keep com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il                             ; Change to Bink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                             ; Invok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0 goto tpblocal   ; F10 will log you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30 goto incoming   ; Process any mail that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2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10 goto exit       ; F1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 5 goto tpbmacro   ; External Binkle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pbmacro           ; Called as an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pboard         ; Change to TPBoard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98              ; Invoke TPBoard, execute macro, and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; Reru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toss        ; Unarc any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msgs -i -k -l    ; Toss it into TPBoard'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pblocal           ; To log on to TPBoa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pboard         ; Change to TPBoard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99              ; Tell it you want to log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; Return to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               ; Quit,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create a batch file called SPAWNBBS.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in the 'MAIL' directory, and is what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o invoke TPBoard. Here is a sample SPAWN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AWN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pboard      ; Make sure we're in the righ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%1 %3        ; Invoke TPBoard with rate and time 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il         ; Switch back to Binkley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; Now process outgoing mail with OMMM (all 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m -n -mc:\mail\messages -hc:\mail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:\mail\binkley.prm -cc:\mail\ommm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MMM (Opus Matrix Mail Masher) to operate proper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 created a file called 'OMMM.CTL', and let  OMMM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cated. It is the routing file used by OMMM,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detail in the OMMM documentation.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re minimum OMMM.CTL file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MMM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y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MM must also know where it's PRM file is loca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alled. In this case, we use BINKLEY.PRM, and how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covered in the section on Binkley's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necessary to have OMMM, as without it, your</w:t>
        <w:t>outgoing mail will never be processed for sending by Binkl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most any board that carries Opus.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mail, you will need CONFMAIL, and it can almo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where you found O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necessary to configure BinkleyTerm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CFG file. I have included a sample CFG file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be much more complex than the example, but I'm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s simple as possible for first 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INKLE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inkley.CFG -- configuration file for BinkleyTerm 1.1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|ATZ|~ATV1Q0X1E0F1S0=1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|AT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|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     1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phone 1-915-592-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1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C: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C:\Mail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C:\Mail\Matrix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  C:\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Rio Grande RO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Jon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og C:\Mail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q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Rio Grande ROS-Net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   00:01 02:00 L B   E1=20 E2=30   ;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   02:00 03:00     N E1=2  E2=30   ; No reqs/BBS during 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   03:00 23:59 C B   E1=20 E2=30   ;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nfiguring  Binkley, run the program BTCTL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BINKLEY.PRM file that OMM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hown here is a minimal FidoNet setup.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EchoMail conferences or automated processing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it as the setup to be run when fist attempting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in the Net. Once you are sure  that  every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properly, you will more than likely want to  exp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PBoard operate properly under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must be run from a batch file.  This allows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PBoard once it determines that it has a human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ows control to return to FrontDoor once the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lso allow FrontDoor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rnal programs at predetermined times. 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quite complex,  especially if EchoMail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e first example used her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BBS.BAT, and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cluded in your DOS Path.  I have mi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C: drive. Once you have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you will always invoke TPBoard using the comman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                                   ; Keep com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il                                ; Change to FrontDoor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; Invok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39 goto tpblocal      ; ALT F1 will log you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35 goto tpbmacro      ; External FrontDo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34 goto bbs           ; 2400 bau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33 goto bbs           ; 1200 bau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 32 goto bbs           ; 300  bau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pblocal           ; To log on to TPBoa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pboard         ; Change to TPBoard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99              ; Tell it you want to log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; Return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pbmacro           ; Called as an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>cd \tpboard         ; Change to TPBoard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98              ; Invoke TPBoard, execute macro, and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msgs -i -k -l    ; Import messages and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; Re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               ; Quit,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reate a batch file called EXEBBS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in FrontDoor's 'MAIL' directory, and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will call to invoke TPBoard.  Here is a sample EXEBBS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REMEMBER, you must let FrontDoor know that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BBS in batch mode by setting  the  'create batch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E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pboard         ; Make sure we're in the righ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%1 %3 mnp %4    ; Invoke TPBoard with baud rate and time 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il            ; Switch back to FrontDoor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; Return to ma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hown here is a minimal FidoNet setup.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EchoMail conferences or automated processing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as the setup to be run when fist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the Net.   Once you are 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properly, you will more than likely want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shown on the previous pages,  TP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parameters.  What the parameters ar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PBoard does upon being invoked. If it is invoked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the first parameter is a valid baud rat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carrier has already been establishe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was the baud rate, and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minutes until the next MAI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will examine the 'Time Till Next Event'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less than the callers allotted time, it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downwards, and let them know that an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llotmen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is a 99, then TPBoard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log on locally, and will exit to DO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.  If the first parameter is a 98, then TPBoard wi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OP, execute the pre-configured macro, and then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is is the ONLY way to get the macro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are running TPBoard unde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lso supports cost accounting.   When the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XLATLIST or PARSELST, and the CTL fi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each node entry in the nodelist will have a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field.  This figure is used by TPBoard every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or replies to a message.  ListUpdt (the separat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dd a cost field to nodes when compiling the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lowed to enter messages to any n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s being free, but unless the user has a posi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greater than the cost of the message, he can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node that requires a to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hange the users account bal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dit users menu, and the user will be shown his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he logs in.  This allows the SysOp to allow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nd mail to any node, and still allows all oth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of the local nodes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ing users for Net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MS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msgs is the message import and maintenance ut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PBoard.   Impmsgs is a command line utility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to be specified at the DOS prompt when Impms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Import messages.  This option searches through al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importing new messages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Board message base.  Depending on the -k switch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) the original FidoNet messages are either del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mported, or simply marked as having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msgs does NOT check for 'garbaged'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For FAST indexing during importing.  Normally,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indexed as it is added.  The -F forces IMPMS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ALL new messages and to do the indexing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.  This will speed up the import process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dangerous as you could potentially ge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that have incomplete indexes for ac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go down during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  For COMPRESSed message bases.  TPBoard+ has the featur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the message base.  If you ARE using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, as selected in CONS, you must im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i  Used along with -I, -RI forces ALL FidoNet messag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directories to be impor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y're marked as having been previou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Used with the -I option to import, -X signals t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sed from an XRS mailbag are being processed.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spond to messages in non-EchoMail message are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S and the -X option forces IMPMSGS to extend its search</w:t>
        <w:t xml:space="preserve">     to ALL areas.   Naturally, you would have ha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or these are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Kill messages.  This switch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 option.  If this flag is present, each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s deleted from the directory area. 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keep the messages in the external area for some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should always be used with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Used with the -K option to prevent killing of impor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Link reply threads.  This switch causes IMPMSGS to r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threads in the message base.  The TPBo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s are not changed, but the netmail and echo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 are linked to each other based on 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 this  switch is included with the -i swi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are linked as soon as they are imported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ay  be run at any time you want to i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base is reply-linked.  Because of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ing is done,  this option is relatively fast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every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  Forced re-link.   This  option will completely re-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and should be used when you suspect  a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ssag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n  Renumber message base.  TPBoard can support messag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5,535.  As your message base grows,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and purged, creating 'holes' in the 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basically packs the message base, s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are sequential again.  Your message  b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how often you will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lletin board systems requiring renumbering,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Perform a reindex of the message ba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  Used to delete all messages in a given message are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-DApolitics would delete all messag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a  Used to export all messages from a given message are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-EApolitics would export all messag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S.  You would use this option to archiv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You would NOT use this option to perfor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  Used with -EA to DECOMPRESS as exporting.  Otherwise, IMP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a non-compress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  Used as -MPpolitics, Impmsgs would go through the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marking all messages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 The opposite of -MP, -UPpolitics would go through the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marking all messages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ONLY used if you are importing with another Impor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perform indexing in the btree files.  NO NOT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are importing with IMP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et#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## is the node number for Impmsgs to use.  Impms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newly tossed mail without taking down your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NET option.  Note that ONLY importing (-i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mpms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msgs should be run after any new net or echo mai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ilers allow an exit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, this should not be a problem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up your batch files to both toss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ncoming mail to the  TPBoard  message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msgs -i -k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tells Impmsgs to import new messages,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fter they are imported, and re-lin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tain the messages in the .MSG forma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remove the '-k' from the  command line.  If you do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mpmsgs automatically kill the .MSG file, you will ne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rase the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base should be renumbered anytime your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starts approaching  60,000.  It can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than this, but unless you have a very activ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reason to do this.  The command lin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msgs -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bering makes the message numbers sequential agai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following a purge of old messages,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ase might be message #2050.  After re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would be message #1,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ly-threads are maintained after renumbering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explicitly perform re-linking after a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s are entered on your system, they a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 message  directories to be proces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er.   Netmail messages should not accumulate,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ged as 'kill-sent' at export.   Exported echo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in the directory until you remo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ve on the file called ORIGINS.B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msg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msgs may be run on a network while all nodes remai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is is a distinct and important feature of T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ther boards, you must wait until al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o process incom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mpmsgs on a network, simply run Impmsg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 -NET## where the ## is the nod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station.  Impmsgs will the read your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fg file for that node to make necessar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paths.  Note that the only Impmsg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form with -NET specified is importing;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cause Impmsgs to exit withou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il is received while a node is active, that n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new mail has been procesed and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er of this fact.  TPBoard will then ask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scan for new mail (just like the login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the system is working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 up all of your system specific  defaul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at by using the CONS program.  You will want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ad every setting to ensure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or that the default value is something you can liv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this section or enter the CONS program and rea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ovided for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ering the CONS program, select the first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ETUP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70     Utilities     Database    Fido/Nodelist      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s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eas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alidation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 utils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sole cfg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elect the first option on the Setup70 submenu called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s sub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70     Utilities     Database    Fido/Nodelist     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s      ������������������������������������������������</w:t>
        <w:t>�� Areas��������������Ŀ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alid� Board/Fido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� Restriction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so� General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ĳ Features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odem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alidation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ny of the above, you can access the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Dn or PgUp.   Or, you can ESCape from tha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other one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setting on each scree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creen_prom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nd caveat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begin a discussion of every setting under Confi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screen and setting b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/Fid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ard and Fido setting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's Name....  The Board Room���������������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's Name....  Jim McDaniel�����������������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Password..  �������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 address....  1���:381�/23��.0�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List path..  C:\MAIL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Mail path..  C:\MAIL\MESSAGES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path..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string....  X;P;A;S;NEWIN;G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You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ame of your Bulletin Board system her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'Doors' function and is writte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The Board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to be used in place of SYSOP in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f a message is entered in a TPBoard message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's name is listed here, it will be readdress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d to remap YOU to the user record for 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 using the name entered here.  This fiel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orrectly,  or many TPBoard  functions will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Jim Mc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left blank. If you allow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 your local console, but you don't want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rivileges when they are logged on locally, the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ere. No one will be allowed entry to the Syso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unless they enter the password that you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ant if you are using the FidoNet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ull fido address including zone:net/node.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1:151/1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ant if you are using the FidoNet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complete  path  to the directory where you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NCOMP compiled node lists, including the drive, and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ant if you are using the FidoNet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complete path to the network message area,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WITHOUT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C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s are perhaps the most dynamic data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pBoard.  Because the size of your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when you first set up TpBoard, you can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to another disk\directory via this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 is blank, which will place the mess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PB.EXE.  If you use m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ritten for TpBoard, you should includ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pBoard knows in which directory it is being run-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ormed of TpBoard's path via this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cro command that TPBoard will execut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eparate MACRO.LST file whenever a timed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X;P;A;S;NEWIN;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asked of callers is whether the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ysmsgG file.   Ordinarily, this question woul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ther the user desires ANSI screens but TPBoard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ing what you are using the SysmsgG file for.  A 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you enter here will cause TPBoard to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Do you want ANSI color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ous and non-related settings that establis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disk protections, operational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trictions/Limi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chat requests? ....(Y/N)  Y     Restrict 300bd callers (Y/N) 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tart time (hour) .......  0���  Start 300 restrict (hour) ..  1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end time (hour) .........  24��  End 300 restrict (hour) ....  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ins at slow hrs? .(Y/N)  Y     Max password attempts ......  4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start (hour) ......  2���  Keyboard input timeout .....  3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end (hour) ........  6���  Hour to begin auto macro ...  4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time to add (mins) .....  20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pace to allow uploads ...  50��  Min space to allow new users . 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estrict msg size ...  20��  No. Lines for restricted msgs.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space for all operations .  5���  Max message lines usually 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files as uploaded ..(Y/N)  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that when OFF prevents all attempts for call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the Sysop.  The caller is told that the Cha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 When the toggle is ON, the Chat function 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set in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True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tart time (hour)  &amp;  Chat end time (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during which the Sysop will be paged on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ole.  Outside of these hours the caller will  be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hatting hours are, but no paging of the Sysop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 settings are in whole hours only, no  minu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hours use a 24 hour notation (0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0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300bd call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when ON will not accept callers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eset hours. After connecting with the system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the hours when 300 baud ca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then TPBoard will hang up.  When OFF no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3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False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300 restrict (hour)   &amp;   End 300 restrict (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(0-24) during which restriction of 300 baud caller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17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in at slow hrs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when ON and a call is received within the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dds extra time (in minutes) to the caller's tim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per  day).  This is don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hen OFF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True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time start (hour)    &amp;   Extra time end (h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se hours, if the function is enabled,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will be increased by the number of minutes s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to add (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uch time (in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aily time limit during the abo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PBoard will allow a use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name entry.  If this number is exceed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nnec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sets the time (number of seconds)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input from the modem (usually at  prompts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of seconds with no input (typed by the  caller)  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print the message ++ Input Timed Out ++, lo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nd wait for the next call. This doesn't affect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hat the Syso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30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 to being au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0-24) to start executing the macro str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finishes when the last command is processed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TO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4 (4 a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has built in routines for guarding agains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coming  full and causing a crash.  As the  disk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a controlled shutdown of functions takes plac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settings  control when this takes plac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ecks do NOT apply to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 limits are reached, TPBoard will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on the local console during  the  '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  routine  while it is waiting for the next 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bout every fifth 'bounce'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disk space to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  <w:t>Files that are uploaded to TPBoard are written to the  N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 the files sub-system.  When there is less 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in K bytes) of free space left on the disk,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send files to TPBoard.  This test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t (with the Setup program) for the NEWIN 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performed when using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nferences the uploads will go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hat you have set with the Setup program. 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drive as the NEWIN section, no checking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50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estrict ms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less than this amount of fre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drive, TPBoard will limit the number of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n a message to a valu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setting (discussed later) f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number of message lin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0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pac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less than this amount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all message entry is prohibited.  Caller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s are informed that there isn'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. This value should be less than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less than the this amount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system drive, only callers already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allowed in, and they will be able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pload and e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5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pace to 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represents the minimum disk spac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where  the .COM file and overlays reside)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callers to register on the system. If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is left, the caller will be told that new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accepted and asked to call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25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Lines for restric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  <w:t>This is the number of lines that messages are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t at least the amount of free disk space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10 (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essage lin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that messages will be limit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restrictions apply but when message lin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etting below.   During message entry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2 lines before the end of the mess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eneral setting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ew users download? ..(Y/N)  N   Using ConfMail? .........(Y/N)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timed macro? .......(Y/N)  Y   Users delete echo mail? .(Y/N)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yping files? ......(Y/N)  N   Allow new users to chat? (Y/N)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public messages?.(Y/N)  N   Force TPB to mono video? (Y/N)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isplay file dirs? ..(Y/N)  Y   Ask callers for nulls? ..(Y/N)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m. phone format? ..(Y/N)  Y   Ask callers for b-day? ..(Y/N)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iles by.........  Files����  Upload/Download ratio...  20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lines user can type.  250��      New user upload credit..  0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date format.......  mm-dd-yy�� Calls between b-days ...  3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 allow novices .  3����      Time to add per Alt-T ..  20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ew user Fido credit ...  100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ield name ...... Addres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ield prompt .... Enter your address���������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ew us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when ON will allow all new  user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or not, to download files. If OFF, th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validated before he can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timed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 has the ability to execute  command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ttended, just as if the sysop were sitting at  the  local</w:t>
        <w:t>console.  This feature is called Macro Processing. (A macro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and delimiters which represent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 Macro processing is ON and the current hou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than the hour set for auto operation, TPBoard will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caller to hang up (if there is a caller)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odem busy to prevent more calls. Then it will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 into the system automatically and  pas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tring to the multiple command buff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 of the commands, TPBoard will lo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is must be the final command in the Macro stri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hone back on the hook. The maximum length of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80 characters, including delimiters (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to make sure all required key 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cro string, especially the final comman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op off the system. Carriage returns can be pu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by  using  an  up arrow and M (^M).  It  is  the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 to make sure of this, or the system will s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further input from the local keyboard!  We recomme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the Macro automatic it be tes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yping files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es, users will only be allowed to type files (lis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for a designated number lines.  If No (off)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mited to the number of lines they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when ON will automatically flag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Public by the sender. They will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until released by the Sysop. Only messages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ggle has been turned on are affected. When  OFF,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Public will be immediately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False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isplay fi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if the directory will be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changes file sections.  For small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take very much time; for larger areas,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m.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termines if the phone number that a ne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forced into the U.S. format, and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ing perform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OFF, then the user can enter any sequenc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how uploads and downloa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the user. You can set it to 'Files', and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and charged per file. 'Kilobytes' is based o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 'Points' are set individually for each  fi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chosen a particular method, it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it be changed after the system has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y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N file record is not set up with a sysop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unless the 'Point' method is implemented.  I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have been uploaded without 'Points' being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, you would have to manually edit each entry to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difficult for your users to keep proper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ploads if you switch from one method to anoth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witch crediting methods, be sure to warn your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nd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ines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determines how many lines of a 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d' before the function will be terminated.  If set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will be performed.  This setting does NOT app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on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mat that must be used when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birthdate (if you are prompting for birthdate).</w:t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-dd-yy      MM-DD-YY     mm-dd-yyyy   dd-mm-y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-mm-yyyy    DD-MM-YYYY   MM-DD-YYYY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ffects the display as well as the method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for entry of the birthdate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is that the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umbers to be padded with '0' whereas the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   Example:  MM/dd/yyyy would be 1/01/1991 where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01/01/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allow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forces menus to automatically displ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at has novice mode turned on.  Each user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that indicates whether novice  mode is on or of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is enabled on your system, new users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mode by default.  In addition, users may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or themselves  in the Edit User Menu PROVIDING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vice mode is disabled; however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to any non-zero value, the value you enter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urs a caller my utilize novice  mo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 caller may only accumulate this many hour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before novice mod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eld in the user record that was onc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computer type.   Lately, few sysops wan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preferred to ask for the street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 After deciding what YOU want to store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field to be named/labeled when print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evious setting provides a name fo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field, this setting is the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of users when initially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Enter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>Only  important if you use the FidoNet function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PBoard enters a Net/Node to the 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n  messages it creates in EchoMail areas.  If set to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oes NOT add them.  If you are using FDTS, then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lete echo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ant if you use the FidoNet function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you allow a user to delete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Mail  areas.  If set to OFF, then he can't dele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users to 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w callers be allowed to ring for the sysop?  If yes,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be restricted to the chat hours setup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TPB to mono vide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PBoard can detect the monitor type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are having problems with a mono monit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callers for Nu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w callers be asked for the number of NULL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callers for b-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mpt new callers for their birthday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also enable the security feature of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every XX man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</w:t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ntered here is the ratio that is  se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ir FIRST login.  You can set their ratio afte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, and this value will not affect that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oint system, you'll probabl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1 (a 1 to 1 ratio).  The purpose of the ratio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number fo uploads for every XXX downloads.   A ratio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20 downloads for every uploa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njunction with the ratio, this se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new caller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b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rompting for caller birthdays, how often (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) should TPBoard prompt for confirmation of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for that caller?  0 means no prompting, 1 mean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dd per Alt-T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current caller more time  by  pressing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 This amount of time, as specified in this setting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the current call only.  You can repeat the F8 k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s many times as you like.  The call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the add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Fid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harging for netmail, you may want ne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Netmail to try it out for the first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llows an initial credit for use in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 screen controls or enables some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.   Many are specific to TPBoar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eatures setting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essage compression? (Y/N)   N   Hide files on uploads?   (Y/N)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ys generated menus? (Y/N)   Y   Use extended file info?  (Y/N)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 directory ...   �������������������������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S Upload path .......   �������������������������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ield minimum ..... 2�         Menu left bracket .......  [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ield maximim ..... 2�         Menu right bracket ......  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rea purge days . 14�        Vertical snaking (Y/N) ..  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S error level ......... 0��        Charge for Netmail (Y/N)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S Point number ........ 0����      Check ansi screens (Y/N)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S ARC? (Y/N)  N  ZIP?  N  LZH?  N  ZOO?  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on exit (Y/N) .... 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message size ........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ssage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already has the most compact message forma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vailable.  TPBoard+ does itself one step better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the message base on a message by messag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K routines by NoGate Consulting. 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greatly to accessing messages but does mean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y utilities to recognize the compress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ys generated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+ will create menus based on a caller's privileg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is feature.  The benefit is that call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(won't be shown) options they don'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+ has a feature of extended file descriptio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t up a file of descriptions for EA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 can list a description from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setting determines the path wher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uploaded XRS mailbags will be places for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echomail tosser.  It should be the same as the directory</w:t>
        <w:t>for incom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ield minimum   &amp;  State fiel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uropean sysops, the state field was lengthened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 sysop sets the minimum and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re purg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PBoard+ feature, callers can upload files to the bo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hold for another caller.  This settings se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hat files in Private are to be kept arou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PBoard to exit with a special errorlevel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RS mailbags?   Set the error level he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mailbags will be returned having the same address a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problems for some tossers which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 incoming.  Setting up a special point number for X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ncoming mailbags do not have the sam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 ARC?   ZIP?   LZH?   Z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wnloading an XRS mailbag, the caller must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 from those you've enabled here. 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 all of the methods, XRS Download will be disabled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,N,N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il on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are running in FidoNet and want TPBoard to handle</w:t>
        <w:t>exporting new mail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mess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allocates a message buffer large enough to hold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ssage that TPBoard will allow (32000 bytes) when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s up.  If you use compressed messages, two suc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 By setting this figure to a lower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required by TPBoard.  But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ing the maximum size of messages that can be ente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inimum figure is 8000; the maximum is 32000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essage is imported using IMPMSGS, IMPMSGS will chop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Other importers should be equal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files 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tells TPBoard to NOT mark newly uploa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idden.  Normally, all new files are hidden until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or until "aged" for a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file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file info directory above, this enab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file descriptions feature of TPBoard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eft bracket   &amp;   Menu 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PBoard+ when creating system generated men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will wrap the command letter for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[M]  Messag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ries can not display the [] characters and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), {}, or &lt;&gt;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[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n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 RAW directory listing in the Files menu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displayed in columns from top to bottom with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t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A.DOC     |  F.PAK    |  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DOC    |  FF.PAK   |  MA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.DOC   |  FG.PAK   |  MAT.ZIP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vertical snaking.  If you answer NO, the sna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rizon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DOC     AB.DOC     ABC.DOC     F.P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PAK     FG.PAK     MAN.ZIP     MA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.ZIP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Net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if you are using the FidoNet features of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lowing callers access to the Netmail area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aller's must have an account balanc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ay" for NetMail messages they s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si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when the caller selects ansi screens, T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y screen when it reaches 23 lines of display (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screen setting).   Often ansi scree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this number of lines to produce a total re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20 lines.  If you answer NO, TPBoard won't che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an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dem string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string....   0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string....   2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300....   1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1200...   5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2400...   10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9600...   13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1200mnp   15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2400mnp   16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9600mnp   17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string...   4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Q string.....   /Arq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strin.....   ATX4Q0H0M0V0E1S2=255|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Hook string   ATH1|���������      Hang Up string.   ATH0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he result codes returned by you mode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result.  They MUST be numeric. TPBoard will not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only return verbose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urther explanation is required for the MNP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Some  modems  will return different result  cod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depending on whether it's a normal or MNP connec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Board's transfer protocols require an MNP conne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Ymodem-G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 have an MNP modem, and you  don't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 protocols available, then enter a null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result codes. If you don't have an MNP modem,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want  Ymodem-G enabled, then place your norm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ere the MNP connect code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when you are NOT running TPBoard under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ing an MNP modem, Ymodem-G will only b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connected with another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mailer, then MNP  conn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all callers unless the MNP connect result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 strings. This is done because the mailer cannot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P information to T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values:   US Robotics Courier HST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Q String (Mailer MNP Connec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ant if you are running under a mail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hat is passed by your modem when in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denotes an MNP connection. For example, the USR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would pass a result of CONNECT 9600/ARQ if an MN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ade. FrontDoor and Binkley would both pass /Arq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s, and TPBoard would look for /Arq as it's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see if the current connection was an MN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string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s first brought up, and after all call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means delay for 1 second, and the | mean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|ATZ|~~ATX4Q0H0M0V0E1S2=255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>This is the command to send your modem to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.  If you do not want the phone line to be bus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, then just place the CR character here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ATH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send your modem to place the modem on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AT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send your modem to have i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It is only sent if the 'Let Modem Answer Phone' togg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AT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lidation/Purge setting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d system time ....  50���   Unvalidated system time ..  2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d access level ...  50���   Unvalidated access level .  2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d purge days .....  180��   Unvalidated purge days ...  61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retention in days   60���   Days to age files in Newin  3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for read messages ...  30�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system time   &amp;   Validated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et here are the defaults that TPBoard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 Allowed on System'.   Whenever a new user logs on, h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be online for the amount of time that you se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un-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validated = 50   un-validated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are 9 levels of validation using TPBoard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Access Level   &amp;   Validated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et here are the defaults that TPBoard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ccess levels. Whenever a new user logs on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t to the access level defined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 validated = 50    un-validated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et access level of un_validated users the  s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value than the setting for validated us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PEN system where callers DO NOT requir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before obtaining the same status as 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are 9 levels of validation using TPBoard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purge days    &amp;    UnValidated purg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days allowed to elapse between  call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ctive user is purged from the system.    For example, 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will allow unvalidated users to remain on the system  for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between  calls and validated users 180 days  between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deleted from the user file during a pur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validated = 180    un-validated =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tention in days   &amp;   Days for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allowed to elapse before unread an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 respectively, are automatically  deleted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during a purge operation.  Public messag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read  and thus will be available until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until they "expire" as determined by 'un-read day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are subject to these time limits  unles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rked as &lt;P&gt;rotected by the Sysop. Any messag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leted  remain  in the message file  until  the  next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but are automatically purged even thoug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less than the valu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read = 30    un-read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age files in N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allowed for a file to reside in the N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ection before it will be copied to it's  destina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Y'ank command is used.  This uses the date of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corded in the NEWIN description file for th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f you include "Y" in your macro string,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to their destination areas after XX number of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unications setting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in local mode? (Y/N)   N   Delay from RING to Answer ..  5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odem to answer? (Y/N)   N   Decimal value of escape code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number (1..4) ......  1   Default modem baud rate ..... 3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cked rate? (Y/N).....  N   LogOff delay factor .........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port addresses:  1) 1016  2) 760�   3) 1000   4) 744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port interrupt:  1) 4��   2) 3��    3) 4��    4) 3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in local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PBoard goes into local mode, you can have the phon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(which will give callers a busy signal)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swer YES; however, some phone companie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dead lines" after a matter of minutes.  This is tr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ell in North Carolina.  I've had my phone lin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because the modem was offhook during message reading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de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r modem refuses to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auto-answer turned off, then enable it with either S0=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 switch, and enable this feature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answer incoming calls instead of TPBoar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is pretty ob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cked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modem at a locked rate, set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If you set "Using Locked Speed" to tr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fault Modem Rate at the same rate to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ring and answer</w:t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in milliseconds to delay between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NG  result code and sending the Answer String. It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if the 'Let Modem Answer Phone' togg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of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cimal value of the character that  you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ognize as it's attention character.  Set it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that you have the S2 register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baud rate that TPBoard will use to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modem. It will usually be the highest rat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is  capable of. If you set "Using locked speed"  to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becomes the speed at which to lock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modems can contain data for transmissio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once a drop carrier is processed.  If you have a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your sysmsg files, enter a delay factor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ll display of that screen with all callers and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PBoard has only been run on a Lantastic LAN, 10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 DV.  Lantastic is fully NETBIOS compatible, so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run under PCLAN and MSNET.  It should also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with the NETBIOS driver loaded.  It will also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386 if SHARE has been loaded.  TPBoard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th Microsoft compatible 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be capable of supporting 99 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  It may support three lines under DesqView 386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sucessfully under those condition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on a LAN, you should use at least an 8 mhz 28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and have a server hard drive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ccess time of 40ms.  If you can supply a dedicated</w:t>
        <w:t>Server, that is even better, but it will run OK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from a diskless workstation, b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faster if the workstation has a hard driv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f you have at least 1mg of expanded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Please note that you CAN run it on a 4.77 mhz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th no drives and only 512k of memory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version, you MUST be using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We make use of some calls that are only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ALL executable files must be set to read-onl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share violation on attempting to run the seco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used by the network version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iles that TPBoa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x.BB#      X is the node number assigned to each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de.  The server is always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SRx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UPx.BB#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x.CFG     Node specif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.DIA     Dialog file for NE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.DIA   Dialog file for SUMMAR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IA      Dialog file for US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.EXE  Used to set DOS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PATHS.x    Assigns full paths to Fil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MUST be called using one additional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system logging in.  Just add NODE X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.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 99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 %1 %3 mnp %4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node number, TPBoard will abor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you forgot it (or used the same number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odes).  You are allowed to use any number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9.  Node 1 HAS to be used for the server. 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386, Node 1 is the controll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invoke TPBoard, whether it's from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om a workstation, you MUST be logged into the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 on the server.  For example, if the serve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E:, and that drive is mapped to drive H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n to invoke TPBoard from the workstation, you</w:t>
        <w:t>must be logged into drive H:.  To invoke it from the 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gged into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load TPB from a different driv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into the servers SYSTEM driv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has a RAM drive (G:), you could log into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 and invoke TPBoard with the followin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TPB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ctually speed up the loading of TPBoar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rgin, and put less of a load on the LAN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PBoard's operations substantially, as it's overy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loaded from the RAM drive instead of through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RAM drive on the worksta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isk, then do the same as shown for the RA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the hard drive's drive letter instead. 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operations over what you would obtain by loading T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onfiguration files MUST resid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erver.  The next page contain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hat I am using for my second node.  It'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ifferent com port for the node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you MUST set the PORT, BASE, and IRQ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 BASE value MUST be in decimal, not hexadecimal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the normal values for 4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IRQ  BASE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  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node configuration file.  Any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a ; is ignored.  Case is not important, and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least one space or a tab between the item and it'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need to change a field from what it sh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rver in Setup, then just comment the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K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RING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_300  1</w:t>
        <w:t>;CONNECT_120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_240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200_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400_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9600_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;ERR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SWER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AY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IT    |~ATZ|~~ATX4Q0H0M0V0E1S2=255|</w:t>
      </w:r>
    </w:p>
    <w:p>
      <w:pPr>
        <w:pStyle w:val="PreformattedText"/>
        <w:bidi w:val="0"/>
        <w:spacing w:before="0" w:after="0"/>
        <w:jc w:val="left"/>
        <w:rPr/>
      </w:pPr>
      <w:r>
        <w:rPr/>
        <w:t>;ESCAPE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SE   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ANSW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MNP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sets the path to the SYSMSG fil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, the ones on the Server are used.  It'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another set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SG_PATH 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sets the path to the drive for swapp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PBoard's memory image.  If no entry, the SYSTEM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rver are used.  It's MUCH faster to use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 instead of the servers'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PATH 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nfo is a drive ma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only need to enter the driv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pped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letter is the workstation dr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ond letter is what the drive really i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J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not as efficient as assigning full DOS path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.  There is a TPBPaths.X file for each node. 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drive mapping will be replaced entirely and ever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own Section.BB# file complete with full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, artic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macros in the network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different than in the stand alone version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purge commands) can only be execut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 that almost all macros contain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a purge HAS to be done when all work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on any node will will have his time limit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in so as to not be logged on at the macro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or any workstation is running under a mai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needs to be setup that will not allow any users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t that time.  If the server is running user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forced event (no callers allowed) needs to be se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"TPB 98 Node 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or workstation is running standalo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urrently logged on will be forced off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file transfer or message entr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s will all remove their TPBUPx.BB#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up to 20 minutes for a file called PURGING.BB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go into a loop, waiting for up to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TPBUPx.BB# files to disappear. 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appeared, it will write a file called PURGING.BB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rectory.  It will then start it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station saw the PURGING.BB# file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ed 20 minutes, it will then wait indefini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erased.  If the file never appeared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after the 20 minute period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's TPB was invoked with a 98 command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nning under a mailer), it will exit w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  If it was running standalone,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GING.BB# file, and return to normal opera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 with the 98 command, it left the PURGING.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ause there you may want to run som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 that need the nodes to remain dow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you would run Impmsgs and do all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t's up to your batch file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.BB# file when it'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kstations see the PURGING.BB# file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write their TPBUPx.BB# file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very important that all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re close.  It is highly recommended that you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s set their clocks from the server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that everybody is in sync at macr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ailer on the serv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are running standalone, a small problem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only execute your macro event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per week.  If that is the case, then all of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going down 20 minutes per night on the other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good reason.  To avoid that, set up an ev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calls a batch file like the following on tho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     ; change to TP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TPBUP?.BB# goto loop ; loop till nodes 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:\config.sys purging.bb# ; create a dummy PURGING.B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10    ; dela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purging.bb#   ; erase the dumm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atch file will do is fool the workst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the server has completed it's macro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return to normal in less than the 20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ormally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e above batch file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rashed, it's TPBUP file will never go aw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never exit.  If you have some ex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s, you could add some time checking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fter a set length of tim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wise practice to execute the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any time other than the preset macro tim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ll other nodes are down and will stay dow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workstation under a mai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ailer invoke TPBoard in it's macro mod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server, and it will do nothing more than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ode just as if it was running standalone. 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if you invoke the workstation's TPBoard in mac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ther time.  If you do, then the workstation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ng for 20 minutes, or until it sees PURGING.BB# file co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ust be run with all nodes down</w:t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UST only be run w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down.  If you run them when any node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a node could come up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problems will occur.  If you run them dur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rom a batch file, then make sure it's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batch file, right after the macro executes 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PURGING.BB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B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MSGS.EXE    except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-S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-TY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HARE program that comes with the network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f the server is running under a mailer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ime that DOS takes retrying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file is set properly, and this program trie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mains set to what TPBoard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PBoard runs standalone on the server, then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ly.  If a mailer is running though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some other "network smart" program will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too low, and since TPBoard doesn't run till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 caller to it, it will remain to low for som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run SETSHARE at boot time, and after you've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on the server, then you've insured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value is always what the other nodes expec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cessary, as the retry cou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server.  A workstation application can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delay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losing the connectio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the server, and want to hav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established, there is a TSR from Samua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ATAL that does a very good job of it.  There is no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that will re-establish the connection for you.  FA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io Grande BBS and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PBoard NOT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(testing), you want to ru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PBoard while logged into the workstations drive, you</w:t>
        <w:t>need to make sure that you have SHARE installed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TPBoard will get confused, and think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dexed files are damaged, and recre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No damage is done if this happens, but it can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rashes, a non-network version of a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run, or if a workstation crashes during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may start experiencing strange proble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you to try is to delete all of the files with a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the TP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fix your problems, delet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IX extension.  These files will be crea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f they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have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n your 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C:\TPBOARD\*.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nsure that if there is a crash on th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reboot, that the files will be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ollowing utility programs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 in CONS as well.  The reason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parate programs is to allow batch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features.  The ListUpdt progra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ally suited for batch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P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Updt is a Nodelist update utility designed t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file from the current Nodediff file.  ListEd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in the same directory as your nodelis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odediff file.  The nodediff files MUST be decompressed </w:t>
        <w:t>before running ListUpdt.   ListUpdt will option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nodelist files required by TPBoard for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pdt expects at least one command line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of nodelist you are using.  A few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r recogniz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required if you are using the standard St Lou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as us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tells ListUpdt to ALSO create the TPBoard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tells ListUpdt to save a copy of your ol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tells ListUpdt to create a .dbf file from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pdt requires a file named ListUpdt.CTL if you use the /T o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is file instructs Listupdt on how to build the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files;  which zones to use, what the local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sts are, etc.  Listupdt uses a diffe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costs than you're probably used to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control file for ListU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UNTRY sets YOUR international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ZONE statement determines which Zones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e .TPB files produced.  You must include every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umber you wish to access in TPBoard.   Us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for each zone statement.  Zone numbers must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Z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ZO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REGIONS statement tells ListUpdt which reg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national calls for your country.  For example:  REGION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11 12 13 14  would instruct ListUpdt NOT to charg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ates for nodes within regions 10-14; all nodes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gions are considered international calls.   Reg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t be between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 10 11 12 13 14 15 16 17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ccording to the regions specified in the REGIONS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ST establishes the cost assigned nodes by region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umber is the cost for all "local" calls; the secod is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international nodes (nodes NOT in your REGION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25 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method of costing is far less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very local phone exchange.  Of course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is that you are NOT sending net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s CRASH mail (a very costly thing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PBoard 7.1, ListUpdt will also create a dbaseII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 from your nodelist using the parameters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can then be placed online for your callers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to search the nodelist by bbs name, sysop name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ListUpdt is accompanied by a doc file that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bf file and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is a rebuilding/reindexing utility that will r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3 btree indexed data files used by TPBoard. 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de internal perform this indexing; however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you'll need to reindex without entering TPBoard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nlike TPBoard, which always performs a purge re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will first attempt a fast reindex only to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which does not require purging (removal of dele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new utilities for TPBoard 7.1 may requir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expects at least ONE argument to tell it which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= Rebuild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= Rebuild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= Rebuild the New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= Rebuild ALL TPBoard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N = Rebuild the Message file following a re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Y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ysm is a Sysmsg utility designed to make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Sysmsg files easier than batch file methods.  MakeSy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reak down a sysmsg file into individual .ASC or 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depending on command line options).  MakeSys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full (and new) Sysmsg file from all .ASC or 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urrent directory.  This is NOT a 7.1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you want to edit the SYSMSGg.TXT file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NSI screens), you'd place the Sysmsg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Sysm.exe in a directory and run MakeSysm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YSM  -O 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mean create OUPUT and the -G means use the sysmsg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reak you sysmsgG file down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screens (files) with each screen producing on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editing and want to produce a new sysmsg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run MakeSys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YSM  -I 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-G means to work with the sysmsgG file.  The -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NS files are INCOMING.  ALL .ANS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read in to the sysmsgG file.  A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gG file is created! If only one .ANS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r sysmsgG file will only conta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Sysm without arguments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arlier section pertaining to exten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DescComp performs the linking betwee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 and the individual Newin records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omp for a single file area, all areas, or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o automate support for SDN areas, DescCo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SDA file as extended info to the Newi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files.  DescComp will also add Newin recs for any new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've received that haven't been added to Newin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utomating your SD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Comp expects sever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displays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tells DescComp to check the description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assume and process SDN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import a TICK file into N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performs record locking when used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comp TPBOARD  PASCAL 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pdate the extended descriptions for the thr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comp TPBO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pdate the extended descriptions for the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comp /S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pdate the SDN area named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comp /T PASCAL PASCAL.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update the PASCAL area from a TICK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.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HARE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umber of Share retries for the network ver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PBoard as a stand alone, this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.  If you are running under a mail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can leave the retires too low for TPBo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7.1 specif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TO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convert your data files from v6.2 to v6.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.  If you're updating to 7.1 from 6.0 or 6.2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un this followed by the individual convers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o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MS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essage importer that fully supports v7.1. 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do .msg file format (as tossed by Tosscan, Conf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il, etc.) into either the standard or compressed T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mpmsgs contains other utilities as well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all messages from an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e all message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index the message data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nk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 ALL messages from an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umber the message base (VERY fast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from non-echo areas (for XRS mailb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Mailers and Impmsg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ms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bers the message base and updates User records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de as in Impmsgs so it's very fast.  If you renumb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, you'll have to also reindex with REBUILD using the /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MES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MESGS  will convert your existing message bas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format.  Be warned that PAKMESGS does NOT overwrite </w:t>
        <w:t xml:space="preserve">your existing message files; you will have to delete the old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ame the new one as Message.BB#.  In rough numbers, a 4m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bb# file will get converted to about 2.3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option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  tells Pakmesgs to compress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  tells Pakmesgs to DEcompress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EDIT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NEDIT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's local full-screen editor for 7.1.  TPBNED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t version.  Supports the compressed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CNVT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CNVT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.4 to 7.1 conversion programs to convert the Newi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to 7.1 format.  See the previous section o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DEV70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tructures for TPBoard 7.1 as well as assor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or accessing structures peculiar to TP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pdated regularly.  Also, if you wish to wri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PBoard, you can get help from the support bbs,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PBDEV70 on request, or even help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utilities or doors that have been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.1 format and are available from the support boar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tributed with T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ASC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Ascii was written to provide an easier means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pBoard's system files tha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user list or a listing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utilities, PjAscii was not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ile format in mind.  Pre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at user listing, you ran one utili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ne to produce that files listing.   Pj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pre-existing ascii file forma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ort to nearly any type or layout of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o longer need to use a separate utilit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xport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is designed to allow validation of TPBoar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-- particularly door progra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will validate the designated user at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tility to create reports based o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list created by Mail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 Mailers included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  =================  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   Frontdoor &lt;1.99b   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Bridge &lt;1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kleyterm &gt;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tchie 2.90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Frontdoor &gt;1.99b   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Bridge 1.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   Binkleyterm 2.0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tchie 2.90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   Fido &gt;12M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   Opus 1.03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   Opus 1.1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   Seadog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M                1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flag list created by Mail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 Flags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  =====  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  V21    CCITT V21 300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4  V22    CCITT V22 1200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V29    CCITT V29 9600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6  V32    CCITT V32 9600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8  V32b   CCITT V32bis 14400 fl d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V33    CCITT V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V34    CCITT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1  V42    LAP-M err correction w/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0  V42b   CCITT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  MNP    Microcom Network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 H96   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1  HST    USR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MAX    Microcom AX/96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 PEP    Packet Ensem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CSP    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76  CM     Accepts mail 24 hs</w:t>
        <w:t xml:space="preserve">     777  MO     Does not accept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LO     Accepts NodeLis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actually contains two utilities, NED and 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in EDitor and Summary EDitor).  These ar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type editors for the Newin and Summ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rk from a list of all the records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select individual records to edit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manipulation upon.  They also contain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eatures for filtering the view of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 forcing data upon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 and SED only work with Level2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.  Ned includes a full doc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validation levels and are NOT edi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dividually, you may want to make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 that would affect all user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t that level.  REVAL will reassign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validation level to all call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validated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nd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s ideally suited to running at fixed 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. Many BBS packages run on 4.77 mhz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annot receive files without multiple erro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fixed at 19,200 or  higher.  TPBoar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files on some of these machines without any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s high as 38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to gain the ability to run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n slow machines is the installation of a new UA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.  Simply remove the old 8250 or 16450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S16550a.  TPBoard will automatically detect its pre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ze its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running TPBoard with a USR HS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M 9.64 or later) the following setup is sugges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the factory defaults using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following command -- ATX4&amp;B1&amp;R2&amp;H1&amp;S1S15=8S19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 the settings to NRAM using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|~ATZ|~~ATM0V0S0=0|' as you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umeric result codes as lis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bove assumes that you will be setting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cked rate.  The locked rate you specify for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er is the same rate you must set up as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ate in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ers now support an additional paramet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extended connect information (i.e., /ARQ).  TPBoar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ssing that info when it'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PBoard use this information when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llow MNP protocols, change you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batch fi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 %1 %3 MNP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P parameter tells TPBoard that unless it se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MNP connect string passed as the 4th parameter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file transfers using an MNP only protoco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&amp;A value to 1 (&amp;A1) so that the HST knows to send the</w:t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f these parameters may diff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nd the version of the mailer you are running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nkley 2.51 (or thereabouts) CHANGED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eing passed the the exebbs.bat file, so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to ensure that TPBoard is getting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n the positions i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will initialize the modem whenever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 and whenever a caller logs off.  Version 4.0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einitializing the modem in between caller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4 minutes elapses without any calls.  This help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may have been caused by power dips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lose it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nd Oth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possibly know what settings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require for proper operation with TPBoard, and ca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f we don't have the modem in our possession.  W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give a listing of what settings have worked for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TPBoard under different modems.  Here ar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string                    AT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              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string                    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fore answer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             |~~ATZ|~~ATX1Q0H0M2V0E1&amp;C1&amp;D2&amp;S1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of Escape Code       43  {default} {No S0=x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[1 thru 4]                2             { 1, 2, 3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initialize modem at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em answer phone             OFF           { Must be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MNP connect string       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ked fossil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10 Dip switch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\96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p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switches                     Rea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2 3 4 5 6 7 8 9 10              1 2 3 4 5 6 7 8 9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o         o o   o o         UP    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    o o o o     o           DOWN        o   o o o o o 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        ATM0Q1S2=255S10=45E0S0=254&amp;D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Sportst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             |~ATZ|~~ATX4Q0M0S2=43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of Escape Code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em answer phone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ion Professional 2400 (w/std featur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M settings                       AT&amp;C1&amp;D1V0S9-70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              ATZ|~~AT&gt;A0|~~AT&gt;T1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em Answer Phone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fore answer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lock com port at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ked speed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ex 2400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Terminal emulator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        modem will respond with either 0 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4Q0V0    modem will respo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C1&amp;D2    modem will respo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0=0      modem will respo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        modem will respo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             |~~ATZ|~~ATM0H0V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nd the Hayes V-Series 9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m is so non-standard that code had to be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to handle it's peculiar methods.  Most of i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hard-coded into TPBoard, and it will work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s not running unde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 for TPBoard when NOT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OK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RING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CONNECT 30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CONNECT 1200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CONNECT 2400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CONNECT 9600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CONNECT 1200 MNP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CONNECT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CONNECT 96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or ERROR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string                    AT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              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string                    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fore answer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             AT&amp;C1&amp;D2H0V0E1Q0M0W1S0=0S2=255|</w:t>
        <w:t>Decimal value of Escape Code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[1 thru 4]                1              { 1, 2, 3, or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initialize modem at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em answer phone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MNP connect string         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ked fossil                FALSE    { Even though you a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9600B uses a locked rate or a floa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connection is error corr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, you init the modem at 19200,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from another error correcting modem at 2400 bau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etween your computer and the modem will remain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and the following result codes will be retur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(CARRIER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(PROTOCOL: ALT 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(CONNECT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he negotiation progress result code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ould have received was the 14 (CONNECT 19200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let TPBoard have the correct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 the modem at 19200, and a call come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n-error correcting modem at 2400 baud, the r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 modem will drop to 2400, an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will be retur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(CARRIER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(PROTOCOL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(CONNECT 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ometimes the baud rate is locked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. The only way to really determine what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ndle all three connect messages.  We know of no Ma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perly handle three conn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, if you are running under a mailer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some problems unless you have one of the newer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setting S36=7, which causes the baud rat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no matter what type of modem you connected with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nect string is the actual carrier rat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the batch file correctly.  The last two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nder FrontDoor, the following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aud rate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port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            CARRI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             CARRIE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            CARRIER 2400</w:t>
        <w:t xml:space="preserve">      9600               CARRIER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1             AT&amp;C1&amp;D2H0V1E1Q0M0W1S0=0S36=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one item in TPBoard's hardware configur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running without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ocked fossil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will automatically detect the presence of LIM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if enough is available, it will utilize it for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ing it's overlay file, and for storing it's memor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elling to DOS.  If it finds approximately 360k of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ee, it will load its overlay in it.  If ther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70k free, it will use it when you shell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170k free, but less than 250k fre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only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reatly speed up TPBoard's operation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to access the disk whenever it needs to 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rom it's overlay file, and it won't have to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ut to disk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programs for "Typ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ntinual developments in the  fil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a good possibility that  the  internal 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quit working when a new version o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TPBoard's "Type" function will work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to force the over-riding of it's internal d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f PKUNZIP.EXE, PAK.EXE, LHARC.EXE, or ARC.EXE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PBoard  system directory, they will b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ir respective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a grabbag of miscellaneous notes, observ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s to common questions about TPBoard that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else in the Install manual.  A file called TPBNOTES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TPBoard boards that is updated and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sops on an ir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exactly happens during pur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ly, TPBoard is getting rid of old messages, inactiv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d Newin records.   Technically, the follow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determine which records ge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in file - only records actually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sysop get purged by TPBoard or CON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ge setting for purging NEW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mmary file (the Message base) - thi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icated processing.   Basically, it goe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rge by number of messages in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messages over the purge limit for THA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arked as deleted (starting with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Next, actually delete the database record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deleted flag (just set for echomail 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purg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if the message is older than the UNrea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ge_days settin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if the message has been read and is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Read_Mesg_purge settin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if the message has been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the NoPurge bit is NOT set for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nally, pack the message.bb#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locks for deleted records(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file - Users are purged based on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ir last login.  The number of inactiv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lerated depends on the user's validation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validated users are generally removed after 30 da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they haven't called back within 30 day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got validated, they must not want it bad en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the NOPURGE bit set are never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ers answer NO to the "Check for new mail" questi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oard seems to be doing something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caller logs in to TPBoard, the system must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ssage and File areas that the caller was 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vious call.  Part of this is checking for new mail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doesn't want to check for new mail, we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area setup.  This is mostly reading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at file area.  If it was a large area,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 am running the network version and every time I try to b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node, TPBoard says "Message files not found, Cre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ensure SHARE is installed, that is the usu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 am running EchoMail and can't get TPBoard to export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ve tried IMPMSGS -EA and everything.  What do I d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DOEXPORT option in CONS to instruct TPBoard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ach caller session.  If you are using IMPMSG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r, this is the required method for exporting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 version of TosScan that will work fully with TP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received a really large message that TPBoard seemed to chop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PBoard first loads, the buffers for message ent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compression are created.  These buffers are 32k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 largest message can only be 32k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reduce these buffers down to 8k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msgs and the imported messages have no text, che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en TPBoard loads, it tells me I have an un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You're running the unregistered version. 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TPBoard by sending in a registration for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nregistered.  There's a file called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h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You have registered but haven't installed your key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have a file called TPBOARD.KEY (it may not ar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ame)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You are running the registered network version and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AD-ONLY attribute on the TPBOARD.KEY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READ-WRITE in order for TPBoar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 want to use privilege bits and system created menus bu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m in a customized format.  What do I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hing.   TPBoard's system generated menus are forma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oard when they are displayed.  The only dressing up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o system generated menus is the  :N  screen in the Sys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This screen is displayed just before the current men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t of header.  The very idea of customized y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menus is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y users are annoyed that they keep seeing "Press any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llowing every command.  Can I turn this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instruct your users to turn off Auto-Menus in User_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urn them off for all users by setting Number_of_novice_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 in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 don't really understand validation,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new caller logs in to your system, they are allowe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ime on your system and are assigned a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of which come from the UNvalidated settings in C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mains at this level until the sysop decides to "val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Historically, the term comes from "validating"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uch as address, name, and phone number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s who he say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validated, the caller generally gets more tim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llowed to access more areas of the Board.  Under TPBoar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allow access to more functions based on the "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'm using the network version but can't seem to ge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p.  Either node loads fine by itself, but when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second node, I get a share violation. 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Check to see that Share is begi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Check to see that your TPB executable(s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features of TPBoard that are uniq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rom the sysop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up TPBoard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up TPBoard in local mode means that a) TPBo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waiting for a call, b) that you want TPBoar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o directly to Local mode and c) TPBoard will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ou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stand alone bbs, you probably run T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ommand line options and can enter loc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y pressing ^L.  You can also bring TPBoard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under a mailer, you should have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TPBoard up in local mode assigned to a hot-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.   For example, under FrontDoor, I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TPBoar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tring to bring up TPBoard in loc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version you are running. For the single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the command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 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versions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 99 NODE ##  (where XX is the node numb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hat you load TPBoard in any mod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.  If you mistype and enter a 98 instead of a 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will begin its macro processing.  Or, if yo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 with no arguments, TPBoard will load, init the mod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call.  You should perhaps create batch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s to bring TPBoard up in different manner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PBoard is up, you will notice that you don't se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s during logging in under local mode.  You w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or the welcome screen for example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ast local logins enabled, you won't ev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features unique to local mod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to DOS in the Sysop menu (described elsewher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ull screen editor when 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e during a call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caller is on-line, the sysop has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note that many options have alternate keystrok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- displays a help screen of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    - Requests an immediate Chat wit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   - Turns off Remote Copy.  While remote copy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ller will see nothing from TPBoard. 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ically do this to edit the current caller, to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 in local mode (same as remote copy off)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un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    - Delayed Down mod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- Validate the current caller.  If you are running TPBoar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lect from the validation levels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not running TPBoard+, the call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ated with the validation settings setup in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8    - Add XX number of minutes to current caller.  A se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 determines the value of XX.  The current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en more time on for THIS call only and is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0   - The TWIT key for "twitting" twits who call you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0 will knock the current caller off without warn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it when I see folks logging in with handles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intro screen that specifically instructs them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PBoard sysop has reported running TPBoard (and 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s background tasks under Windows 3.0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no noticeable degradation in performanc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et up in enhanced mode with 256k allocated from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justable heap allocation.  The com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Board should be disabled in the Windows Enhanc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if file with the above memory requirement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ll TPBoard from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recommends using windowed screens rather tha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be interested in knowing where TPBoard is he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 the long term and the short term.  The following is a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isn't meant to be a promise of anything.  I'm su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contribute ideas that aren't on this lis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orities 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rnal support for the ARJ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de-to-node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vatar level 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Extension of drive letters in the section.bb#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S paths for databases, files areas,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ternal virus detection in addition to the current Shez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ivilege bit control ove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itiona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-ply message thread linking using messag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itional valid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 system stats for complete on-hand statistic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bs functions and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lti-node on-lin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reater flexibility in controlling systems areas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ternal support for sending FAXMAIL.  FAXMAIL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respects like Netmail but messages will be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hanging the current message reading counters to us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than individual message numbers.  Purging will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and Reading S)ince will all be easier.  A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iven to maintaining last read pointers will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ncreasing the maximum number of message areas to 1024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liminating the need for Remoted by incorporat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ull screen editor OR support for a remoted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orporation of all relevant information into the Section.B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ch as:  origin lines, aka info, full path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 area for person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notes features slated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notes features slated for the plu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ntributed to TPBoard's development over</w:t>
        <w:t>the past several years.  The following list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and we apologize to any who aren't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who have contributed to TPBoard's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Schneid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etersen  - For their previous hard work on T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Smith    - for being the very first suppor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on Malone  - for many hours of work on the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Nicholson - for his many hours of thorough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Pilsucki   - for significant work on the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ntire beta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Ament            John Nicholson     Ken 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aynes          Rick Petersen      Jim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Kaderud        James Smith        Christian Kade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d Qualmann         Bob Pilsu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s have contributed to TPBoard by mak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or by reporting problems.  It would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every individual who recommended every feature 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every feature.  They can be content in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using a better board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