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266 Scotthill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nd Rapids, MI  49546-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ry He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ing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                                       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isions to The Dialer 2.0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vs Registered Versions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Files List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ing Started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ally Dial a Number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o The Dialer's List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an Entry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lete from the List                           11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The Dialer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ing a Call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Form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2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, copyright 1993, is the property of Gary Heitz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hareware and it is NOT in the public dom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non-registered user,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nly the shareware version of The Dialer on a trial bas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if it meets your needs.  However, if you use The Dial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thirty days, you are trusted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shareware version, along with all of its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may be copied and distributed freely.  Registered versio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er may not be copied for any person other than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 under any circumsta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, ALONG WITH ITS RELATED FILES, IS PROVIDED "AS I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WARRANTY OF ANY KIND.  ANY LOSS INCURRED FROM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THE SOLE RESPONSIBILITY OF THE USER.  I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PROVE TO BE DEFECTIVE, YOU ASSUME THE ENTIRE COST OF AN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LO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3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Dials the telephone as easily as pressing on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Maintains a telephone book that includes names, numbe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zed descri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Has a log that keeps track of whom you called, when, and how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al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Easy access to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A call timer that shows the length of the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Instant redialing of busy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Full editing capabilities of the telephone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Options for adding and deleting telephon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Ability to dial a number that is not in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Easy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Ability to make the sounds of a telephone key press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you need to direct a call to a specific person or depar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Tone or pulse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Mous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COM 1 or COM 2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 to The Dialer 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The Dialer 2.1 will now work with very old IBM mach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Revised to work with all versions of DOS's "TYPE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Fixes a bug in the log file that would hide the first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Fixes a bug in the modem initialization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4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          Must be Hayes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      SORT.EXE and COMMAND.COM must be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DOS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          a color monitor is not necessary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s. Registered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The Dialer has a couple of "extra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registered version does not have.  The sharewar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n initial shareware screen that asks you to register your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aler.  It also has a message that does the sam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back to the DOS prompt.  Neither of these is prese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.  In fact, on the registered version,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inished, the screen blanks before going to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shareware versions and the registered vers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 in all other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must be included on your dis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R21.BS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R21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ER21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5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come with The Dialer must all be copied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t doesn't matter which directory you choose - jus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of the files are kept toge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Dialer, simply go to the proper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Dialer's files and type DIALER21.  A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reated the first time you start the program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titled "Configure The Dialer" in this documentation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description of the configuration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figuring The Dialer, you'll see the sharewar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figure 1).  This screen will be visible for a few seco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tinue by pressing ENTER, SPACE BAR or the ESC ke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" key to enter your registration number and code to beco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.  You acquire these numbers from the author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be omitted once your copy of the program is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| The Dialer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Version 2.1     Copyright 1993    by Gary Heitz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ALL RIGHTS RESERVED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The Dialer is shareware.  It is not free.  You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may evaluate it for 30 days.   If you like The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Dialer, please take part in its development by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registering it with the author.  Use the order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form on the original disk or send  $25.00  to: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GRH Softwar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6266 Scotthille S.E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Grand Rapids, MI  49546-9608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| Press ESC to continue or R to register. |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6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ENTER=dial  F1=options  ESC=done   |                Version 2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|          (C) 1993  by Gary H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da Township                         |             UN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etter Business Bureau               |              Please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ar Parts Supplier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Family Docto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GRH Softwar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ospital Emergency Room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mmediate Care Center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tto 47 Numbers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ail Order Software Company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anufacturing World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Total entries: 212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nship Off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will see the main screen (See figure 2).  Thi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e title across the top, a copyright notice on the mid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, and the telephone book window on the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telephone book's window explains how to navi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in the telephone book.  It says "ENTER=dial F1=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=done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al a number, use the arrow keys to highlight the perso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at you want to call and then press the ENTER key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 find the person's name by typing the first letter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The Dialer will jump to the first person in your lis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hat letter at the start of their name.  You can use the Pag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age Down keys to view the next screen full of names. 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ome keys will move to the last group of names in the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or to the names at the top of the list, respectivel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 mouse, you move the mouse in the direction t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bar to move.  Then, you press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he person's name that is highligh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 will pop open a window on the lowe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screen (See figure 3).  Five opti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is window.  To make a selection, simply highligh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option and press either ENTER or the left mouse button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7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 and return to the main screen, press ESC or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ss the ESC key on your keyboard, or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, to end using The Dialer and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ENTER=dial  F1=options  ESC=done   |                Version 2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|          (C) 1993  by Gary H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da Township                         |             UN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etter Business Bureau               |              Please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ar Parts Supplier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Family Docto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GRH Softwar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ospital Emergency Room              |       ---| ENTER=pick  ESC=back |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mmediate Care Center                |       | Manually dial a number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tto 47 Numbers                     |       | Add to The Dialer's list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ail Order Software Company          |       | Edit an entry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anufacturing World                  |       | Delete an entry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Total entries: 212 ----------       | Configure The Diale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View The Dialer's log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 dial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e is "Manually dial a number."  Use this optio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ial a number that is not in The Dialer's telephone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do not want it added therein (See figure 4).  I think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easier to just dial the phone yourself but this op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just to help make The Dialer more complete. 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ll record the number you dialed in the log file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ed earlier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8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ENTER=dial  F1=options  ESC=done   |                Version 2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|          (C) 1993  by Gary H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da Township                         |             UN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etter Business Bureau               |              Please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ar Parts Supplier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Family Docto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GRH Softwar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ospital Emergency Room              |  --------| Manual Dialing |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mmediate Care Center                |  |Type #, Use ~ to pause 2 seconds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tto 47 Numbers                     |  |_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ail Order Software Company          |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anufacturing World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Total entries: 212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o The Dialer's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will add a name, description, and a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to the phone book.  When you select this option,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open where you'll enter three bits of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type the name of the person or company you want to ad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book.  This name can have a maximum of thirty-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 Next, you may type a note, or description, of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ty-four characters.  This note could be an address, an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or even a credit card number.  The last entry line i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to be dialed.  The number may be as long as thirty-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id characters to enter for the phone number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zero through nine.  The separators (, ), and -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ut are ignored by The Dialer.  Another special charact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sed is ~.  What this tells The Dialer to do is pause for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when it dials the telephone.  For example, if you typ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dial as 555-5555~~~8.  The Dialer would dial 555555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for six seconds, and then dial the 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ish typing the new entry, press the F1 key. 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dded to the telephone book and arranged in alphab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You'll then be returned to the main screen wher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call or use any of the other options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three hundred entries may b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-9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C) 1993  by Gary He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N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lease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Add to The Dialer's list 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Name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Note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Number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 F1=Save  ESC=Abort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an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quires that you highlight the name to be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making this choice.  To do this, go back to the ma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he highlight bar to the name in the telephone book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edit.  Then, press the F1 key for the option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ly, choose the "Edit an entry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see the name, description and phone numb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that you chose (See figure 6).  You will be allowed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art of this entry.  When you are through editing, you can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ESC key or the F1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 will abort all of the changes and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he main screen.  Using the F1 key will save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nd alphabetize the list.  You'll then be retur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0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C) 1993  by Gary He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N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lease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 Edit an entry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Name:GRH Softwar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Note:6266 Scotthille SE   Grand Rapids, MI 49546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Number:1-616-676-227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 F1=Save  ESC=Abort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from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his option, a window will appear on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ooks very much like the telephone book.  This time it is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arn you to be careful.  Use your mouse or the keyboard's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highlight the name you want to erase.  Press ESC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mouse button, if you change your mind and decide not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.  Also, press ESC when you are done with your dele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F10 key or the left mouse button to delete the ent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urrently highlighted.  Be careful because there are no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Dia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d this option the very first time you ran The Dia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view, you're asked for the COM port of your modem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either a one or a two here.  If you are not sure which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dem is connected to, enter the number one.  This will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get you started with The Dialer.  If you later recei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hat says that the modem does not respond to any comma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bably need to change this option to the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1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must enter the preferred baud rate of your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ud rate that you choose is not important to the call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but is very important for The Dialer.  Your modem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e at the baud rate that you select or The Dialer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work with the modem.  Check the owner's manual that 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modem for this information.  It will probably be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everal baud rates.  Choose any one of those lis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's manual and enter that number in the second op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menu.  If you can't locate this information, try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.  Most modems can communicate at this baud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question you'll be asked in the configuration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ther your phone line can use pulse dialing or tone di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nsure, choose tone dialing.  The reason for this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nd more companies use tone impulses to route your cal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department.  Some companies only need to hear your ton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an order that you want to ma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question to answer in the configuration process i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your favorite file viewer.  Your DOS disk com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d TYPE.  This makes an adequate file viewer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 viewers available for downloading from many BBS'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matter which one you like best, just so that it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lain tex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viewer must be somewhere on the DOS path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r or DOS cannot find the viewer that you specify, an erro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.  The viewer is used to display the contents of the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updated after each completed call.  You need to type i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eight letters of the viewer's filename.  You don't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filename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2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Configure The Dialer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What COM port does your modem use? 1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What baud rate do you want to use? 300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Do you prefer Pulse or Tone dialing? T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What is the name of the file viewer you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normally use? TYP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a call from the telephone book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ame of the person you want to call and then press the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(or the left mouse button).  The telephone book's window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en names to be examined at once.  You may scroll up and dow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the entire book if you have added more than ten names. 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ype the first letter of the name that you want to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bar will whisk you to that name.  You can als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and Page Down keys to move up or down the list by on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of names.  Furthermore, if you use the Home ke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will move to the first name if the telephone bo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End key to instantly move to the last group of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selected the person to call, two status ba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at the bottom of the screen (See figure 8).  The top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description that you gave for this person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added the number to the phone book. 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status line vary as the call is processed.  Basical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 will tell you what The Dialer is doing and give you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instructions to follow.  If The Dialer receives a busy signa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 answer, the call will be dialed again. 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tries will be displayed in a small status window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3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right of the screen.  The call may be aborted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telephone is picked up by the person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, take your phone off the hook and begin talking. 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 now to start the call timer.  This will als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to hang up which will allow for clearer reception.  Th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is very useful if you want to keep track of how long you 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ing to certain clients or how much time you spend making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ance cal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status bar will clear and display the call 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.  Next to that is a reminder for you to press the ES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done with your call.  The third part of the status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date.  Lastly, a clock that displays the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ll be in the lower right corner of the screen.  The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and the clock will be continuously updated while the cal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ENTER=dial  F1=options  ESC=done   |                Version 2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|          (C) 1993  by Gary H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da Township                         |             UN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etter Business Bureau               |              Please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ar Parts Supplier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Family Doctor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GRH Softwar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ospital Emergency Room              |  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Immediate Care Center                |            | Dialing from lis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otto 47 Numbers                     |            |     676-2270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ail Order Software Company          |            |      Try #1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anufacturing World                  |  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Total entries: 212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66 Scotthille SE   Grand Rapids, MI 495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imer: OO:15:12 | ESC when done |  April 18, 1993 | Time: 7:OO:OO p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 status window on the lower right show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manually entering the telephone number or if you had u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book's list.  Under that is the number that wa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4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is window shows the number of dialing attemp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bout it.  I hope you find The Dialer useful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the time to register your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ideas, comments, or suggestions, please let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at the address below.  All comments are welc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66 Scotthille S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Rapids, MI  49546-96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use The Dialer to phone: (616) 676-22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you may leave E-mail 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676,556       on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HEITZ         on GEn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HEITZ          on America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5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IALER 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checks payable to GR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RI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 State ________ ZIP 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(if outside USA)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type of registration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$25.00 to register The Dia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$30.00 to register The Dialer and get your next upgrade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 Site registration (multiple copies used at one loc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x $15.00 =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 prices are in U.S.currenc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ircle the type of disk that you pre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1/2"                 5 1/4"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his completed form with your check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66 SCOTTHILLE 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RAPIDS  MI  49546-96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6-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