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  �������   ��� �</w:t>
      </w:r>
      <w:r>
        <w:rPr/>
        <w:t>ķ �Ŀ �Ŀ ��� �Ŀ �     �Ŀ �Ŀ �Ŀ �ķ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߱�� ���߱�� �������   ��  �</w:t>
      </w:r>
      <w:r>
        <w:rPr/>
        <w:t>½ �Ĵ �    �  �Ĵ �     �Ĵ � � �Ĵ �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   �   � </w:t>
      </w:r>
      <w:r>
        <w:rPr/>
        <w:t>\ � � ���  �  � � ���   ��� ��� � � � \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  ��</w:t>
      </w:r>
      <w:r>
        <w:rPr/>
        <w:t xml:space="preserve">߱��   </w:t>
      </w:r>
      <w:r>
        <w:rPr/>
        <w:t>2:283/203@fidonet, from 08:00 - 00:30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   </w:t>
      </w:r>
      <w:r>
        <w:rPr/>
        <w:t>Speeds: V21, V22, V22bis, V32, MNP5, V42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����� ��� ����� ��� ������� ��� ��� ������� ����</w:t>
      </w:r>
      <w:r>
        <w:rPr/>
        <w:t>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߱�� ������� ��۱�۱�� ��۱�۱�� ������� ��� ��� ���߱��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�� </w:t>
      </w:r>
      <w:r>
        <w:rPr/>
        <w:t>߱��� ��� ߱��� ������  ������� ��� ��� ��� 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 ���   ��� ���   ��� ������  ���</w:t>
      </w:r>
      <w:r>
        <w:rPr/>
        <w:t>߱��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  ��� ���   ��� ������� ��� ��� 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���  ��    ��  ��    ��  ������  ��  ��  �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Op : Henk Van.De.Weerdt         co-SysOp : Jan Hoolwerf (2:283/203.1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nclude download and upload info fro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BiModem, PUMA, MPt and DSZ in TM.US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v1.6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Jan Hoolwerf (2:283/203.1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:TeleMate is a very fine and flexible program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, at the moment external protocols are poorly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about uploads and downloads are not reported in the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 TM.USE. This limits the use of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    :Use this utility in the batch file you use to start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:You should place the .EXE file in the TeleMat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ls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the TeleMate configuration file MUST be in the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r external protocols write their info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in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iModem, set an environment variable called 'DSZLOG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file as follows (don't forget to def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and file names for your syst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=C:\TELEMATE\LOG\DSZ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 PUMA and MPt to write to the same log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 and file name with the setup utiliti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s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this utility in your external protoco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, my old batch file for PUMA downloads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t.EXE P%2 S%1 B+ R D:\PRIVAT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to something like the following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he correct path and file names for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t.EXE P%2 S%1 B+ R D:\PRIVAT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2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:Execute this utility with a question mark as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and you will see a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   :This program is in no way limited by me. At this moment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s BiModem, PUMA/MPt and DSZ (X/Y/Zmodem)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to have other external protocol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try to contact me. This protocol *must*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SZ-compatible log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     :I have used this program without any problems with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leMate v2.11 and 3.01, PUMA v1.00, MPt v1.10 and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.22 and v1.24 and various DSZ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ind a problem, please send your extensive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t to me. If possible, send me the DSZLOG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.USE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, do NOT send bug reports when you find ou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lways states a 'recieve' when the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UMA or MPt were aborted in any way. These protocol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 between an aborted upload and an aborte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Modem should giv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:I can only guarantee that this program will occupy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 Don't complain if things go wrong. It have had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:If you use or like this program, please send a nice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 Hoolw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ereste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14 DL  EDE (G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(netmail or matrix)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Bennek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31-8389-15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2:283/2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f you REALLY love my work and can't get aslee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ing me, send your donation from $1 - $10 to th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