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SCANNER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automatically checks for new messages i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newsgroups on Free-net or Usenet. When SCANNER fin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t automatically 'bundles' them into text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net work directory, and transfers tho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. SCANNER automatically takes care of d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uch as creating subdirectories, assigning file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which messages have already been captur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SCANNER can even recover from interrupted ses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out of time on Free-net, or if you get disconnect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ANNER again the next time you're online, and it resum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is, you don't have to know anything abo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make SCANNER work. SCANNER already knows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Free-net, and how to download files for you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one line for each newsgroup you're interes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it where to find the newsgroup, and where to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You only have to do this one time. Once SC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the way you want it, it KEEPS working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has crashproofing that lets you recover from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such as mistyped directory names or derailed downlo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eps you, explains your options, and awaits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REQUIREMENTS:   To   run   SCANNER.ASP   you   need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computer running Procomm PLUS version 2.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that's the maintenance release for version 2.0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version of Procomm ( version 2.4.2 )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e Test Demo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es pre-programmed to download your unread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ve messages from the Skeptics' Sig,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messages from the Non-Sexist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Alt-F5. while in Procomm Plus.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, type SCANNER. It should compile (thi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) and then go through its 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CANNER.ASP into your text editor or word 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 pa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PP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mail "c:\inbox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"skeptic" 3 "sk" "c:\freenet\skeptic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bble "nonsexist" 2 "ns" "c:\freenet\nonsexi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'shopping list'. All of your newsgrou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etween the 'proc' line and the 'endproc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ptures everything from the Kiosk, Pod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Sig. You can remove these 'capture'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captur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"go_dest" board_number "file_prefix" "dest_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_dest: The 'go command' destination. If you norm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go  kiosk',  you  enter  "KIOSK"  (  in quotes 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.  Do not  include the  word 'go'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 does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_number: This is the menu  number of the boar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"KIOSK" is the second board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menu after you type 'go kiosk'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down '2' for board_number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es. This is the only paramet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prefix:  Pick a two-letter identifier, which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mewsgroup. This is used b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tag' your files in each newsgroup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separate. If  for example you choose 'k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Kiosk,  the  script will  cre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 'ki-jan18.txt', ki-jan18.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_dir: The  directory to hold captured  files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group. Example:  D:\FREENET\PODIU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e trailing backslash. Do NOT include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SCANNER will assig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: Each newsgroup must have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 Otherwise the script will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how many messages were backed up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group. This information is kep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ETINFO.DAT in ea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 have the 'capture'  lines correctly set  up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automatic. Pay particular attention to the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ust surround each parameter except th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BBLE command works just like a CAPTURE command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. However a NIBBLE command will only 'nibble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messages from a newsgroup in each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ing 50. You can change the number in nibbl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ser_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Usenet newsgroup from your fav&gt;orite lis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), simply use "fav" as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apture "fav" 2 "na" "freedom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nibble "fav" 17 "na" "c_lang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get_mail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il "pathname\"    Example: get_mail "d:\mymail\jan93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filename. Note the quotes and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You can place a get_mail command anywh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list. If it's a long shopping_list, you can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get_mail command. Note that get_mai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 the first unread message, and downlo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it finds. It will only check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ees a new_mai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VEL_OUT command is used anywhere in a newsgroup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mediate download of any files held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CANNER decides when to do this, but you may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sure your mail is downloaded right away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case are intercghangeable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 the script 'customized', place it  in your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 normally \PCPLUS ). REMEMBER TO SAVE IT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T A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pile the script. Type ASPCOMP SCANNER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orrectly, it will report a successfu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ft off a quote mark or something, it'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fix it, and repeat the previous ste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lik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gged onto Free-net through Procomm Plus v2.0, type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"Your Choice ==&gt;" prompt.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name. Type 'SCANNER'. The script should display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should then g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made changes in the script since you last ra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CANNER.ASP instead, which recompiles and ru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ING 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ipt does  not  include  browsing or  searching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people already have  a text editor, o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sort of 'desktop' utilities. A rudimentary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ING 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alter  or remove  any of  the text  files or 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CANNER. The only  files it needs are the FNET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found in  each newsgroup  subdirectory, which 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ssage number backed up. If you accidentally mov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files, simply  create a replacement 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 accidentally  delete  a directory,  SC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 it for you and re-fill it during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low the shopping_list procedure in your script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user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You may not remove any of these 'define' stateme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change the word at the end of ea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MSGS_PER_FILE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how many Free-net messages SCANNER will 'pack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ndled file. The default is 250. This means tha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newsgroup with, say, 600 messages,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m up into three files, containing 250, 250,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spectively. ( example ki-jan18.1, ki-jan18.2 etc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setting depends on whether your viewe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an accomodate large files. If so, it'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arge collectons of messages if they're all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CANNER works more quickly with larger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NORMAL_LIMI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SCANNER to warn you when it runs into a really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 If this number is set to 1000, and it ru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new messages, it will beep you and ask you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of them, and if not how many you *do* wa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say, 250 messages, it will come back for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next session. This option is modified by NEVER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NEVER_MOR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'true', this 'nails down' the previous op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will never attempt to download more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pecified in normal_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 MOST_RECEN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ich end of the newsgroup SCANN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if you have limited the number of messages it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using the normal_limit command, or by using the 'nibbl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'capture' comma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ST_RECENT is set to false, SCANNER will always work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from the beginning of a newsgroup, taking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you allow per session, and coming back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If MOST_RECENT is set to true, and if you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to download 50 messages, it will take just the late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newsgroup, and never bother with the res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USE_1ST_UNREAD and ALLOW_BACKTRACK op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USE_1ST_UNREAD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t to false, SCANNER methodically works its w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newsgroup, without caring whether Free-ne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read or unread. SCANNER instead looks 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s with the first unsav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may be times when you *want* SCANNER to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ree-net considers the first unread messag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'marked your place' in various newsgroup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SCANNER to start there, rather than way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In that case set USE_1ST_UNREAD to 'true', an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 Free-net pointers in all newsgroups. Howev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ollow the Free-net pointer backward,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BACKTRACK option (below). That prevents SCANNER from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ssages over and over, when you're rummaging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old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ALLOW_BACKTRACK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_1ST_UNREAD set to 'true', and set ALLOW_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true', SCANNER will begin downloading at what Fre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e first unread message, even if tha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ther back than the place SCANNER was downloading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'backtrack', or to force SCANNER to down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NIBBLE_COUNT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takes effect when you use the NIBBLEcomm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PTURE command in your shopping list. If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, SCANNER will 'NIBBLE' only fifty messages from a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ession. Use this if you want to 'sample'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, or slowly catch up on a particular newsgroup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limits on your CAPTU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EARLY_DIRCHECK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'true', SCANNER will do a 'pre-flight check'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paths, to make sure they're OK before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If it finds a path that doesn'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ether SCANNER should create the path, or whether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ype in a new path. Use this option when you've ju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s with new directory paths that may nee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arly_dircheck is set to 'false', SCANNER will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as it's used, and will beep you if 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EXIT_AFTE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to 'false', SCANNER will beep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line when it has finished and beep you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in 3 minutes, it hangs up. If exit_af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ue', SCANNER will hang up whe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ZMODEM_CLEANU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garbage on your screen when Zmodem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the garbage confuses you or your co-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will of course read the garage looking for prom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- you just won't have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option OFF if you're having trouble with Z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exactly what it's doing. Note that Zmodem may 'ha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ne is disconnected, or if you get nuked by Free-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ur limit. In that case just log back on and run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t will figure out what happened and resume where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MAIL_LIST_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NEWS_LIST_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SCANNER generates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re useful if you want to look over the lists of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gging through the 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0    no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1    list new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2    list everything in newsgroup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is used when you want to know which messages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, or if you're a sysop cleaning out a newsgroup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which messages have or haven't been dele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SEPARATE_NEWS_LISTING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SEPARATE_MAIL_LISTING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ether SCANNER makes a separate listin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twice in the same day. If 'false', all lis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go in the same file. If 'true', each session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so you can tell which items are from the new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NEWSFILE_EXT  "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MAILFILE_EXT "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options if you want a special file extens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r mail files, such as ".mai" or ".nws". Note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extension (required) and th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LISTNAME_EXT "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have listings enabled, and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s to have an extension other than ".lst"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and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SPEAKER_ENABLED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speaker if somebody's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TEMP_FILENAME "scanner.t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e filename for SCANNER's quu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a temporary file used to store SCANNER's que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downloaded. You normally don't see this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interrupted in mid-session. In that case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ables SCANNER to resume where it left off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 your disk, don'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 BUFFER_MAX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prevent your work directory from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each file bundle, SCANNER checks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messages in your work directory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specified here. If so, SCANNER download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personal computer, clears those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net work directory, and continues. Normally 400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unless you're in a newsgroup where the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veral pages long. In that case lower i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xit_setting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hanges some of your Free-net settings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You can change them back. Simply look for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xit_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ransmit "NOCBREAK^M" ; turn off 'hotkey' Free-net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aitfor "Choice ==&gt; "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move the semicolons from a PAIR of instruc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urn CBREAK off (hotkey mode for Free-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urn PAGEr on (pause after every 2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urn PAUSE on (pause after every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urn CONFIRM on (confirmation of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urn SHOWMENU on (if you need more frequent 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Exi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'chain' to another script or bypas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routine, an 'empty' procedure is provided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cript exits. Simply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user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 your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lready has the diagnostic command need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. However in order for error reporting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mpil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COMP /o /ml SCANNER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.MAP file, which you should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, PROCOMM will give you an 'offset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instruction. You look that up in the map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ing line number in the .A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alid OpCod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long time, Procomm Plus gets its wires cro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ven *try* to run a large script. It will say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encountered at offset -1". That means it didn'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rrecty, even though the same script will run fin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do an alt-X (exit to MS-Dos).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hang up. Tell it NO. Then re-start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necessary) set it back to the correct baud rate and 8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should then star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ing Lo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ally delete or misplace files that SCAN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or you, and want SCANNER to recapture them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ed up just one newsgroup, simply go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 file FNETINFO.DAT into your word processo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one line with a number on it. Change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less than the starting m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ed up several newsgroups, you can have SCANNE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evious session. Simply wait until it starts 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and abort it. This gives you a speci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tart o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options menu also allows you to discar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f for example you find that a newsgroup is too b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er with. The special options menu alos lets you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verflow. You can shell to MS-Dos to clear som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ownload drive and/or directory.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appears whenever a Zmodem transf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 will be happy  to look at  any problems when 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eedba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Kutz (aa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aa387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version number on top of your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cise desription of the problem, and what the 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t the time. If you get a run-time error (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opcode -1" ), it would help if you follow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error reporting", to find out what line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by Jim K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pied  or distributed freely for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,  provided  the  original  author's  email  addr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You may make improvements, modifications, or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,  provided that no copyright  lock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i.e. modifications  are authorized 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 provided  that  the  source   code  is  disclos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with no additional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Software Developm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was  originally  developed  as  a  pro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s' Sig on  the Cleveland Free-net, for use  by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cal  Skeptics'  Groups  and  other  skeptical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hrough Free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ill likely have a selectivity option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tles are displayed, and you click on thos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That's about three quarters finished, but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 round tu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