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USER INSTALLATION/SET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Intellicomm v1.00!  This text outlines Intellicomm's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and in return what the program requires of your computer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decide whether to install it or not.  Once install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quickly through the initial program setup, setting up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f immediate importance.  Once the setup is complete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itself, you are taken on a relatively swift guided 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major areas and you should be connected to a BBS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ing auto-logons or could even be totally automated, before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print this text before beginnin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 as we perform the actual installation and setup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, type "COPY NEWUSER.DOC PRN" (no quotes) from DOS for a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printer, please at least scan the text r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'll have some idea where you'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ggestion or question about Intellicomm please cont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YNE DUFF in any echoed Intellicomm or Liberator Suppor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BBS.  Intellicomm was designed for BBS use, and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our customers 'hang out' so that's where we do our suppor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 Compuserve/GEnie, etc.  Intellicomm echo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AmeriNet, RelayNet/RIME, SmartNet and U'NI-net (the Liberat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named; use the Liberator echo if you find one).  [If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icks up one or more of the above NETWORKS and does not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llicomm/Liberator echo, just ask your Sysop to pick it up for you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/Telecommunications and Shareware echoe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plus EchoNet, ILink and Intelec are also monitor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in lieu of an Icom echo.  Intellicomm support, on thes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to all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-- WHAT IT I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is a communications program that bristles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features, but that is unlike any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ever used -- for Intellicomm was designed and PRIC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rs of computer Bulletin Board System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terminal emulations other than ANSI, or other su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ling non PC equipment, you will have to look elsewhe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s of communications programs available for gen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and we did not feel it was necessary to ad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a user of Bulletin Board Systems, you're in f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as this program was designed especially for you. 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you with three levels of support for carrying 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:  Manual, semi-automatic, and fully automatic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n virtually any BBS in the world!  The combinat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terminal for manual use, a very full-featured auto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ttended sessions on multiple BBS types (auto mail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nd much more), and sophisticated tools to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time, provides a completely different atmosphere to work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the way you look at "BB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hours of manual labor Intellicomm will save you,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benefits such as reduced long distance fees, if you call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BBS's, since sessions can be carried out unattended overnigh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rates are lowest (Intellicomm also supports PC Pursu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2000 long distance services; special setup i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SERV.DOC).  The speed with which Intellicomm carries out a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typing extremely fast, without ever pausing to look a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or thinking about what to do next, will also cut dow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onnect times!  Thus you can save not only tedious manual labo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ng distance fees, but you can also get more done each day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further feature information before beginning,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User's Manual, ICOM.DOC.  A fully detailed featur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s you in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requires an IBM PC/XT/AT/386/PS/2 or compatible with 36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, running PC/MS-DOS 2.0 or higher.  It also requires 36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without the File Tagger, or 500K (plus space for file catalo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install the Fil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an internal or external modem that has been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connected to the telephone lin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at came with your modem if you have not installed it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odem installation varies widely, and is not covered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"Hayes" compatible, Intellicomm setup will tak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However, virtually any type of modem can be used through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documentation is supplied in separate files, to enab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/print what you need quickly.  We've had feedback stating that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o much documentation, too little documentation, jus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... and that it's hard to understand, it's incredibly easy..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ight.  The works.  So please continue to provide u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dback, but also realize that the documents must be usable by every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various documents that should have accompanied Intelli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DOC   New User setup information (this docu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DOC   is for Intellicomm users who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  New users needn't bother with this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DOC  tutorial/example setups for common AUTOMATION (Mail Ru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ed new files list collection/downloads, etc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se examples once you're somewhat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licomm and are ready to set up for automated run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 has the file ICOMAUTO.ZIP post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 much of what this document covers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-- just by downloading ICOMAUTO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 Intellicomm ordering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.DOC      is the complete Intellicomm User's Manual,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complete FEATURE LISTING for those who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feature information before they begin (nea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of the manual, just after the table of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TEREST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COM.DOC  Explains Intellicomm 'Auto-BIFs' (ICOMAUTO.ZIP)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ed in finding out more and/or creating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UTO.ZIP to post on thei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DOC     Information for BBS System Operators/Disk Vendors ...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f interest to non-Sysops as well as it out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licomm's major benefits to BBS users/Sysops. 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won't hu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ERV.DOC    explains how to set Intellicomm and your BIFs up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's through a long distance service (PC Pursu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et/Datapac).  Short and quick to do but mandatory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intend to use a long distanc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e or more of the above files, set your printer to 10 pi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inch (66 lines per 11 inch/279mm page)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&lt;FILENAME&gt;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OS prompt, where &lt;FILENAME&gt; is one of the document names 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.DOC files are pre-formatted with margins and page break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n't worry about setting these up.  The above is fo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and you need not print any of these document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et started, it is important to point out that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NOT modify your AUTOEXEC.BAT or CONFIG.SYS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FILES=35 [35 may be higher, but not lower]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line to your CONFIG.SYS file right now, or you may run in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If you're using a 'multitasker' such as Windows or Desqvie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at least FILES=45 to ensure that there are enough f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ntellicom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ready to begin the installation, change to the disk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ninstalled Intellicomm package is located and type "GO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(no quotes) to begin.  [Note that if you wish to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for some reason, you may press the Esc key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"GO" command may be used again when you wish to 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first looks for its main setup file, ICOM.INI.  I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found the program assumes that a new installation is underway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your monitor type.  If you were NOT asked for your moni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GO, press 'X' then select 'A' to exit to DOS and type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NI.  Then enter GO again to start over.  Otherwise select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y pressing the 'bold' letter shown within the option, o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or mouse to move the hilight then press Enter o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are presented with the welcome screen and requirement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screen, then select "Yes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a drive/directory to install Intellicomm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does not exist, it will be created.  As mentioned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installing TO a floppy disk (i.e. to run Intellicomm fro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) you should start on drive B: (type B: from DOS before starting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o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if you wish to install the "File Tagger"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is used to browse BBS New Files listings and "Tag" fil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get from BBS's.  It also keeps track of files you DO g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ag these and send them to other BBS's.  The Tagger ha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eatures for tagging files/browsing new files lists,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for calling BBS's, and it is not described in any detail he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plan to do file transfers, or do not have the disk space/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gger and the 'catalogs' it keeps (the Tagger itself is 110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vary in size), then answer "No" to this question.  I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360K disk, it is recommended that you do NOT install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all necessary files will then be installed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ubdirectories will be created in the main Ic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for the name you normally use to logon to BBS'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 company name or alias, enter that name instead of your ow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it in the format Firstname Lastname with one space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and las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must enter the communications 'port' your modem is connected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internal modem, normally the port is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witches or jumpers on the modem.  See your modem manual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aler for details if you do not know which port you're connect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OM1, COM2, COM3 and COM4 are not as detached as they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driver set up to use COM1, you cannot use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3, and likewise with COM2, COM4.  There are only two 'lines'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all four ports, and COM1/COM3 share the same li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/COM4 share another line.  Thus you can never have two 'acti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sharing the same line.  'Active' includes a mouse, for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using the mouse it may still interfere with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f it's on the same 'line'.  A printer would not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unless it's printing something, so you can normally use a mod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2 and serial printer on COM3/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5 to COM8 are not standard ports and must be configur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efore use.  COM5-8 are initially set up to use COM1.  If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, refer to the 'Port' screen when you enter the main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ew seconds, then enter the proper information (advanced 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move to the 'baud' rate your modem uses.  See what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recommends as the proper 'baud rate' or BPS (bits per second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communications program at, then pick the proper spe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Note that if you have what is called an "MNP" or other 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odem, the baud rate is normally set HIGHER he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peed of the modem.  See your modem manual for details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MNP or other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are asked for the command necessary to run your Mail Reader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use a Mail Reader, press Esc to bypass the mail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skip the next two items below.  The command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 .BAT file you'd set up to do various things before/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mail reader, or just the .EXE name of the Reader.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'd enter from DOS to start your reader, enter it here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ver 520K of base memory available when you run Intellicomm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cede the Mail Reader command with NS: (no swap).  "Swapping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llicomm swaps itself out of memory (to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) before running another program... and this is usuall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rge programs such as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entered a Mail Reader command, you are then asked for (1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your reader creates REPLY packets to uploa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then (2nd) the directory where your reader expect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s that Intellicomm downloads/captures from the BB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must match what you have configured IN THE READER ITSELF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Intellicomm downloads a mail packet for you -- it plac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where your reader expects to find it.  And when your Reader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eply packet" for you to upload back to the BBS -- Intellicomm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look for it (i.e. where your reader created it).  Ente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for these items (e.g. C:\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are asked for the command to run your PRIMARY unpack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used by Intellicomm to extract new files listing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downloaded .QWK packets, and to uncompress special 'Auto-BIF'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ight download from a BBS in the future (normally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ormat).  In all likelihood the primary unpacker command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UNZIP.EXE, as offered in the default, but some users pref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npackers.  If you aren't using PKUNZIP.EXE (or if you hav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NZIP.EXE, etc.) then you must change the command her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 enter isn't found on your DOS PATH, you are not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ay enter a secondary unpacker, which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finds that it can't uncompress something via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This could be any unpacker command (ARJ e, LHA e, etc.)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n't use PKUNPAK.EXE unless that compression type is the second-mo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ype of archive you run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hen checks itself via a process known as CRC-checking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done mainly to detect corruption due to a bad downlo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gram tampering (alteration of the Copyright notice, etc.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 virus... though that possibility is rather unlikely on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ue to the checking that goes on at the BBS's themselves. 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he CRC-check some beeps will be heard and you'll se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f this happens you should delete the file that failed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 it again from your BBS.  It could be that the fil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rrupted due to a bad file transfer or disk error, and that'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-checks are there for mainly.  Once you re-download it, cop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irectory where SETUP.EXE (Intellicomm's) is located,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 /check" (no quotes) from DOS.  If the file still fails the CR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obtain a copy from another source and please notify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hat their copy is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went well on the CRC-checks you will be in the main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firs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comm setup program is organized into six different 'sectio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eens.  To change a given item on the screen, move the hi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item using the up/down arrow keys, then press 'E' (or hi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' and press Enter/click the left mouse button). 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to select the various setup screens, by moving the hiligh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menu/pressing Enter (or by pressing the bold 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rst run-through it is recommended that you take a quick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ettings on each of the screens, so you will have some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should you need to make a change later.  Note the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pointed out with the arrow (&gt;), as these items vary in new set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important items is described below.  Other, les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discussed in the main User's Manual (ICO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 Details" is the first item, and you should press Enter (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) for help on this item.  The configuration screen explain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're about.  Note that your logon name is displayed as First^M~La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M means Ctrl-M and it's the same as pressing the Enter key, and the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for Intellicomm to wait for 1 second of inactivity from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 to enter the rest of the text.  With this method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enter your name on BBS's which MUST have the first/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eparately ... and it won't cause you any harm to en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on other boards where you would normally enter your Firs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Wildcat BBS's (or plan to in the future), you should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as AAAEEENNNN (area code, exchange, number; 416555123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Date of Birth as MMDDYY (month, day, year, with no punctu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as with most other things on BBS's, there is n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entering this User Detail information when online so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here as it's most 'commonly' asked for on the types of BBS'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 Access Key" is used as a safeguard to protect your BBS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teration or viewing.  Intellicomm stores all your pass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encrypted in a special file, and does not allow viewing 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assword without this key, if you choose to enter on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user on the machine you're setting up on, you probably w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word Acce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ther items on this screen should be fine at their defaults for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me back and change items later, if necessary, by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program directly from DOS, or through a menu option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rest of the screen, to see what is available in cas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ater, then press 'm' to move to the Termin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TERMI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x items on this screen are common communication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ompletely dependant on your modem.  These item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every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 Comm. Port" was discussed above, before entering th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Please refer to the text abov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 Port Settings" is baud rate we set up a few moments ago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ort, parity, data bits, stop bits.  Only the baud rate (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.. bits per second or bps) should concern you at present,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use N,8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 should remain on, unless your modem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states to turn XON/XOFF flow contro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 should remain set to "None", unless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pecifically states to turn CTS/RTS or DSR/DTR flow control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/RTS is almost always used on modems above 2400 baud.  Th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urns CTS/RTS on abov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odem String  is probably the most important set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If you get this one wrong, chances are very good tha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to problems later.  This string (group of commands) is se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each time Intellicomm 'greets' it for the first time (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, etc.), and whatever you define here must handle AT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   "Haye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cho ON                              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returns result codes               Q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sult codes as WORDS            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n Verbose form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busy signal detection             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licy is to set 'X' to the highest number available.  If 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igher) is not supported, Intellicomm will not be able to tel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s busy when dia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Carrier Detect                    &amp;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, but may also be set by a switch.  If your modem is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you must probably can't use &amp;C1, and should instead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r carrier detect enable (normally switch 6 on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).  If Carrier detect enable is not set up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comm will be told that it is connected at all times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it to mal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change in Data Terminal Ready  &amp;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moved if 1200 baud.  &amp; commands are only supported by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modems and higher.  This causes the modem to hang up if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uto Answer Off                     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imeout when dialing             S7=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 Hangup String" should be set to get your modem into command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+++ does this for Hayes compatibles, ~ causes a 1 second pause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atever command causes a hangup.  Note that in most cases a 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used by lowering the Data Terminal Ready (DTR) stat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licomm tries this first if the item below is set to "Y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tems on this screen are not of immediate importa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ait until later.  Most will never need changing.  Press 'D' 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Dial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DIA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al Prefix 1" is the command to send to the modem just before sen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telephone number.  You may use ^ to specify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^M is Control-M or Enter), or ~ to cause a one-second pa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ually ATDT for touch-tone, or ATDP for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Prefix 2, 3, and the Dial Codes are for advanced/special purpo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defined later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al Suffix"  is what to end a dial command with.  The entire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ent to the modem like this (without the angle bracket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 Prefix&gt;PHONE-NUMBER&lt;Dial 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, the default Dial Suffix, is a Carriage Return (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al Connected" is the result your modem returns when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You should only have to change CONNECT if using a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imum Connect Speed"  is optional and can be set to the minimum 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MODEM speed you'll accept when calling BBS's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00 bps modem and you don't want to carry out automated sessi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 bps, you could set this item to 1200 and Intellicomm w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message stating: "Connect speed 1200 is lower than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peed", and you are then given 10 seconds to press a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t 1200 bps ... or Intellicomm will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ith high speed or MNP/error-correcting modems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ant to set this item to the 'port speed' that Intellicomm is u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're using a V.32 modem, you probably have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use 19200 as the port speed -- but the highest modem-to-modem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s 9600, not 19200.  Thus if you did set this item to 19200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would ALWAYS connect at a lower speed than your minimum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d, since the modem is incapable of a modem-to-modem speed of 1920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relies on the fact that the modem will report the modem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peed in its CONNECT message.  If your modem reports th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another way (some use CARRIER 2400 ... etc.) then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, but you must change the CONNECT text in the above "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" item to CARRIER, or whatever your 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 Baud Adjustment" allows Intellicomm to adjust the port spe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modem connect speed.  This option is only is supported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patible modems that return connect messages in the format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, CONNECT 2400, etc. (see the notes in the paragraph above 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CONNECT text).  Intellicomm looks for the connec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the "Dial Connected" string defined abov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n MNP or error-correcting/high speed modem, Auto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is normally turned OFF to keep the port spee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al Busy/Retry 1-3"  defines three result codes from your mod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no connection was made from a dial attempt, but to re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gain later.  See your modem manual for suitable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de Dialing 1-3"  defines three result codes from your mod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no connection was made from a dial attempt, but to EXCLU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further dialing (not permanently, but it will remain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connection is eventually made or you exit the dialer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modem returns the result VOICE, the number may b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it would not be necessary to retry it.  The numb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excluded, however, since some BBS's operate onl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imes of the day, while regular voice calls are taken 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This way, Intellicomm will not continuously redial th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, but would dial the number again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/day when the BBS may b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tems on this screen should be fine at 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e Screen/File Transfer screen may also be saved for la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probably be useful to select it and give it a quick look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what's there, and why to come back to it later.  Wh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continue, press 'F' to move to the File/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FILE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items on this screen were prompted for when you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tellicomm.  Optionally you might want to enter these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. Viewer" is the command Intellicomm sends to DOS when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hive Viewer" command from within the program, and when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r Edit a compressed file from the internal File Manager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un your Archive Viewer just as you would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Viewer" is an external file viewing program (such as Buerg'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) that is called when you select "View" from several D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menus inside Intellicomm, if the file is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wap Dir" is not pointed out by an arrow, but if you wish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wap itself out of memory to a RAMdisk when running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enter the RAMdisk path here (example:  D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satisfied with your settings, select eXit or press Es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ave Changes from the exit menu.  This completes the initial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llicomm, and you will now be turned over to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displays a payment reminder (a "price tag",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fter you buy the program, as with anything else you buy)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, rather than 'crippling' certain features as in some other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oftware.  We feel this method is the best, as it show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(or how little) you use the program, and after the remind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to make full use of the program, as according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DIRECTORY, THE TERMINAL, AND THE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be looking at the Job Directory, which is the main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All other areas of the program are accessible from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rom here that you will eventually "Create" and save Jobs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ter "Tag" and "Run" ... to automatically dial one or more BBS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out entire BBS session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first off a quick tour is in order so you can become acqua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major areas of the program, and how to move from place to pl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explore only the major areas together here.  Many ot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planatory as you explore on your own later.  As alway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Manual is available for more detailed help, if you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key to use to move about the major areas of the program is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Press F1 now and you will see a list of program ar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-combination beside each area.  The Alt-keys are used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area directly, without pressing F1 first and calling u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E.g. to move to the BBS Directory, just press Alt-D from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(this means to hold down the Alt key, and tap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se keys (called 'hotkeys') from most majo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but not all areas as it is necessary to disable them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ctivities.  If you press a hotkey and it doesn't work, try F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enu does not pop up then the hotkeys are currently disabled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, for example, the hotkeys are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s are the fastest way to move around the majo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and you will probably make frequent use of them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familiar with the different keys.  Until you memorize the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key to select the area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X' or Esc now to exit the hotkey menu without chang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your modem directly, all communications programs use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erminal, or "Terminal mode".  Whenever Intellicomm commun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modem, other than when dialing, it does so through the Termi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m' now to select Terminal from the bottom menu, and we'll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have been some activity as soon as you selected the Termina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tellicomm "initialized" your modem, by sending the Initializ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we defined above.  The string should be visib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hopefully your modem returned OK to sign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(s) were accepted.  If you have an OK, and the line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shows "Offline" on the left side, skip to SHIP-SHA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displayed ERROR, don't panic.  It is probably due to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mmand' in the Initialization string.  I.e. if you have &amp;C1 or &amp;D2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, and you are using a 1200 baud modem, these command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e problem as they are normally only supported on 2400 bau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; X4 may also need changing to X1, X2, or X3 on old modem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nd out which command caused the error by entering ea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by the AT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1 X4  &lt;-- example Initialization String [2 command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&lt;-- error returned from modem on entry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1     &lt;-- you now type this to check the fir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      &lt;-- modem returns OK, so it's no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X4     &lt;-- you type this to check the 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&lt;-- aha!  Here's the culpr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X3     &lt;-- try a lower X value until OK is retu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          then change X4 in the init string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displayed nothing at all, you probably have the wrong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ud set up, and should press Alt-P and try different ports/bau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ry entering ATZ each time until you get an OK back from you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roper port/baud down when you discover them.  Another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hat may cause nothing at all to show on the screen is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hat is using the same 'line' as the modem.  See th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here the "Default Comm. Port" is configured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common problems with modems is that the factory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ts them up to "lie" about whether they are connected or no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displays "Online" on the status line at the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, your modem is "lying"; it is telling Intellicomm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when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operate with your modem in this state.  Normally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modems have a switch inside which controls this, referred to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manuals as the "carrier status" switch or "carrier detect" swi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nging switch 6 to its opposite position (turn your modem off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, then turn it back on) doesn't cause Icom to display "Off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5 seconds, put the switch back and go through all th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using for at least 5 seconds on each) until you find the proper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itches aren't the problem, you may have to enter a speci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&amp;C1 normally does it on Hayes compatibles).  Once the command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odem manual, write it down so you can add i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n improper modem init string, or had the wrong port se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the proper information in the Intellicomm main 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you'll run into the same error each time you use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SETUP.EXE when we return to the Job Directory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-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odem ship-shape we can now get on with the show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much displayed on the Terminal, but this is because we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BBS at present.  When we make a connection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you will see text from the BBS here, and will also typ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BBS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'status bar' at the bottom of the screen.  This bar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formation about the Terminal, such as whether you're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so where you are connected (the name of the BBS) and how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been connected, or "Offline" if you are not connected.  I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"mode" Intellicomm is in, either Manual, or Auto, or Script.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ript are both automated modes, while Manual is... well,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ettings are next, baud rate (port BPS), parity, data bits,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  The capture status is next.  "Capture off" means that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losed, while if a filename is displayed there, such as ICOM.C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apture file is 'open', or is writing each line that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right into the file.  This way you can review a ses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after you hang up, by browsing the capture file, and catch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(or the right mouse button) is what you should press if you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Intellicomm's terminal keys.  Note that the F1 key also work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xit the Terminal to another area.  Since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Intellicomm's terminal keys as yet, Alt-Z will probab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now and browse through the different menu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your mouse, noting that each command has a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eside it.  These key combinations are how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irectly from the Terminal, without pressing Alt-Z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or example, if you want to open/close/pause the capture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Alt-L directly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our quick tour of the Terminal.  If you requi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refer to the main User's Manual later.  Open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'X', then press 'D' to exit the Terminal and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/BBS INFORMATION FILES (B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Directory is used to Tag/Dial BBS's when placing calls f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(automated sessions are always Run from the Job 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we started), and to set up the various items for each BB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hone numbers and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ice several entries in the BBS Directory with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ound their names ([PCBoard v14.5], etc).  These are called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lates' and they are normally your starting point wheneve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a new BBS.  The templates were set up at the 'factory'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or so items that Intellicomm needs to automate a BBS, and each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has its own template, since they all work differently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amiliar with BBS's yet, the names you see in square bra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 various types of popular BBS software.  The version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given as well to account for changes in the BBS's themselv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bottom menu, you'll also see several options.  If you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to the "Create" item, and read the help line below it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anticipate our next move ... If not, hilight the 'template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BBS you want to set up for, then select "Create" to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as a 'starting point' (the defaults).  If you don't know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, hilight "Blank Template" before selecting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formation is loaded from disk, the BBS Not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viewing/editing, if any notes exist (if you see "BIF Edi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line, no notes existed).  The notes give you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etting up the BBS for use with Intellicomm. 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notes when you've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asked for common setup items,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your logon name/password, etc.  Since you are not creating a new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, you shouldn't enter square brackets around the BBS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ed for it (i.e. just enter Joe's BBS and not [Joe's BBS]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the answer to a question (and you can't get it by pres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to shell to DOS to read a file), press the Esc key to leave it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fill it in by "Edit"ing this BIF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f you enter your Password when setting up a new BIF, '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' are attempted when you manually "Dial" the BBS from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we'll be doing this in a second). If you do NOT want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ns to be attempted, simply press ENTER when asked for your 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s without passwords, however, are not acceptable for automated ru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run an automated Job using a BIF with no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automatically cancel the job (it assumes it would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automatically log you on prop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important questions are asked, you will enter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 Editor, or BIF Editor for short.  BIFs are organiz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fferent sections or screens, as you can see on the bottom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ntain the "map" of the BBS that Intellicomm needs to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S ARE TOO BIG AND TOO HARD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et into setting up a BIF, a few words must be sai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BBS's, and why Intellicomm BIFs contain so many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eliminary release stages of Intellicomm, we received a 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eedback from new users telling us that there were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o set up for each BBS... and that BIFs should be easier to set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gree fully, and if it ever becomes possible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items, you can rest assured it will be done. 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BBS Developers refrain from changing key (established)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prompts, and messages from release to release, and until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themselves refrain from 'customizing' their BBS's by chan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mpts, messages and commands, there's little we can do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nfigurable items per BIF.  If we instead "hardcoded" this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the program, it would render Intellicomm usel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BBS's (which currently means 'most' of them). 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automation, that is also effortless to set up, will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 on BOTH ends of the connection.  For the most part f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communications don't have tha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tellicomm could even count on a given type/version of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ing the same once it was released from the BBS developer (i.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didn't customize the BBS's when they got it), we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'watch' for the BBS type/version number when 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, and then set itself up for you by filling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  And we did consider this, but with Sysop customization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BBS could behave like an Opus BBS if the Sysop wanted it to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this is about the case) and an RBBS board could ev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re-programmed to behave like nothing anyone has ever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.. and this is also done.  So there's no point in going dow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 until changes in attitude (awareness/consideration of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) are first made at the BBS end, and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s stop -- or automated systems like Intellicomm ar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bring the BBS back to its original state via a command or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on some BBS types this can be accomplished via a "Standar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" *language* entry, which uses all the standard BBS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ring about this awareness more quickly by letting your Sysop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ke the idea and benefits of unattended communications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customizations do interfere with this and cause you setup headach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are interested in knowing your opinions, for it is you wh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ant to serve.  Intellicomm itself is irrelevant in the convers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nything that automates BBS processes (with any intelligence/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) requires the same knowledge of the BBS that Intellicomm do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'logon scripts' that have come with other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ars require BBS prompts/commands to be in a certain form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, so it matters not which comm. program you're u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BS customizations to cause problems.  In fact if you we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gular' comm. program, BBS modifications would cause even mo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'd probably have to learn a script language before you'd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a script to compensate for a change on the BBS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you can make the change on a user-friendly BIF screen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a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JUST AUTO-LEARN THE PROCESSES LIKE OTHERS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common question we were asked.  But 'Auto-learned'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telligent, and normally have no way of handling an error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rror occurred when the script 'learned' the task, so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tup is all but useless.  There are also somewhat obscur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must be watched for (esp. during file transfers)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actical if not impossible to produce in an auto-learn mode.  An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script can't call the BBS back and re-enter the proper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a batch download at precisely the point where it abort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is lost during the transfer (in fact you'd hav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ime getting an auto-learned script to carry out automated b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period).  Intellicomm will, and that's jus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 of 'knowing' various things about the BBS ahead of tim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a BIF serves), as opposed to an auto-learned process which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nothing about the BBS even after it has supposedly learne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ops and BBS developers cooperate and help with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on their end of the connection... much of what BIFs do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ded into Intellicomm and removed from the BIF screens.  Fu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automation is actually possible with just the BBS name/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(s), and your logon name and password -- if we could cou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BBS items being in a certain format from one BBS (of a given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.  Today, due to lack of awareness, we can count on noth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e possibility of having to add even more BIF items in the fu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Developers make irrelevant prompt/message and command chang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o release, and the Sysops take up the slack and chang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BS Developer missed, once they get their hands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intentionally, of course, and mainly because they aren't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automation).  So even when trying to automate jus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BBS it's impossible to hardcode in the prompts or commands,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hen automating various BBS types at the level tha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... so we have BIFs with 100+ configurable items per BBS. 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hough, by raising the awareness of those on the other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and putting in a good word for unattended use/a ba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(mostly useless) BBS customizations that cause you setup wor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can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setups for unattended communications are actually possible today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rs), without re-programming of the BBS, if your Syso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on the BBS has set up an 'Auto-BIF'.  These are BIF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e-configured for a specific BBS and uploaded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sers.  It doesn't eliminate the BIF, but it does cut d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setup work significantly.  Auto-BIF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ITH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st way to set up any BIF is to give a quick browse to eac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 is a quick way to move through the screens), double-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with an arrow (&gt;) following the item description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an item is/does, move the hilight bar to it (press TAB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) and read the description on the help line, or select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see if you get another menu to clear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screen (the "General" items screen), the BBS phone numb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 required.  To enter it/them, move the hilight bar us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hen select "Edit" (press Enter) to edit the item.  Most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s don't care whether you use 555-1234, or 5551234, s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you.  If the BBS is still in the state that the BB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t in (if your Sysop hasn't customized it), that's a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o set up a BIF!  If your Sysop has made changes to the 'stock'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be in for some of the fabled work we described above (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ot that bad until you've done a few of them and get tired of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programming a script on TOP of having to get the BBS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ands, it's a dre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if you'll be using a mail system or bank door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see column 2 on this screen, "Message/Bank Type" items)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these items and select another type of mail system. 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how to automate many different Mail/Bank Types and we're ad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ime, to keep up with the insanity.  If you don't know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just leave it as 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leave you should take a look at the other configurable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BIF, so you'll know where to go to should something need chang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directly to a specific screen by selecting it from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just page through each screen 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Dn a few times and look at the various items on each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confuses (or interests) you, move the hilight bar to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 the help to 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dit" while hilighting an 'answer' to a certain prompt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gon name, etc., and note how the help changes in the box below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information relevant to what you're doing.  Much of the hel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s designed like this, and you sometimes only get the hel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'do' or select something ... so being shy and waiting for an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try something will usually result in getting nowhere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gnoring the help and not reading the screens will produce a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you have quite a few things you can do in respons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mpt.  You can run an Intellicomm script by entering @SCRIPT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un another communications program or external third-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igned for a specific task, by entering $SW:PROGNAME /parm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with all DOS commands if you precede the command with SW: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swap itself out, leaving lots of memory for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don't try running another copy of Intellicomm, howeve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up your currently running Job).  You can also specify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uch as Esc or Carriage Return (Enter) by preceding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ymbol with a caret (^M for Enter, ^[ for Esc, ^H for backspac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If you must enter a @ or $ or ^ you can also precede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^@, ^$, ^^, ^~) to counter the usual effect and hav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ut as is.  You can enter ~ to cause Intellicomm to pause f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f BBS inactivity before sending the rest of the response..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(not mentioned on the help) you can use two vertical bars (||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tellicomm to wait for a BBS 'menu' (Main Menu, Bank Menu,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File Menu) before continuing on with the rest of the command.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the BBS requires you to do in response to a ques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given you a way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leave the 'answer' item you selected unchanged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exit (Esc also normally eXits if you prefer that key), and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suitable filename (henceforth the BIF 'ID') to save the BIF un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left up to you so that you have direct access to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self and can distribute it to others if need be.  I.e.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working for a given BBS, you may want to look into the AUTOICOM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pload the file for others to use.  Your password data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eparately from the BIF, so you needn't worry about hi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hen distributing .BIF files.  (Please do not distribute a BIF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until you've used it for at least a couple of weeks with no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ested ALL areas of automation possible on the BBS.  Up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that is not properly set up/tested will do more harm than go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nce you save a BIF under a certain filename, you sh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directly from DOS or you will lose your password. 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BIF another name you may "Edit" it, then just enter a new file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/exit.  The old .BIF may then be safely deleted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, simply avoid renaming your .BIF files from DOS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A BBS FOR A MANU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hilight the newly Created entry, and select "Dial".  You may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at any time by pressing Esc or selecting "eXit"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onnect to the BBS, Intellicomm will attempt to log you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(answer all questions for you, until the main menu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F you entered your password in the BIF.  If it messes up,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 selected the proper BIF template, it's probably due to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your Sysop has made, and you will either have to as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put the BBS back in its original state (which will benef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users; even script users), or make the change in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to tell Intellicomm the proper format of the Sysop-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the prompts easily by viewing or printing the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ICOM\CAP\ICOM.CAP) once offline.  If/when this happens, and Ico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, just enter the response yourself by typing it at the keyboar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then want to press Alt-Space to enter a "CAPTURE MARK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rk the place in the capture file where Icom failed; it's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after you do it once. Intellicomm will then carry o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it does recognize (you can always assist Icom when it's in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just entering the info yourself ... you needn't abort/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to do this).  Once the main menu is reached, Intellicom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 'Pager' and switch to manual mode.  Again if the Sysop ha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he main menu prompt, this will not happen and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manual by pressing Alt-Q.  You needn't memorize/write down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.. press Alt-Z to call up the terminal menu and you'll see it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 hilighted (note also that Alt-Space for Capture Mark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a little further down, so you needn't write that down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IMPORTANT NOTE:  If your BBS has a logon option to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mpts, please make sure you use it in your BIF.  Sysop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ir regular BBS prompts often present a Language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s a language of "Standard Prompts" or "Script Prompts" or the lik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English (Sysop promp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Fr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tandard prompts  &lt;--- This is what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case, make SURE you make a large note of this and plu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language number into your BIF (press Alt-Y to add BBS no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ference... Esc gets you out of the Editor, saving the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ould now continue with any manual tasks you ha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aying an online game, or what have you, which isn't something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utomated).  Note that if you make a mistake entering a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you may call up the Keystroke Buffer, re-edit the comma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end it to the BBS.  Press Alt-K to call up the Keystroke Buff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.  You just hilight the command you want to re-send, edi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sual editing keys, then press Alt-S and Intellicomm wil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ull line for you.  If you want to re-enter an entire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you may hilight the starting point then press Alt-D and al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hilight down will be resent (ENTER is sent after each lin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he keystroke buffer without re-send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ess ALT-B to enter the "scrollback buffer".  This buffer (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is configurable in the main setup) is used to view text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crolled off the screen, and for many other useful thing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cursor keys are used to move the cursor around and pag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text.  Ctrl-PgUp takes you right to the top, Ctrl-PgD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ight to the bottom.  The other cursor keys do pretty much what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.  Press Ctrl-PgUp to check the first few lines of the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just after you connected to the BBS, and the BBS should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software is running (i.e. PCBoard, RBBS, Wildcat, etc.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.  If you accidentally chose the wrong BIF Templa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BIF, you'll have to change the BIF to use the prop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when we disconnect below (very ea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lock" of text can be marked by holding down a shift key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, and once a block is marked you may print it, sav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or paste it into the Keystroke Buffer to later re-send to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may also be marked by pressing ALT-B then moving the curs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shift keys; use whichever you prefer.  With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marked by clicking (not holding down)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to mark the block, then pressing the right button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menu to do what you like with the marked block (or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gain to cancel the block).  Mark a block now, then press ALT-Z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for the menu and you'll see both what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ocks, and what key-combinations accomplish the task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ting to the Keystroke Buffer, you may have it paste the b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ENTER after the blocked text, or add a SPACE after the block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BBS "batch" transfers, and how multiple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ually be entered separated by spaces, you will see th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.  The intended purpose of pasting blocks from the Scroll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buffer is to allow you to request listings of files from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ile search, or what have you) then enter the Scrollback Buffe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paste certain filenames into the Keystroke Buffer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the BBS (it saves writing them down).  If a SPACE is add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te, the filenames pasted will end up on the SAME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Buffer, each separated by a space...  From the BBS you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batch transfer and dump the line of filenames from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Xit then "Exit Editor" to exit the scrollback editor from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menu, or just press Esc from outside the Alt-Z menu, and you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ile you're in the scrollback buffer, Intellicomm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characters sent from the BBS and stuffing them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the "Receive Buffer"; whose size is also configurable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).  Once this buffer fills up, "Flow Control" is activate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he BBS from sending anything else until you exit the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nd Intellicomm is able to empty its buffer (display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; and it will usually happen very quickly after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back buffer) again.  Flow control is then deactiva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egins sending more characters.  Thus you can enter the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even in automated mode), to pause/review something --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ing about any 'lost' characters from the BBS while you're in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es to all of the Intellicomm menus you activate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.. and it's actually a good way to pause the BB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.  I.e. to read something on the screen, press Alt-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e capture log menu (one line on the bottom of the scree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ause the screen instantly... but Intellicomm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character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BBS FOR AUT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 you did select the proper BBS type when setting up the BIF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to view the BBS Notes (if you selected the wrong templa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, you'll also have the wrong notes).  If the message "No BIF/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" is displayed, then no special setup is required for this BBS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ous instructions are displayed, read them,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then carry out the instructions to set the BBS up fo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BBS FOR AN AUTO- OR PRE-DEFINED 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you want to do whenever you logon to a new BBS is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Sysop or someone else has already set up and posted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 for that particular BBS.  If so, much of the work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very close to full automation.  File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/commands vary from BBS to BBS, but normally you must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(if there is one), then enter D for download, then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IF, enter the filename ICOMAUTO.ZIP.  If that fails, t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pre-defined BIF by trying to download ICOMBIF.ZIP.  When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select "Zmodem" if available, and the file should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: if Zmodem isn't available select Ymodem, Xmodem-1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Xmodem as available, then press PgDn and pick the same protoco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comm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IND AN AUTO- OR PRE-DEFINED BIF, please don't thr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up, or write to us asking where it is.  These files are op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 available for convenience by other Intellicomm users (or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).  Sometimes they only save you from about three minute's-wor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 any case.  Unless the BBS is of a type that there is no B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for, or unless the BBS Sysop has customized the BB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-- it is usually very easy to set up a working BIF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IF template.  Even setting one up from scratch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fficult'.  Time-consuming, perhaps, but not overly difficul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BBS, and the time spent will more than pay itself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standard procedure you should follow whenever setting u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BS, and you may now disconnect (log off) the BBS by enter the 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G]oodbye, etc) command.  Intellicomm will automatically switch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Directory when the connection is lost (press [Alt-H] to hangu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doesn't break the connection itself), allowing you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IF and/or dial another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isconnect from the BBS, if you downloaded an ICOMAUTO.*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uncompressed, the BIFs and other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and you'll be asked for the information the BIF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your logon name/password.  You are then asked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ndard set of automated "Jobs" for the BBS ... answer Y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ready for automated mail and file transfers!  Just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n't find ICOMAUTO.ZIP but found ICOMBIF.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ncompress the file (PKUNZIP ICOMBIF.ZIP from DOS) and view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a README file (TYPE README.TXT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ype "COPY &lt;name&gt;.BIF \ICOM\BIF" from DOS (no quotes) to copy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F directory -- &lt;name&gt; being the BIF name, and \ICOM\BI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F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tart Intellicomm, change to the BBS Dir, and "Edit" the BIF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per port settings and your name/password on the Logon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If the BIF was set up properly you should be read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"Jobs" to run from the Job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is is an optional step, but one that will surely be apprec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on the BBS.  The .BIFs found in ICOMBIF.ZIP are only a st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away from a full ICOMAUTO.ZIP --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self and prompt for all the necessary use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a few minutes to go through the document AUTOICOM.DO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Auto-BIF for the BBS (using the .BIF you down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MBIF.ZIP), then compress the .BIF file in a .ZIP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MAUTO.ZIP and upload that to the BBS (perhaps asking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 ICOMBIF.ZIP), surely many people will appreciat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ime, don't worry about it... but if you do,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THE WRONG TEMPLATE WHEN CREATING THE 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ll the prompts/commands in a BIF to another BBS type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wrong template, or used the "Blank Template"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know the BBS type), simply "Edit" the BIF from the BBS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Merge" from the BIF Editor's bottom menu, then hiligh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from the menu and Select it.  This will cause the BIF Templ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erged with the current BIF, thus resetting all the prompts/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ther items to the default settings from the template.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protected during Merges are BBS/Host Name, Phone Numbers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your Password, and your Logon Name (if the logon name was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BIF, it will be replaced with the name from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).  Thus you will never lose these items in a Merge, but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 with the template data.  You may also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when you Merge, and this information sh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AN INTO LOG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logon or even automation problems are usually quite easy to f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ormally result from the fact that the BBS Operator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a given question or message, causing Intellicomm to ignor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any other regular text.  Just make a note of the prompt/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com got stuck at, "Edit" the BIF, and enter the question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d up on the BBS.  The logic of modifying the BIF instead of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ackwards though, since it makes more sense for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ompt back to its original format, saving possibly a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from making the same change in their various automator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.  I.e. the Sysop can correct the situation for possibly hundr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s with one swipe, while if the users make the changes at thei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is compounded/repeated many times over (and we don't ge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ture, since the prompt may chang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if you must go that route and change the BIF prompt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don't use text that commonly shows up elsewhere:  "pass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orks as the password prompt to cause Intellicomm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-- but the word "password" may also show up in variou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such as logon news, bulletins, or even on the main menu, 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use some punctuation ("Password?", or "Password:")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Define enough of the prompt so that Intellicomm won't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other text from the BBS, and of course avoid text that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time of day or how long you've been conne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much more time-consuming to read the above than it is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it... once you get the hang of it you'll be able to do i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out even really thinking about it.  Many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complete setups for 'standard' BBS's in just couple of minut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ing an ICOMAUTO/ICOMBIF.ZIP.  The secret of a quick setup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BS's were not messed up by the Sysop (or the Sysop had provi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ndard prompts' mode), so the templates included with Intellicomm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REVIEW AND REFERENCE GUIDE FOR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've gone through a setup once, let's go through it m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ore.  The ten steps to setting Intellicomm up for a new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witch to the BBS Dir ([Alt-D]; hilight the proper BIF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quare brackets) for the type of BBS you're setting up f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Create".  If you don't know the BBS type, use the [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ead the BBS Notes for any special setup info, press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nswer any questions you're asked (your name/password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Enter the BBS phone numbers on BIF screen 1, and option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Bank Types, then eXit the BIF Editor entering a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BIF u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Select "Dial" to dial/auto-logon the BBS, manually entering the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questions Icom misses due to Sysop prompt customiz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Either switch to manual automatically (Alt-Q) when you reach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(if the Sysop has also re-defined the main menu), or let Icom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after it sounds the p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If you weren't sure of the BBS type, press [Alt-B]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ck buffer and take note of the BBS type/version ... press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Scrollback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Press Alt-Y to view the BBS notes (Esc when done) and carry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BBS setup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Attempt to download ICOMAUTO.ZIP or ICOMBIF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Log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COMAUTO.ZIP was found, the installation is automatic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lost.  If ICOMBIF.ZIP is found you have to exit Intellico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 it and copy it to your BIF Directory... then restart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BBS Dir and "Edit" the BIF to enter your logon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If neither was found you might want to post a messag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sking if any other Icom users have a BIF, or ask your Sysop if s/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t one up for everyone on the BBS to use, or you can hop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n't re-defined too many BBS prompts, and tackle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screens yourself.  It's really not THAT difficult to do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try the easier rout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AT ABOUT AUTO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ress [Alt-R] to change to the Job Directory.  You can't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ther than logons from the BBS Directory; all other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re accomplished from the Job Directory (where you normall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Intelli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.DOC file, included with Intellicomm, contains example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common tasks:  unattended message transfers,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listings/how to import them into the Tagger, and autom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  If you're interested in any of these areas, EXAMPLES.D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op and you should refer to that document at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.  If you are interested in automating other tasks that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EXAMPLES.DOC it is suggested that you experiment b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reate" from the Job Directory (Alt-R gets you to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Once you have a properly defined BIF, the hard part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set up automated Jobs to your heart's content very easi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ed task fails the solution almost certainly lies i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f the BBS or BIF.  If a logon-oriented task failed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BIF "Logon" screen.  If a message-oriented task failed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"Message Type" (1st BIF screen) to make sure you had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message system that the BBS is using ... then the "Mess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f that wasn't the probl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spend learning Intellicomm will more than pay itself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ffort saved through unattended use -- learn it once, then si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joy the benefits!   And please keep in mind WHY you've had to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time learning about and tinkering with BIFs, etc.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et your Sysops know how to improve the situation (leav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New User Information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lone... as it was distributed by the BBS Developer) for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general.  If you don't make your Sysop aware that you'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attended communications, and that BBS customizations are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dle/hassle standing in the way of this goal, the situation on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may never change.  Full automation systems (Liberator, Robocom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) have been out for years, and script languages for even long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ittle has changed at the BBS end to accommodate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in that time...  It might go another three (or ten)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your input at th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SETUP FOR A SECO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problems with your modem above when we first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and you must add a modem command to the Initialize Mode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default comm. port/settings, select "Tools" from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then pick Intellicomm Setup to access the main setup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string and default comm. port/settings are both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Terminal" screen.  To insert a command in the default ini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directly AFTER the 'AT' just before the first command.  eX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when you're done, and you won't have to worry about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