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ekb:  nterm's Extended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il Brown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entre,  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 4 July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now nterm users have asked me 'Why can't you map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board like a DEC one?' and 'Can't you do something which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Enhanced keyboard (with the function keys along the top)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term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do this initially since it would have involved writing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.  Instead I simply used the BIOS handler.  Tha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t was simpler to write and debug (it's hard to use debug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board interrupt routine, since you don't have a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any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t works on any machine which implements BIO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t allows you to use memory-resident routines which 'hoo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terrupts, e.g. mouse drivers and keyboard m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andler is an attempt to provide key mappings which use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etter, without giving away the second two advantages.  Its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continue using the BIOS key mappings wherever this w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s to allow earlier versions of the nterm Terminal Definition (.T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us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To provide new mappings for keys which BIOS doesn't (e.g. Sys Req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, F11, F12, Enter etc. on the Enhanced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provide a set of mappings allowing the numeric keypa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DEC alternate keyboard, including the ability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Key and Cursor Ke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To work properly with the original PC keyboard, the AT keyboa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nhanced' keyboard, without requiring the user to specify whi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automatically determine whether the keyboard LED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whether we have an AT keyboard), and if possible set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s to correctly indicate the 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 is implemented in two parts; a set of routines in ntekb.as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actual interrupt handling, and a translate routine in ntntr.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keyboard codes into nterm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keyboard interrupt is received the keyboard scan code is rea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shift key the shift status is updated, the scan code and shif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the nterm keyboard buffer, then the interrupt is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to be handled as usual.  The translate routine looks to see wheth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key code in nterm's keyboard buffer.  If there's also one in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uffer the buffer is emptied and the BIOS scan code trans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is allows nterm to use the nterm keyboard buffer as a signa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has been pressed, and then pick up all the characters placed in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by a 'hook' routine such as a mouse driver.  Note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in inspecting the nterm buffer pointers is considerab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using a BIOS interrupt to check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 codes are not passed to BIOS; these are the ones which I belie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'dangerous' to nterm.  For example the Print Screen key can ask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the screen to a local printer - but if there isn't a printer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(except rebooting the system) to stop BIOS waiting indefinit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become ready!  Control-Num Lock stops BIOS dead, busy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-Num Lock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'DEC keypad' mapping I decided to use Num Lock to enter '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' mode.  In this mode the Num Lock key (in the DEC keypad's P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) maps to 'PF2', and therefore can't be used to leave thi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To return to normal you use Shift-Num Lock.  On the AT keyboard nte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keyboard LEDs to indicate the shift status, and the 'shift key'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ssed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e with the original PC keyboard, which has double-width Num 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ock keys as well as a triple-height Grey + key, ntekb maps Alt-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, Alt-Scroll Lock and Alt-Grey + to key codes which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Esc (left of Num Lock), Sys Req (right of Scroll Lock) and Grey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ve Grey -).  This provides a usable alternate keypad; the only anomo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rey - and + keys on the original PC keypad are thus 'upside dow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where they are on th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keyboard also has the problem that it doesn't have keyboard L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re is no problem if it really doesn't have LEDs, but m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d those LEDs are just toggled by the Num Lock, Scroll Lock and Caps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Since the toggling is done in the keyboard itself there's nothing n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o prevent it - instead I've implemented a 'display shift st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which displays the shift status in the lower righ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keyboard has problems of its own; it does have extra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send new scan codes which BIOS ignores.  Others sen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codes as earlier keys, preceded by a code indicating that an 'enhanc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has been pressed.  ntekb sorts out this mess, and presents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 enough information to map the key to its proper nterm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rm's key codes have been chosen so as to achieve the design aim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To find out which scan code goes with which key you can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c's SHOW KEY command - which will tell you the code so you can SE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t to something else - or you can look at the source code for ntvt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complete list of all the nterm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earlier versions of .TDF files provided some problems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tra mappable keys for v200.tdf I had used Shifted 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but for ntekb these must simply produce the normal shifted key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't use Alt-numeric keypad keys, since BIOS uses these to form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code, e.g. Alt-3,2 produces the ASCII character '2' whe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.  I therefore had to use Control-numeric keys for ntekb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merly produced by Shift-numeric keys are now produced by Contr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s, e.g. Control-End produces LF, etc.  One special case of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int Screen must be pressed to get a printer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atibility issue is that when using an old version of .TD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v200.tdf, one will get a set of digits from the Shifted (or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) numeric keypad keys.  This is achieved for the '0'..'9', '.', '+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keys, which appear in their expec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piece of confusion:  when using vt.tdf, the Grey *, - and +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characters *, - and + when they are unshifted.  But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hey produce the DEC alternate keypad characters ',', '+' and 'Ente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ll this sounds confusing, in practice it seems to work very we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most convenient to leave the numeric keypad unshifted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(which I use a lot) will move the cursor.  When I want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key I have to hold down the shift key, but then I don't use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s much as I use the arrow keys.  The other unshifted keys map the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Help and Do keys; this also seems to work well.  Should I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lot of numeric data, Num Lock lets me do it.  Finall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; with a good Alternate Keypad mapping these don't get used very oft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hen working under VMS.  They can therefore either be ignored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user-chosen strings using 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hearing any comments you may have about nterm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