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DOC1.TXT            Friday, December  4, 1992 3:01 pm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's Pretty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Key Encryption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3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P Version 2.1 - 6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 Finney, Branko Lankester, and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:  PGP uses public-key encryption to protect E-mai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ommunicate securely with people you've never me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channels needed for prior exchange of keys.  PGP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and fast, with sophisticated key management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, data compression, and good ergonom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nd documentation (c) Copyright 1990-1992 Philip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PGP licensing, distribution, copyrights,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liability limitations, and export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al Issues" section in the "PGP User's Guide, Volume II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PG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a Usag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ng and then Encry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Just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and Checking Sign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A Key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Key to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(copying)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the Contents of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Protect Public Keys from Tamp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es PGP Keep Track of Which Keys are Vali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Protect Secret Keys from Discl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oking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Ciphertext Through E-mail Channels: Radix-64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 for Path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Snake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Good(tm) Privacy (PGP), from Phil's Pretty Good Software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ecurity cryptographic software application for MSDOS,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and other computers.  PGP allows people to exchang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th privacy, authentication, and convenience.  Priv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only those intended to receive a message can read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means that messages that appear to b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erson can only have originated from that pers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means that privacy and authentication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hassles of managing keys associated with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.  No secure channels are needed to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between users, which makes PGP much easier to us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GP is based on a powerful new technology called "public ke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ombines the convenience of the Rivest-Shamir-Adleman (R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system with the speed of conventional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 for digital signatures, data compre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ion, good ergonomic design, and sophisticated key manag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P performs the public-key functions faster than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mplementations.  PGP is public key cryptograph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does not provide any built-in modem communications capab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separate software product for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, "Volume I: Essential Topics", only expl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concepts for using PGP, and should be read by all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"Volume II: Special Topics" covers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nd other special topics, and may be read by more serious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Neither volume explains the underlying technology detai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ic algorithms and data structur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PG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ersonal.  It's private.  And it's no one's business but y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planning a political campaign, discussing your tax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n illicit affair.  Or you may be doing someth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shouldn't be illegal, but is.  Whatever it is,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vate electronic mail (E-mail) or confidential document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yone else.  There's nothing wrong with asserting your privac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cy is as apple-pie as the Constitu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think your E-mail is legitimate enough that encry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rranted.  If you really are a law-abiding citizen with no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, then why don't you always send your paper mail on postcards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not submit to drug testing on demand?  Why require a warra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ice searches of your house?  Are you trying to hide something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a subversive or a drug dealer if you hide you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envelopes.  Or maybe a paranoid nut.  Do law-abiding citiz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eed to encrypt their E-mail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everyone believed that law-abiding citizens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ards for their mail?  If some brave soul tried to assert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cy by using an envelope for his mail, it would draw suspic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haps the authorities would open his mail to see what he's hi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we don't live in that kind of world, because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s most of their mail with envelopes.  So no one draws suspic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serting their privacy with an envelope.  There's safe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Analogously, it would be nice if everyone routine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for all their E-mail, innocent or not, so that no one d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icion by asserting their E-mail privacy with encryption.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as a form of solida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if the Government wants to violate the privacy of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, it has to expend a certain amount of expense and lab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and steam open and read paper mail, and listen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transcribe spoken telephone conversation. 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-intensive monitoring is not practical on a large sca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ly done in important cases when it seems worthwh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more of our private communications are being rou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hannels.  Electronic mail will gradually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paper mail.  E-mail messages are just too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and scan for interesting keywords.  This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, routinely, automatically, and undetectably on a grand sca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ablegrams are already scanned this way o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e by the NS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moving toward a future when the nation will be crisscr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gh capacity fiber optic data networks linking together all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ly ubiquitous personal computers.  E-mail will be the 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one, not the novelty it is today.  Perhaps the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tect our E-mail with Government-designed encry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Probably most people will trust that.  But perhap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ill prefer their own protective meas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ate Bill 266, a 1991 omnibus anti-crime bill, had an unsett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buried in it.  If this non binding resolution had becom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, it would have forced manufacturers of secu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o insert special "trap doors" in their product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can read anyone's encrypted messages.  It reads:  "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ense of Congress that providers of electronic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and manufacturers of electronic communications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shall insure that communications systems per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to obtain the plain text contents of voice, da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unications when appropriately authorized by law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was defeated after rigorous protest from civil libertar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ustry groups.  But the Government has since introduce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ing legislation to work toward similar object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ivacy is outlawed, only outlaws will have privacy. 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ies have access to good cryptographic technology.  So do th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 and drug traffickers.  So do defense contractors, oil compan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corporate giants.  But ordinary people and grassr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organizations mostly have not had access to affor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itary grade" public-key cryptographic technology.  Until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empowers people to take their privacy into their own h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growing social need for it.  That's why I wro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help if you were already familiar with the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y in general and public key cryptography in particul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theless, here are a few introductory remarks about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ome elementary terminology.  Suppose I want to send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but I don't want anyone but you to be able to read it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encrypt", or "encipher" the message, which means I scram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 a hopelessly complicated way, rendering it unreadable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, the intended recipient of the message.  I su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"key" to encrypt the message, and you hav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key to decipher or "decrypt" it.  At least that's 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ventional "single-key" crypto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ventional cryptosystems, such as the US Federal Data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DES), a single key is used for both encry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.  This means that a key must be initially transmitt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channels so that both parties can know it before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an be sent over insecure channels. 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enient.  If you have a secure channel for exchanging key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cryptography in the first pla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ublic key cryptosystems, everyone has two related compleme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 publicly revealed key and a secret key.  Each key unlo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the other key makes.  Knowing the public key does no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duce the corresponding secret key.  The public k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and widely disseminated across a communications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tocol provides privacy without the need for the same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channels that a conventional cryptosystem requi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use a recipient's public key to encrypt a messag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and that recipient uses her own corresponding secret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 that message.  No one but the recipient can decryp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no one else has access to that secret key.  Not e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who encrypted the message can decrypt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entication is also provided.  The sender's own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ncrypt a message, thereby "signing" it.  This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gital signature of a message, which the recipient (or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) can check by using the sender's public key to decrypt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s that the sender was the true originator of the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essage has not been subsequently altered by anyone 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ender alone possesses the secret key that ma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Forgery of a signed message is infeasible, and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later disavow his signa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rocesses can be combined to provide both priva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by first signing a message with your own secre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encrypting the signed message with the recipient's public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reverses these steps by first decrypt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er own secret key, then checking the enclosed signat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key.  These steps are done automatically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'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ublic key encryption algorithm is much slo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ingle-key encryption, encryption is better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high-quality fast conventional single-key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to encipher the message.  This original unenciph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called "plaintext".  In a process invisible to the us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random key, created just for this one "session",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ly encipher the plaintext file.  Then the recipi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is used to encipher this temporary random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is public-key-enciphered conventional "session" key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enciphered text (called "ciphertext"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.  The recipient uses her own secret key to recov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ession key, and then uses that key to run the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single-key algorithm to decipher the large cipher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are kept in individual "key certificates" tha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owner's user ID (which is that person's name), a timestam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key pair was generated, and the actual key material.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contain the public key material, while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s contain the secret key material.  Each secre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crypted with its own password, in case it gets stolen. 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or "key ring" contains one or more of these key certific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s contain public key certificates,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ngs contain secret key certifica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s are also internally referenced by a "key ID", which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bbreviation" of the public key (the least significant 64 bi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public key).  When this key ID is displayed, only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bits are shown for further brevity.  While many keys may sh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user ID, for all practical purposes no two keys sh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I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"message digests" to form signatures.  A message diges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-bit cryptographically strong one-way hash fun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is somewhat analogous to a "checksum" or CR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code, in that it compactly "represents" the messag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tect changes in the message.  Unlike a CRC, howev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ally infeasible for an attacker to devise a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ould produce an identical message digest.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est gets encrypted by the secret key to form a signatu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are signed by prefixing them with signature certific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 the key ID of the key that was used to sign i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-key-signed message digest of the document, and a timestam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ignature was made.  The key ID is used by the rece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up the sender's public key to check the signatu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software automatically looks up the sender'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 ID in the receiver's public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iles are prefixed by the key ID of the public ke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them.  The receiver uses this key ID message prefix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he secret key needed to decrypt the message.  The receiv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utomatically looks up the necessary secret decryp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ceiver's secret key 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types of key rings are the principal method of sto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public and secret keys.  Rather than keep individual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key files, they are collected in key rings to facili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okup of keys either by key ID or by user ID. 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his own pair of key rings.  An individual publi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kept in a separate file long enough to sen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 who will then add it to he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PGP version 1.0 for MSDOS, you shoul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old executable file pgp1.exe.  This is so that you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version of PGP by typing "pgp" without conflic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version.  You can still run the old version of PGP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gp1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PGP on your MSDOS system, you just have to copy i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directory on your hard disk (like C:\PGP),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KUNZIP utility to decompress it from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PGP release file, called PGP20.ZIP.  For best resul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modify your AUTOEXEC.BAT file, as described else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, but you can do that later, after you've played with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t and read more of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Unix and VAX/VMS is generally similar to install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, but you may have to compile the source code first. 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file is provided with the source release for this purpo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 on installation, see the separat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Guide, in the file SETUP.DOC includ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It fully describes how to set up the PGP directory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nd how to use PKUNZIP to install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Usag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quick command usage summary for PGP, just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the recipient's public key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textfile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oduces a ciphertext file called textfile.pgp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xample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"Alice 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searches your public key ring file "pubring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blic key certificates that contain the string "Al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user ID field.  The second example would fi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s that contain "Alice S".  You can't use spac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command line unless you enclose the whole string in quo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is not case-sensitive.  If it finds a matching publi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it to encrypt the plaintext file "letter.txt",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phertext file called "letter.pgp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ttempts to compress the plaintext before encrypting it, t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enhancing resistance to cryptanalysis.  Thus the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likely be smaller than the plain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is encrypted message through E-mail chann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into printable ASCII "radix-64" format by adding the 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s describ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plaintext file with your secret key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roduces a signed file called textfile.pgp.  A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 letter.txt -u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es your secret key ring file "secring.pgp" for any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that contain the string "Bob" anywhere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field.  The search is not case-sensitive.  If it finds a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, it uses it to sign the plaintext file "letter.tx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ing a signature file called "letter.pgp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off the user ID field, the first key on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 is used as the default secret key for your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 and then Encryp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 plaintext file with your secret key, and then encryp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 textfile her_userid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 nested ciphertext file called textfile.pg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to create the signature is automatically looked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ring via your_userid.  Her public encryptio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oked up in your public keyring via her_useri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eave off her user ID field from the command line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off your own user ID field, the first key on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 is be used as the default secret key for your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GP attempts to compress the plaintext before en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is encrypted message through E-mail chann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into printable ASCII "radix-64" format by adding the 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s describ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Just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just need to encrypt a file the old-fashioned way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ingle-key cryptography.  This approach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archive files that will be stored but will not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.  Since the same person that encrypted the fil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rypt the file, public key cryptography is not really necess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just conventional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c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encrypts the plaintext file called textfile,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called textfile.pgp, without using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, key rings, user IDs, or any of that stuff.  It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a pass phrase to use as a conventional key to en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pass phrase need not be (and, indeed, SHOULD not b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ass phrase that you use to protect your own secret ke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GP attempts to compress the plaintext before encrypting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not encrypt the same plaintext the same way twic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same pass phrase ever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and Check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n encrypted file, or to check the signature integr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ciphertextfile [-o plaintext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phertext file name is assumed to have a default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  The optional plaintext output file name specifies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processed plaintext output.  If no name is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name is used, with no extension.  If a sign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inside of an encrypted file, it is automatically decryp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integrity is checked.  The full user ID of the si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"unwrapping" of the ciphertext file is comple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, regardless of whether the ciphertext file is just 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crypted, or both.  PGP uses the key ID prefix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to automatically find the appropriate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 key on your secret key ring.  If there is a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PGP then uses the key ID prefix in the nested sig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nd the appropriate public key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signature.  If all the right keys are already pres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rings, no user intervention is required, excep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mpted for your password for your secret key if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iphertext file was conventionally encrypted without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ryptography, PGP recognizes this and prompts you for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to conventionally decryp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ime of Julius Caesar, key management has always b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st part of cryptography.  One of the principal distingu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of PGP is its sophisticated key manageme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A Key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your own unique public/secret key pair of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, typ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shows you a menu of recommended key sizes (casual gr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grade, or military grade) and prompts you for wha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you want, up to around a thousand bits.  The bigger the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ecurity you get, but you pay a price in spe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asks for a user ID, which means your name.  It's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full name as your user ID, because then there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of other people using the wrong public key to encryp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Spaces and punctuation are allowed in the user ID. 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f you put your E-mail address in &lt;angle brackets&gt;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like 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M. Smith &lt;rms@xyzcorp.co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E-mail address, use your phone number 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nique information that would help ensure that your user I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lso asks for a "pass phrase" to protect your secret key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alls into the wrong hands.  Nobody can use your secret ke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pass phrase.  The pass phrase is like a passwor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 be a whole phrase or sentence with many words,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, or anything else you want in it.  Don't lose 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-- there's no way to recover it if you do lose it.  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will be needed later every time you use your secret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phrase is case-sensitive, and should not be too short or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.  It is never displayed on the screen.  Don't leave i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ywhere where someone else can see it, and don't stor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f you don't want a pass phrase (You fool!)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(or enter) at the pass phrase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/secret key pair is derived from large truly 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from measuring the intervals between your keystrok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ti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SA key generation is a VERY lengthy process.  It ma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econds for a small key on a fast processor, or quit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for a large key on an old IBM PC/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key pair will be placed on your public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.  You can later use the -kx command option to extract (cop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public key from your public key ring and place i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public key file suitable for distribution to your frie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key file can be sent to your friends for inclus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blic key rings.  Naturally, you keep your secret key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and you should include it on your secret key ring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on a key ring is individually protected with its own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a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ive your secret key to anyone else.  For the same reason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key pairs for your friends.  Everyone should make their ow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.  Always keep physical control of your secret key, and don't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ing it by storing it on a remote timesharing computer.  Kee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own personal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Key to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public or secret key file's contents to your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ring (note that [brackets] denote an optional field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a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file extension defaults to ".pgp".  The optional keyr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defaults to "pubring.pgp" or "secring.pgp", depending on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file contains a public or a secret key.  You may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 ring file name, with the extension defaul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 is already on your keyring, PGP will not add it agai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s in the keyfile are added to the keyring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.  If the key being added has attached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it, the signatures are added with the key.  If the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your keyring, PGP just merges in any new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for that key that you don't already have on your key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key from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r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es for the specified user ID in your keyring, and re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it finds a match.  Remember that any fragment of the 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ffice for a match.  The optional keyring file name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iterally "pubring.pgp".  It can be omitted, or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ring.pgp" if you want to remove a secret key.  You may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 ring file name.  The default key ring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(copying)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(copy) a key from your public or secret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x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n-destructively copies the key specified by the user I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or secret key ring to the specified key fil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if you want to give a copy of your public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 has any certifying signatures attached to it on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y are copied off along with th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extracted key represented in printab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itable for email purposes, use the -kxa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Contents of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-kv[v]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ny keys in the key ring that match the specified 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.  If you omit the user ID, all of the keys in the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.  The optional keyring file name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ring.pgp".  It can be omitted, or you can specify "secring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ist secret keys.  If you want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file name, you can.  The default key ring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pgp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ll the certifying signatures attached to each ke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vv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-kvv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pecify a particular key ring file name, bu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l the keys in it, try this alternative approa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ke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command options specified, PGP lists all the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.pgp, and also attempts to add them to your key ring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lready on you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otect Public Keys from Tamp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ublic key cryptosystem, you don't have to protect publ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xposure.  In fact, it's better if they are widely disse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important to protect public keys from tampering,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a public key really belongs to whom it appears to belong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the most important vulnerability of a public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system.  Let's first look at a potential disaster, then a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fely avoid it with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ed to send a private message to Alice.  You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ce's public key certificate from an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BBS).  You encrypt your letter to Alice with thi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it to her through the BBS's E-mail fac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unbeknownst to you or Alice, another user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ie has infiltrated the BBS and generated a public key of hi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ice's user ID attached to it.  He covertly substitute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 key in place of Alice's real public key.  You unwitting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ogus key belonging to Charlie instead of Alice's public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ooks normal because this bogus key has Alice's user ID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ie can decipher the message intended for Alice because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ecret key.  He may even re-encrypt the deciph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th Alice's real public key and send it on to her so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spects any wrongdoing.  Furthermore, he can eve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ly good signatures from Alice with this secret ke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will use the bogus public key to check Alice's sign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prevent this disaster is to prevent anyo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with public keys.  If you got Alice's public key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ice, this is no problem.  But that may be difficult if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thousand miles away, or is currently unreacha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could get Alice's public key from a mutual trusted fri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who knows he has a good copy of Alice's public key.  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ign Alice's public key, vouching for the integrity of Ali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.  David would create this signature with his own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reate a signed public key certificate, and would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ice's key had not been tampered with.  This require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good copy of David's public key to check his signature. 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could provide Alice with a signed copy of your public key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d is thus serving as an "introducer" between you and Ali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ed public key certificate for Alice could be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or Alice to the BBS, and you could download it lat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hen check the signature via David's public key and thu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that this is really Alice's public key.  No impostor can f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o accepting his own bogus key as Alice's because no 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rge signatures made by Dav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dely trusted person could even specialize in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f "introducing" users to each other by provid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public key certificates.  This trusted person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a "key server", or as a "Certifying Authority"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s bearing the key server's signature c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as truly belonging to whom they appear to belong to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wanted to participate would need a known good copy of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erver's public key, so that the key server's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be verif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sted centralized key server or Certifying Author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appropriate for large impersonal centrally-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or government institutions.  Some institu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 hierarchies of Certifying Author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centralized grassroots "guerrilla style" enviro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all users to act as a trusted introducers for thei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bably work better than a centralized key server.  PGP 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mphasize this organic decentralized non-institutional approa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tter reflects the natural way humans interact on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level, and allows people to better choose who they can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 manag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hole business of protecting public keys from tampering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most difficult problem in practical public key appli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"Achilles heel" of public key cryptography, and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complexity is tied up in solving this one probl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a public key only after you are sure that it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that has not been tampered with, and actually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it claims to.  You can be sure of this if you go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 directly from its owner, or if it b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someone else that you trust, from whom you alread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ublic key.  Also, the user ID should have the full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's owner, not just her firs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tempted you are-- and you will be tempted-- n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ive in to expediency and trust a public key you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bulletin board, unless it is signed by someone you tru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ncertified public key could have been tampered with by any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even by the system administrator of the bulletin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sked to sign someone else's public key certificate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it really belongs to that person named in the user 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ublic key certificate.  This is because your signature on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 is a promise by you that thi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belongs to her.  Other people who trust you will accept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because it bears your signature.  It may be ill-advi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 on hearsay-- don't sign her public key unles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firsthand knowledge that it really belongs to 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ably, you should sign it only if you got it directly from h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ign a public key, you must be far more certain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ship than if you merely want to use that key to encryp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To be convinced of a key's validity enough to u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 from trusted introducers should suffice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key yourself, you should require your own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hand knowledge of who owns that key.  Perhaps you could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 on the phone and read the key file to her to get 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at the key you have really is her key-- and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are talking to the right person.  See the section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erifying a Public Key Over the Phone" in the Special Topic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 in mind that your signature on a public key certificat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ch for the integrity of that person, but only vouch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(the ownership) of that person's public key. 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ing your credibility by signing the public key of a sociopath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completely confident that the key really belonged to hi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ople would accept that key as belonging to him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it (assuming they trust you), but they wouldn't tru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.  Trusting a key is not the same as trusting the ke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is not necessarily transferable; I have a friend who I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lie.  He's a gullible person who trusts the President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.  That doesn't mean I trust the President not to li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mmon sense.  If I trust Alice's signature on a key, and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s Charlie's signature on a key, that does not imply t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ust Charlie's signature on a 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a good idea to keep your own public key on ha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certifying signatures attached from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roducers", in the hopes that most people will trust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troducers who vouch for your own public key's valid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ost your key with its attached collection of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on various electronic bulletin boards.  If you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's public key, return it to them with your signatu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add it to their own collection of credentials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keeps track of which keys on your public keyring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with signatures from introducers that you trust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ell PGP which people you trust as introduc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their keys yourself with your own ultimately trusted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take it from there, automatically validating any 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signed by your designated introducers. 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ly sign more keys yourself.  More on this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no one else can tamper with your own public key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 new signed public key certificate must ultimately de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grity of the trusted public keys that are alread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ublic key ring.  Maintain physical control of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preferably on your own personal computer rather tha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timesharing system, just as you would do for your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protect it from tampering, not from disclosure. 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backup copy of your public key ring and your secret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rite-protected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r own trusted public key is used as a final author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r indirectly certify all the other keys on your keyring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important key to protect from tampering. 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of your own ultimately-trusted public key, PGP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utomatically compare your public key against a backup cop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protected media.  For details, see the description of the "-k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 check command in the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generally assumes you will maintain physical security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your key rings, as well as your copy of PGP itself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uder can tamper with your disk, then in theory he can tamp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tself, rendering moot the safeguards PGP may have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with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omewhat complicated way to protect your own whole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ampering is to sign the whole ring with your own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do this by making a detached signature certific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, by signing the ring with the "-sb" options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called "Separating Signatures from Messages" in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, Special Topics volume).  Unfortunately, you woul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keep a separate trusted copy of your own public key ar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signature you made.  You couldn't rely on your ow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tored on your public key ring to check the signature you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hole ring, because that is part of what you'r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PGP Keep Track of Which Keys are Vali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read this section, be sure to read the above secti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to Protect Public Keys from Tamperin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keeps track of which keys on your public keyring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with signatures from introducers that you trust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ell PGP which people you trust as introduc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their keys yourself with your own ultimately trusted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take it from there, automatically validating any 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signed by your designated introducers. 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ly sign more keys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entirely separate criteria PGP uses to judge a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's usefulness-- don't get them confuse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 Does the key actually belong to whom it appears to belong?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has it been certified with a trusted signatu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Does it belong to someone you can trust to certify other key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calculate the answer to the first question.  To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question, PGP must be explicitly told by you, the us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ly the answer to question 2, PGP can then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o question 1 for other keys signed by the introduc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as tru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hat have been certified by a trusted introducer ar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y PGP.  The keys belonging to trusted introduce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be certified either by you or by other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lso allows for the possibility of you having several sha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for people to act as introducers.  Your trust for a key's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 as an introducer does not just reflect your esti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ersonal integrity-- it should also reflect how competent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ey are at understanding key management and using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ment in signing keys.  You can designate a person to PG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, untrusted, marginally trusted, or completely tru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other public keys.  This trust information is stor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 with their key, but when you tell PGP to copy a key of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, PGP will not copy the trust information along with the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your private opinions on trust are regarded as confidenti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is calculating the validity of a public key, it exa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level of all the attached certifying signatures.  It compu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 score of validity-- two marginally trusted signa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ed as credible as one fully trusted signature.  PGP's skeptic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justable-- for example, you may tune PGP to require tw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signatures or three marginally trusted signatures to jud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key is "axiomatically" valid to PGP, needing no introduc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to prove its validity.  PGP knows which public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, by looking for the corresponding secret keys on the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.  PGP also assumes you ultimately trust yourself to cer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goes on, you will accumulate keys from other peop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designate as trusted introducers.  Everyone el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oose their own trusted introducers.  And every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ually accumulate and distribute with their key a col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 from other people, with the expect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receiving it will trust at least one or two of the sign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 emergence of a decentralized fault-toleran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dence for all public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que grass-roots approach contrasts sharply with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ublic key management schemes, such as Internet Priv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Mail (PEM), which are based on centralized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centralized trust.  The standard schemes rel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erarchy of Certifying Authorities who dictate who you must tru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decentralized probabilistic method for determining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itimacy is the centerpiece of its key management architec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lets you alone choose who you trust, putting you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rivate certification pyramid.  PGP is for people who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ir own parach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otect Secret Keys from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your own secret key and your pass phrase carefully.  Re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carefully.  If your secret key is ever compromised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get the word out quickly to all interested parties (good lu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else uses it to make signatures in your nam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y could use it to sign bogus public key certific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ld create problems for many people, especially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is widely trusted.  And of course, a compromise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could expose all messages sent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 your secret key, you can start by always keeping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your secret key.  Keeping it on your personal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s OK, or keep it in your notebook computer that you can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.  If you must use an office computer that you don'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hysical control of, then keep your public and secret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rite-protected removable floppy disk, and don't leave it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eave the office.  It wouldn't be a good idea to all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to reside on a remote timesharing computer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ial-in Unix system.  Someone could eavesdrop o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capture your pass phrase, and then obtain your actual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rom the remote system.  You should only use your secret ke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 that you have physical control ov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ore your pass phrase anywhere on the computer that h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file.  Storing both the secret key and the pass phr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puter is as dangerous as keeping your PI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et as your Automatic Teller Machine bank card. 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to get their hands on your disk containing both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and the secret key file.  It would be most secure if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ize your pass phrase and don't store it anywhere but your bra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you must write down your pass phrase, keep it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, perhaps even more well protected than the secret ke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ep backup copies of your secret key ring-- remember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py of your secret key, and losing it will render us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pies of your public key that you have spread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entralized non-institutional approach PGP uses to ma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has its benefits, but unfortunately this also mean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ly on a single centralized list of which key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.  This makes it a bit harder to contain the dama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compromise.  You just have to spread the word and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hears abou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orst case happens-- your secret key and pass phrase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 (hopefully you will find this out somehow)--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issue a "key compromise" certificate. 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is used to warn other people to stop using you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can use PGP to create such a certificate by using the "-k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n you must somehow send this compromise certific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else on the planet, or at least to all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riends, et cetera.  Their own PGP software will inst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promise certificate on their public keyrings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event them from accidentally using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again.  You can then generate a new secret/public key pai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 the new public key.  You could send out one packag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your new public key and the key compromise certificate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king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r secret key and your pass phrase are somehow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.  You have to get the word out to the rest of the wor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they will all stop using your public key.  To do thi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issue a "key compromise" certificate to revo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 key compromise certificate for your own ke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d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d you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widely disseminate this key compromise certificate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Other people who receive it can add it to thei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s, and their PGP software then automatically preven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cidentally using your old public key ever again. 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new secret/public key pair and publish the new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revoke your key for some other reason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 of a secret key.  If so, you may still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to revok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"Advanced Topics" are covered in the "PGP User's Gu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I:  Special Topics".  But here are a few topics that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ing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Ciphertext Through E-mail Channels: Radix-64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lectronic mail systems only allow messages made of ASCII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8-bit raw binary data that ciphertext is made of.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is problem, PGP supports ASCII radix-64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messages, similar to the Internet Privacy-Enhanc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M) format.  This special format represents binary data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intable ASCII characters, so it is useful for trans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encrypted data through 7-bit channels or for sending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data as normal E-mail text.  This format acts as a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port armor", protecting it against corruption as it tra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intersystem gateways on Internet.  It also appends a CRC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ransmission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converts the plaintext by expanding groups of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8-bit bytes into 4 printable ASCII characters, s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s by about 33%.  But this expansion isn't so ba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at the file probably was compressed more than that by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was encry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ciphertext file in ASCII radix-64 format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option when encrypting or signing a messag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a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 ciphertext file called "message.asc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ata in a PEM-like ASCII radix-64 format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uploaded into a text editor through 7-bit chann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as normal E-mail on Internet or any othe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the radix-64 transport-armored message is no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decrypt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utomatically looks for the ASCII file "message.asc"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the binary file "message.pgp".  It recognizes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radix-64 format and converts it back to bina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s it normally does, producing as a by-product a "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in binary form.  The final output file is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orm, just as it was in the original file "message.tx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nternet E-mail facilities prohibit sending messag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50000 bytes long.  Longer messages must be brok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chunks that can be mailed separately.  If your encryp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very large, and you requested radix-64 format,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reaks it up into chunks that are each small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via E-mail.  The chunks are put into files named with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s1", ".as2", ".as3", etc.  The recipient must concaten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s back together in their proper order into one b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crypting it.  While decrypting, PGP ignores any extr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mail headers that are not enclosed in the radix-64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a public key to someone else in radix-64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-a option while extracting the key from your key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ot to use the -a option when you made a ciphertex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a key, you may still directly convert the binary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by simply using the -a option alone,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pecified.  PGP converts it to a ".asc"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rough an E-mail channel a plaintex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ed but not encrypted, PGP will normally convert it al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x-64 armor, rendering it unreadable to the casual human obser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laintext message is in text (not binary) form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way to send it through an E-mail channel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rmor is applied only to the binary signature certificat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plaintext message.  This makes it possi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to read the signed message with human eyes, without the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GP.  Of course, PGP is still needed to actually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For further information on this featur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 CLEARSIG parameter in the section "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: CONFIG.TXT" in the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 for Path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several special files for its purposes, such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 ring files "pubring.pgp" and "secring.pgp", the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ed file "randseed.bin", the PGP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.txt", and the foreign language string transl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nguage.txt".  These special files can be kept in any directory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the environmental variable "PGPPATH" to the desired path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 MSDOS, the shell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GPPATH=C:\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PGP assume that your public key ring filena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PGP\pubring.pgp".  Assuming, of course, that thi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  Use your favorite text editor to modify you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to automatically set up this variable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your system.  If PGPPATH remains undefined, thes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ssumed to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has a number of user-settable parameters that can be defi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iguration text file called "config.txt",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shell environmental variable PGPPATH. 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enables the user to define various fla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PGP without the burden of having to always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arameters in the PGP command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onfiguration parameters, for example, you ca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GP stores its temporary scratch files, or you can selec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PGP will use to display its diagnostics mess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ompts, or you can adjust PGP's level of skepticis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a key's validity based on the number of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it h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 on setting these configuration parameter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ction of the PGP User's Guide,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security system is impenetrable.  PGP can be circumv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ways.  Potential vulnerabilities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mpromising your pass phrase or secret key,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, files that you deleted but are still some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viruses and Trojan horses, breaches in your physic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magnetic emissions, exposure on multi-user systems,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, and perhaps even direct cryptanaly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tailed discussion of these issues, see the "Vulnerabili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 the PGP User's Guide,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Snake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amining a cryptographic software package, the questio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, why should you trust this product?  Even if you exami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yourself, not everyone has the cryptographic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dge the security.  Even if you are an experienced cryptograp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le weaknesses in the algorithms could still elude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was in college in the early seventies, I devised w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d was a brilliant encryption scheme.  A simple pseudo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tream was added to the plaintext stream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.  This would seemingly thwart any frequency analy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phertext, and would be uncrackable even to the most resourc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intelligence agencies.  I felt so smug ab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hievement.  So cock-su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later, I discovered this same scheme in several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 texts and tutorial papers.  How ni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ers had thought of the same scheme.  Unfortunat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was presented as a simple homework assignment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cryptanalytic techniques to trivially crack it.  S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y brilliant sche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humbling experience I learned how easy it is to fall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sense of security when devising an encryption algorithm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n't realize how fiendishly difficult it is to dev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that can withstand a prolonged and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by a resourceful opponent.  Many mainstream software engine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eveloped equally naive encryption schemes (often even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ncryption scheme), and some of them have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encryption software packages and sold for good mon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sands of unsuspecting us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like selling automotive seat belts that look good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, but snap open in even the slowest crash test. 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may be worse than not wearing seat belts at all.  N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they are bad until a real crash.  Depending on 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 may cause you to unknowingly place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t risk.  You might not otherwise have done so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ryptographic software at all.  Perhaps you may neve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your data has been compromi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commercial packages use the Federal Data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DES), a good conventional algorithm recomm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for commercial use (but not for classified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dly enough-- hmmm).  There are several "modes of operation"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can use, some of them better than others.  The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commends not using the weakest simplest m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the Electronic Codebook (ECB) mode.  But they do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onger and more complex Cipher Feedback (CFB) or Ciphe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ing (CBC) mod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most of the commercial encryption packages I've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use ECB mode.  When I've talked to the authors of a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mplementations, they say they've never heard of CBC or C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s, and didn't know anything about the weaknesses of ECB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fact that they haven't even learned enough cryptograph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se elementary concepts is not reassuring. 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s often include a second faster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used instead of the slower DES.  The auth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often thinks his proprietary faster algorithm is as secu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, but after questioning him I usually discover that it'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f my own brilliant scheme from college days.  Or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n't even reveal how his proprietary encryption scheme work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s me it's a brilliant scheme and I should trust it.  I'm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believes that his algorithm is brilliant, but how can I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eeing it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fairness I must point out that in most cases these product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e from companies that specialize in cryptographic technolo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mpany called AccessData (87 East 600 South, Orem, Ut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058, phone 1-800-658-5199) that sells a package for $185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s the built-in encryption schemes used by WordPerfect,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, MS Excel, Symphony, Quattro Pro, Paradox, and MS Word 2.0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imply guess passwords-- it does real cryptanalysi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buy it when they forget their password for their own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enforcement agencies buy it too, so they can read file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ze.  I talked to Eric Thompson, the author, and he sai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ly takes a split second to crack them, but he put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loops to slow it down so it doesn't look so eas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He also told me that the password encryption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files can often be easily broken, and that his law enfor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lready have that service regularly provided to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vend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ways, cryptography is like pharmaceuticals.  Its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bsolutely crucial.  Bad penicillin looks the same a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icillin.  You can tell if your spreadsheet software is wro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tell if your cryptography package is weak?  The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a weak encryption algorithm looks as good as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a strong encryption algorithm.  There's a lot of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 out there.  A lot of quack cures.  Unlike the patent medic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cksters of old, these software implementors usually don't even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stuff is snake oil.  They may be good software engineer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ually haven't even read any of the academic literat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  But they think they can write good crypto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And why not?  After all, it seems intuitively eas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.  And their software seems to work okay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thinks they have devised an unbreakable encryp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s an incredibly rare genius or is naive and inexperien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member a conversation with Brian Snow, a highly placed se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er with the NSA.  He said he would never trus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designed by someone who had not "earn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es" by first spending a lot of time cracking codes.  That di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sense.  I observed that practically no one in the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of cryptography qualified under this criterion.  "Yes", he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lf assured smile, "And that makes our job at NSA so m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"  A chilling thought.  I didn't qualify ei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has peddled snake oil too.  After World War II, th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German Enigma ciphering machines to third world gover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didn't tell them that the Allies cracked the Enigm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r, a fact that remained classified for many years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many Unix systems worldwide use the Enigma cipher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, in part because the Government has created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tacles against using better algorithms.  They even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initial publication of the RSA algorithm in 1977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squashed essentially all commercial efforts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 secure telephones for the general publi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job of the US Government's National Security Ag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ather intelligence, principally by covertly tapping into peop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mmunications (see James Bamford's book, "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ce").  The NSA has amassed considerable skill and resour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ing codes.  When people can't get good cryptography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it makes NSA's job much easier.  NSA also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ility of approving and recommending encryption algorith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ritics charge that this is a conflict of interest, like 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x in charge of guarding the hen house.  NSA has been push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encryption algorithm that they designed, and they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anybody how it works because that's classified.  The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to trust it and use it.  But any cryptographer can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well-designed encryption algorithm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ified to remain secure.  Only the keys should need prot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anyone else really know if NSA's classified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?  It's not that hard for NSA to design an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nly they can crack, if no one else can review the algorith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y deliberately selling snake oil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not as certain about the security of PGP as I once was ab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lliant encryption software from college.  If I were, tha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d sign.  But I'm pretty sure that PGP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ring weaknesses.  The crypto algorithms were developed b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high levels of civilian cryptographic academia, an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subject to extensive peer review.  Sourc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facilitate peer review of PGP and to help disp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s of some users.  It's reasonably well researched,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in the making.  And I don't work for the NSA.  I ho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quire too large a "leap of faith" to trust the secu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quick summary of PGP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 textfile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plaintext file with your secret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 plaintext file with your secret key, and then encryp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s textfile her_userid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just conventional cryptography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c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n encrypted file, or to check the signature integr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ciphertextfile [-o plaintext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Key management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your own unique public/secret key pai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public or secret key file's contents to your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a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(copy) a key from your public or secret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x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kxa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p -kv[v]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"fingerprint" of a public key, to help verify it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with its own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vc [userid]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contents and check the certifying signatures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p -kc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userid or pass phrase for your secret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trust parameters for a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key or just a userid from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r userid [keyring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nd certify someone else's public key on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s her_userid [-u your_userid]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selected signatures from a userid on a key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rs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ermanently revoke your own key, issuing a key comprom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d you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soteric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 message and leave the signature on it i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d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ignature certificate that is detached from the docu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b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ach a signature certificate from a signed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b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Command options that can be used in combination with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 (sometimes even spelling interesting words!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ciphertext file in ASCII radix-64 format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option when encrypting or signing a message or extracting a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a textfile her_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kxa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pe out the plaintext file after producing the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-w (wipe) option when encrypting or signing a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w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a plaintext file contains ASCII text, not bina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onverted to recipient's local text line conventions,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(text) option to other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at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decrypted plaintext output on your screen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x-style "more" command), without writing it to a file,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(more) option while decryp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m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the recipient's decrypted plaintext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her screen and cannot be saved to disk, add the -m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team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ver the original plaintext filename while decrypting,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p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Unix-style filter mode, reading from standard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standard output, add the -f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feast her_userid &lt;inputfile &gt;outp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ed information on PGP licensing, distribution, copyrigh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s, trademarks, liability limitations, and export control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Legal Issues" section in the "PGP User's Guide, Volume II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uses a public key algorithm claimed by U.S. patent #4,405,82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ve rights to this patent are held by a California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ublic Key Partners, and you may be infringing this pate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PGP in the USA.  This is explained in the Volume II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"guerrilla" freeware, and I don't mind if you distribu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ly.  Just don't ask me to send you a copy.  Instead,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yourself from many BBS systems and a number of Internet FTP si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the following people for their contribu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f Pretty Good Privacy.  Although I was the author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, major parts of later versions of PGP were implem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tional collaborative effort involving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ibutors, under my design guidan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ko Lankester, Hal Finney and Peter Gutmann all contribu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e amount of time in adding features for PGP 2.0, and ported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variants.  Hal and Branko made Herculean efforts in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new key management protocol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h Kennedy ported it to VAX/VMS, Lutz Frank ported it to the At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, and Cor Bosman ported it to the Commodore Ami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of PGP into foreign languages was done by Jean-l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lly in France, Armando Ramos in Spain, Felipe Rodriquez Sven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anko Lankester in The Netherlands, Miguel Angel Gallard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in, Lutz Frank and Hugh Kennedy in Germany, David Vincenzetti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, Harry Bush and Maris Gabalins in Latvia, Zygimantas Cepait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thuania, Peter Suchkow and Andrew Chernov in Russi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ander Smishlajev in Esperantujo.  Peter Gutmann off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it into New Zealand English, but we finally decided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get by with US Englis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an-loup Gailly, Mark Adler, and Richard B. Wales published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code, and granted permission for inclusion into PG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routines were developed and placed in the public domain by 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st.  The IDEA(tm) cipher was developed by Xuejia Lai and James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ey at ETH in Zurich, and is used in PGP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om-Tech A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lie Merritt originally taught me how to do decent multiprec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or public key cryptography, and Jimmy Upton contribute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Friday, December  4, 1992 3:01 pm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multiply/modulo algorithm.  Thad Smith implemented 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modmult algorithm.  Zhahai Stewart contributed a lot of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on PGP file formats and other stuff, including having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r ID for a key.  I heard the idea of introducers from W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e.  Kelly Goen did most of the work for the initial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 of PGP 1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lease of PGP 2.0, many other programmers have 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s and bug fixes and porting adjustments for other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oo many to individually thank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of PGP has turned into a remarkable so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enomenon, whose unique political appeal has inspired the coll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of an ever-growing number of volunteer programmers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ildren's story called "Stone Soup"?  It is getting ha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r through the thick soup to see the stone at the bottom of the 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dropped in to start it al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Zimmermann is a software engineer consultant with 18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specializing in embedded real-time systems,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, and data communications.  Experience includes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ementation of authentication systems fo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tworks, network data security, key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embedded real-time multitasking executives,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, and local area network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versions of cryptography and authentication produc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implementations such as the NIST DSS are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n, as well as custom product development services.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lting firm's address 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 Softwar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1 Eleventh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lorado 80304 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303-541-0140 (voice or FAX)  (10:00am - 7:00pm Mountain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prz@sage.cgd.ucar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