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is Copyright 1992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is a DESQview (tm) specific utility 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(pending message count) of the mailbox 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no task is specified, status of the default mail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 will be read.  If the  -E option is enabled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returned   as  the  environment  variable   %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=0 indicates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count as Environment variable %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Task to read mailbox status f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