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DKB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KBD  is Copyright 1992 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KBD  is  a  DESQview (tm) specific  utility  which  se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tring  to the keyboard  of the  specified task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 task,  the string  will  appear  to have com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even if the keyboard  is not currently availa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The  string  may  contain  embedded  commands  in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amp;&lt;command&gt;' which will be expanded and replaced as sent.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form  `&amp;&lt;number&gt;'  can send any arbitrary ke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ber&gt; may be any 16 bit integer  of which the low orde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code  and the high order byte is the SCAN cod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d with `$'  are assumed to be Hex.  To send `&amp;'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&amp;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KBD [options] tas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BS     BackSpace                   &amp;FF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R     Carridge Return             &amp;LF 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EL    DELete                      &amp;NL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EOF    End Of File                 &amp;TAB   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ESC    ESCape                      &amp;BELL   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n1    Function key n1             &amp;n1     any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