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is Copyright 1992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s a DESQview (tm) specific utility which generates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's speaker at the specified frequency (in Hz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uration (in timer ticks).  A duration of 18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tone of about 1 second.  A frequency of 0 Hz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.  If both frequency and duration are zero (or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), the sound queue is cleared.  In note mode,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, C#, D~, D, D#, E~, E, F, F#, G~, G, G#, A~, A, A#, T (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 (rest).  One digit corresponding to octave (0 thru 5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ach note without any spaces interveening. 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empo (1 thru 7, default=5) must follow 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llows R.  C2 corresponds to middle C.  A2 is 44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[options] freq,ticks freq,ticks freq,tic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[options] T6 C2 A#3 R B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