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One Liners Door v1.4b as of 03-25-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ony Skates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18.767.1931] -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People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lios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6.0 and Prokit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h! Another fine door. We can't make this a habit. People say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does THP do?", Well I have no clue at this moment, we're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'Make PCBoard look good to all' ego trip. I might say this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board. I know everybody wants to run a hack, so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closer with the POWER of PCBoard still. I highle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/Prodoor and get rid of PCBoard. This is designed to load in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tch file or however you wanna do it, its easiest done through Pro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alled sample.com for the examples of head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ed the thing similar to telegards last few callers, except 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One problem though. We're not sure how to read the callers num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door it will create a file called "oneliner.cl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ast few callers data and number, if you enter the wro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e it prompts for the first and only time, just delete *.cll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gain. You can also select how many last callers to display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line i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45] � SkaTeMasTer &amp; Helios from Harmony Skates at 144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User Stats" screen will be displayed before the last callers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llows along with the header you selected. If you don't like th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 and we can add it. We probally will make a seperat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he stats in the future. This can stopped from being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we hope you find this door useful. I know I d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. It is nessicary in making PCBoard look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