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3] [W]ay [M]odem [C]onf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2.01b [Beta Test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April 18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hange or edit any of the files in anywa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run this program as shareware and make anysor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you must register it before you can charge users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this program i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your registration key to anybod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WAY-MC EXE -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MC-CFG EXE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_RQST EXE - Prints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ED EXE - Phon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-MC 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-MC BAT -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ANS - Ansi File  (You may **NOT** chang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ASC - Ascii File (You may **NOT** chang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WAY-MC DAT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ED DOC - Documentation To Phon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MC-CFG DOC - Configu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 201 - Whats New In Version 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DAT - Sample Phone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AT - Sampl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-3WMC.EXE - Prints 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WMC-201 ARJ - Archive Of Program (May be in .ZIP .ARC .LZ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Way Modem Conferance door is for QuickBBS /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/ Super BBS And Anything That Creates Dorinfo1.De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ANSI and Ascii. It uses your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it can supports 3/12/24/48/9600 Baud. This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. This program h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yourself, it contains the baud rates, co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BBS name. This program also logs everyt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in the program there is a direct terminal which le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more than the specified security it will let them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mmands, without it automatically doing so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BBS number and it dials. When the user dia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bring up the list of BBS's available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 will bring up the first 4 numbers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t he wants to dial and it will ge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datafile and dial it with either ATDT or ATD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s specified in the configuration file. If there is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up the terminal and the sysop will have 4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and as soon as the user logs off it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menu. It will automatically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from the directory and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For more information on registerin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. On the Main Menu you can press Alt - C and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t - H to hang up on the user.  There is also a status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user information and if you wish to see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it [Home] and it will bring a list of commands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leave a request for a file with the sysop [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], and you can print the list out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RQST.EXE, which automatically prints the file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00 to 9600 Bau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tatus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Request For User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Function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 Mode User While In Terminal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le To Hang Up On Either End While In Terminal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225 Entries (BB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5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is quite easy ...  Just run the 3WMC-CFG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o your needs. If you wish to keep it the same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When you are all done that it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it will also bring up a screen showing you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is pretty easy..  Just use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, this is the exact same 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Doors\3-Way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Way-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requi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Computer (Well I sure hope you have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te Access / QuickBBS / SuperBBS / Maximus / Anything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this out and print it (For the Sysop name and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m exactly as they will appear in the 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no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3-Way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s BBS Been Up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Enclosed for $15.00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(If Any)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ieve The Key? (Please Check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ail ___ Through A Message On My BBS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essage On CRS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registration cheques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1 School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 Landing, Ont.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0G 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ation fees must be paid either in a cheque or money order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 please foward the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-- Mail them to me through the address abo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- Call my BBS and leave me a message [(416)836-8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- Call CRS and leave a message to Bill Dykstra, he will fo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/or suggestions to me through Net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- Write to me a Net Message to the Address 23:416/102 (Galuk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-- Or you can keep them to yourself and the chances are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you want in the newer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10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thanks to: Ron Peterson of Eagle Swing Pass BBS for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his BBS.  And Bill Dykstra for relaying messages and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CRS, and for also uploading this program to CR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 please pass it around t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fellow Sysops! If you have checked off to mail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you, please make sure you include your FUL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to send it to you!  Please keep an eye ou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all over..  I will also have this program uploaded to CRS!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ut on that system for it (if you have an account there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