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Door can be registered for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Order: _______/_________/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(s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Door to:__________________________________________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ered copy will be down-loaded from I.D.I.C. BB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a down-load password for your pers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load Op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-load Password:_____________ (8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ay be down-loaded the same day I receiv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be down-loaded from I.D.I.C. BBS (714) 951-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K 7 - Is the Support Deck for all our Doors a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fin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Door v1.5d ----------------------------------------------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pay 7.75% tax -------------------------- $   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AID --------------------------------------------------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$ Checks and Money Orders should be made payable to: HAWK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wk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Toro, Ca 92630-12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