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y Small docs for In Betwee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: Between.exe %G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%G is the Ansi Graphics Mode (C,M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U is the name of the user with space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can be found in 3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fr1  French with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fr2  French without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eng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Robitaille  (4/0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