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ack Jack Video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 Date 04-01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Blue Foxx Liv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m Mal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tus, Ok, 735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Blue Fox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05) 482-3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00-19200 baud 24 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LICENSING INFORMATION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how you received this product it is provided "AS-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 or guarantee. You the end user accept full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duct. By using this product you do so sol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to hold the author free from any responsibility regarding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system damage (software or Hardware) or any other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r unmentioned damages resulting from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program, you acknowledge that you understand and agr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is license agreement.  If you do not understand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, then do not use this software until you fully compre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mited licensed to use this program for a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piration of this trial period, you must either remov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ystem or register with the author.  This program has a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. If this copy has already expired when you received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ll for new updates at any time. Expiration dates are on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registered key.  The registration fee is loca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and upon registration all future versions will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 unless the key is revoked by the author. A Registration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program files and is called REGISTER.DOC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egistered, you receive a license to use this softwa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an unlimited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by Tim Maloney. 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program and documentation for backup purpos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py and share* UNMODIFIED copies of the program package, provi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notice is reproduced and included on all copies and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distribut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LICENSING INFORMATION ������ Continued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sell this software for a fee and/or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other products without expressed written permission from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oney, nor may you modify or remove the Copyright Noti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register this program, will receive a registration key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livered either by personal upload, postal service or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erson registering the program. Allow up to 6 weeks for delive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utside the continental U.S.  For locations within the 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, allow 2-6 weeks for delivery. All registrations are processe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received, in the order they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past, present and future versions are not guarant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xcept take up hard drive space.  It is not guaranteed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ystem.  The author does not have the resources available to 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all types of setups.  However, reasonable efforts may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ose who request it, if the resources for such support ar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bug reports are welcome.  If you have an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ll out the form PROBLEMS.DOC and mail them to the addres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a Production of Blue Foxx Software. At some later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will cease to operate. The time frame may be from already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 months or less, depending on when you received this door.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a cripple door, honesty has always been the best polic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 small reminder never hurt. I would have lik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ors as open as possible but it seems that some people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 doors for a period that went into years.  If these door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ranty period it would have been up long ago. Anyway I have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se doors like this so that everyone will have a som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it is what they want or not. Also Registered Version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extra or enhanced options for players or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on improving this or any other door that I have wr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tell me. I'm always looking for suggestions, good or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d of this DOC on 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GENERAL INFORMATION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n to the good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changes will be marked &lt;NEW&gt;. These should be read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information that if not included properly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not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hanges were considered to minor to document or plac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the file is needed for the progra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JACKVID.EXE    Main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JACKVID.INS    The instructions file (In Ascii) fo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JACKVID.CFG    A quick file to get it up in local mode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out for the BJACKVID.IN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trictly ASCII TEXT file with nothing special i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itself manages the instructions file and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that should be added you can simply use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SU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will run with any of the following doo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DOORS.DAT, SFMAIN.DAT, SFFILE.DAT, SFMES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FO.BBS,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as the door needs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ACKVID.PLY    The Players statistic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ACKVID.ERR    Created whenever an ERROR results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Files included in th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    Registration form for this program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DOC       Information on how to tell us about bugs,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any comments you would like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      Information concerning changes and updat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icular program. This file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iration date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.DOC          A file listing some of the common error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encountered if not installed properly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d to help sysops be better able to diag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blem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STALLA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ONE:   Create a subdirectory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opy all of the above files in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WO:   Construct you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onfig file should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 = unregistered                ; Your registration number if you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= Blue Foxx BBS            ;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rst = Tim                       ; Sysop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t = Maloney                    ; Sysop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time = 60                      ; MAXIMUM time a user can be in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If they have less BBS time then BB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bull = c:\sf\display\mono.bbs  ; Path and name for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bull = c:\sf\display\ansi.clr  ; Path and name for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irq = 4                        ; If you use a standard com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irq = 3                        ; wish to use a different IRQ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irq = 4                        ; where you change it. You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irq = 3                        ; IRQ from 1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sense if you lock DTE and take appropriate steps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locking takes place. The door only supports standard com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use IRQ's 1 to 7. Available speeds are from 0 to 115k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with a ; preceding them are treated as comments and 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EE:  Create your batch file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you must Change Directory (CD or CHDIR)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door. Then type the name of the door, a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AND NAME TO YOUR DOOR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a batch file to ca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\BJACK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JACKVID C:\SF\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\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change back to your calling directory with a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ine following the one that call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Sysops will already be familiar with their BBS Door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have to add similar lines into whatever batch file 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file that will eventually call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orks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DOORS.DAT, SFFILE.DAT, SFMESS.DAT, SFMAI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ONLY door files that are recognized by this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FOUR: 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easies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LO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type the name of the game and it will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. BJACKV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Remote /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up your BBS and en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you have it.. If I have left anything out or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this or future doo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call at The Blue Foxx BBS (405) 482-3855 (1200/19200 24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gister this program fill out and MAIL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ound in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ed key will be available for download at the Blue Foxx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are processed in the order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, wish to report bugs, or just want to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rmat from the PROBLEMS.DOC file and we'll be happy to see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 feel free to call and leave m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 END OF DOC 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