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PRO - BOWL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Pro-Bowling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ro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Pro-Bowling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Pro-Bowling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Bowling plays identical to an actual game of bowling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.  Users roll 10 frames and compete monthly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 to play, you just position the ball using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keys (numberlocked up and down arrow) and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roll the ball.  The ball may curve or hook much lik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latively simple. Create a directory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owl.zip into it.  Run the program Setup.ex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 they appear. If you have problem understand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pecific instructions below.  Call the gam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atch fil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of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O for One Play per day or U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&lt;-- Number of bowling game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s to path and name of board info. file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 file that your particular boar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out to run the game.  The following are the files for each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Spitfire 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PCBoard 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example of the path and filename for Board.inf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refering to color and mono bulletins are request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hat you want the Color and ASCII top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o. This has to be a proper path an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require the use of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Com 3 or 4 or a non-standard IRQ the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rt.doc for a description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6-08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5-07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Pro-Bowling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Bowling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Non-Standard Port setup to allow changing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address or IRQ values on Multi-node boards tha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Pro-Bowling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&lt;--- Executabl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 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AT 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#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e file is created by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OLITRE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OWL game files in the \WILDCAT\DOORS\BOW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W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W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WL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OWL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OWL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W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W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ro-Bowling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VISA AND MASTE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ro-Bowling and look for more gam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