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Y C R O F T   C A S I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1 - Aug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W. Bayley - Jun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roft Systems BBS -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, 1990, 1991, 1992 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bject of the Game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the Menu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 Menu Commands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Selecting a Game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Options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Exit to BB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Options Selection Menu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Review Docs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Capture Docs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Download Doc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Message Delay Setting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Graphics Setting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Language Setting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View Top 10 Gambler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View Best Game Scores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View Personal Bests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Return to Main Menu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Message Delays Settings Menu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Very fast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Fast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Moderate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Slow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Very slow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Wait for ENTER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Graphics Setting Menu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ASCII graphics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IBM extended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IBM color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Language Setting Menu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The Game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High/Low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Baccarat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 Draw Poker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 Keno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 Blackjack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 Horse Racing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 Craps (Registered version only)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 Roulette (Registered version only)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Notes from the Author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Limitations in Unregistered Version . . . . . . . . . . . . 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Game Terminology. . . . . . . . . . . . . . . . . . . . . . 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Menu Keyboard Chart . . . . . . . . . . . . . . . . . . . . .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Playfield Keyboard Chart. . . . . . . . . . . . . . . . . . .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Bug Report Form . . . . . . . . . . . . . . . . . . . . . . .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Comment &amp; Suggestions Form. . . . . . . . . . . . . . . . . .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ycroft Casino is a collection of popular betting games gath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BBS door program.  Games vary in difficult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uck of High/Low to the complicated betting schemes of 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designed primarily for enjoyment, but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some of gamblings more intricate games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erve as an instruction aide allowing you to learn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bets, and to help you plan your own bett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ycroft Casino will keep track of several statistics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how you compare to others in the various gam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all gambler.  First is the Top 10 Gamblers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every time someone exits the door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0 cash holders.  Second is the Game High Scores.  Th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eep track of the best overall gamming session (which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door till you exit) as well as the best g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for each of the gambling games.  Thirdly is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  Your best personal sessions are recorded so that you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you, may see how you compare with other gambl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this manual is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ands.  Also supplied is a condensed version of the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game, the various bets allowed, and a description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r game differs from those you will find in Monte Carlo,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gas, and Atlantic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urs of work have gone into this program over the yea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ps game alone has over 100K of source.  It is hope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and perhaps someday it will help you make a for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of one of the famous casino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the development of the program and in the writ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 have often referenced the following list of book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rules, payoff odds, and betting principles.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copie(s) for yourself or go to your public library and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(s) for yourself as they also cover many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ing strategies and how to play the casi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ino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erry L. Pat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d by Perigee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.P. Putnam's &amp; 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Casino, you need a modem, a terminal or a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rminal software, and ANSI or VT100 emulation. 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re painted on your display using the ANSI/VT100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and oth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s not required, but it is an option.  You will find tha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reatly enhance your ability to read the informtion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 the screen.  The IBM character set is also an option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primarily designed for IBM based machines, making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an option allows those with other computer ty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must support 80 columns and at least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bject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straight and simple.  You are to b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and win at the various casino games.  You will find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n each game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t your own objectives, such as being the be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game, or you may simply just play for the fu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introduction, there are three sets of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review to see if you have met your own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interface to Casino through a series of ANSI base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you will be using your numeric keypad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.  Since many terminal programs use the arrow key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uch as PgUp and PgDn, Casino expects you to set your Num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o that these keys transmit ASCII numeric character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nded keycodes.  The following is a list of the key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ino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screen to be repainted.  This is me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in the event the screen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upted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e ? key may be used at any time to jump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s online help system.  This manu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reproduced in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may be assigned functions for certain menus. 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cribed in the appropriate section of this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hart is reproduc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interface to various games in Casino through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interactive screens.  For the most part, you will b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 to accomplish this task.  Since many termi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as well as keys such as PgUp and PgDn,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you to set your NumLock toggle so that these keys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numeric characters instead of the extended keycod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the keys used in Casino interactiv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most contro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most contro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play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] [PgUp]      This key will move the play cursor to the upper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 [PgDn]      This key will move the play cursor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rmost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or will toggle a betting/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ENTER key will select/execut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or will toggle a betting/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e ? key may be used in some of the gam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interactive play screens to ge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pecific item under the pla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may be assigned functions for certain menus. 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cribed in the appropriate section of this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hart is reproduc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the hub of control to all of the game set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ing the various betting games.  Here are the Main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electing a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version 3.01 there are now 8 gambling g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 on the Main Menu.  To enter a game, move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the game and press either [SPACE] or [ENTER]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st of gam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High /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Bacca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Draw P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Horse 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C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Rou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games configuration options, access to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ss to game statistics are contain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hich is directly accessable from the Main Menu.  S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take you to this menu.  For details on the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pter on the Options Menu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Exit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Exit command will exit the Casino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you back to the BBS or door monitor you called it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turning, you will be notified if you are listed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10 Gamlers as well as if you have any of the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election Menu provides you access to all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to view or download the documentation, and to revie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ous g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Review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review the documentati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ing online.  The documentation is displayed on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 At the end of each screen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continue, or to run through the remainder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ation 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Capture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capture the documentation on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Review Docs command, this command will flow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non-stop once it has been started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documentation through your terminal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or you may do it via an ASCII download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, the stream of documentation will respond to XON/X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 S/Ctrl Q) handshaking so as not to overflow your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buffers.  The stream may also be abort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Download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, if configured by the SysOp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 compressed version of the documentation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file transfer protocol.  This is the best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the documentation if it is configured as it i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trolled transfer with error detection and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Message Dela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ntrol the flow of the gam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re innovative features of The Mycroft Casino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aken to a sub-menu where you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sett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you to the Graphics Setting sub-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you may change your graphics setting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you selected the first time you entered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tion is provided so that you may chan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whenever you like or have changed hardware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specify your graphics preference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Languag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you to the Language Setting sub-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Op has aquired additional language file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iven the option to play The Mycroft Casino in a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uman languages.  If you are interested in playing Casi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another language, have your SysOp check with Mycr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n which languages ar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View Top 10 Gamb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review the top 10 play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roft Casino.  The top 10 are determined solely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having the most cash.  The list you will se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date as of the time you entered the program.  An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core will not be reflected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View Best Gam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low you to view the top session scor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gambling game as well as an overall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score.  A session is defined as a single ent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program.  For example, your current session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ed the program and will end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  A session has no set time period and makes no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just session scores based on the amount of tim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  This is just a simple way of showing who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enough (or fortunate enough) to make a killing i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View Personal B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low you to compare your best scores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Best Game Scores display.  This way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e against yourself even if it seems impossible to r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 score attained by another.  Note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only to you and others may only see your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he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imply return you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may select a game to play or you may exit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Message Delay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gives you access to one of the nicer features of Casi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enu you can select how long messag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e screen.  These messages, status and error messag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cross the bottom portion of the screen.  The follo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ettings and their apx. time of delay.  The delay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haracter of the message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Very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2.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3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Mod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4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6.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Very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7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Wait f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providing a delay, this setting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press the [Enter] key after the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continues.  The symbol '...'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indicate that it is waiting.  A timeo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ake place if [Enter] is not press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of the gambling games, this setting will als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mode.  In this mode, more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ame progresses which allows you a better opportun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arn the ins and outs of the game.  See the chapt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ga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selection, a sampl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error/status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Graphics Set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will allow you to change your graphics setting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hardware.  Please note that ALL graphics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use of the following ANSI/VT100 emulation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lear screen &amp; hom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osition cursor at Y, X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standard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highlight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re going to support color, you will also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the ANSI/VT100 emulation sequences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ASCII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will present the user with a whi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display.  It also makes use of the standard and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s.  Only the stadard ASCII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0H through 7F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IBM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will also present the user with a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lack display.  It does use the entire IBM character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through 7FH, and the extended character set 80H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H.  These are primarily the line and box characters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4 card suit characters which make the display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IBM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makes use of the full 16 color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CGA Display Adaptor.  It also uses the full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 standard and extended graphics characters.  Thi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 of choice as despite being slightly slow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uch more pleasing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Language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Setting Menu is designed to allow users to play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ever language is most suited to them.  In most instanc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only have 1 selection and will therefore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in areas where multiple languages are common can a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anguage sets for this program.  These are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st other than the phone call to download the languag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having a different language se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please contact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setup the program with more than one language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esented with a menu of selections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more than one page.  You will see th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more...' at the top and/or bottom of the menu notify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itional pag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will provide you with information on each of the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description of the game, it's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lay and betting, and a description of how the game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ycroft Casino differs from what you would see in Las V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lantic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High/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/Low is the simplest game provided in The Mycroft Casi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really a casino game, it i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game Acy/Deucy played in many card clubs a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.  You may see the game presented as is here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lectronic gambl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/Low is a pure game of luck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cards to chose from and must bet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will be high (8-K) or low (A-6).  A seven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 win fo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is a simple as can be.  Bet on either a high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card, then select one of the three cards.  The d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a single deck of cards and is reshuffl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tting is also quite simple.  Select either to b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or bet low.  Then you will be asked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bet.  You may bet any amount of money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 and $5000.  The payoff odds are 1 to 1 whil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s of winning are 6 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, High/Low is not a casino game.  It i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bet strickly based on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Baccar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carat, also refered to as Chemin de Fer in some par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, is the game of the rich.  It is usually set off in a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 and away from the remainder of the casino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game of luck and widely unknown to most casino go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fact that most casinos set a $20 or $100 minimum b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ir Baccarat tables, most casino goers sh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carat is a straight game of chanc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s to get your hand as close to 9 as possib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er and the player are each dealt 2 cards. 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se cards, either or both of them may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hird card.  Note that 10s and face cards count as 0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thing over a score of 10 has 10 subtracted from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is the player holds a 9 and a six his score is 5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, Baccarat is a game of straight chance. 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use nor the player has any control over his ha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for drawing a third card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either the house or the player has 8 or 9, know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ural, then the hand is over and the winn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 closest to 9.  If both hands are equal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raw and no money exchange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neither has a natural then play procee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hand.  If the player has 6 or 7, t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s, otherwise the player draws a sing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xt, the play reverts to the house.  If the hou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then the hand is over and the winner determi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 If the house holds a 6 and the player holds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or 7, then the house draws a card.  If the house ho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5 and the player holds 4, 5, 6, or 7, then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s a card.  If the house holds a 4 and the player ho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, 3, 4, 5, 6, or 7, then the house draws a car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use holds a 3 and the player has any total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8, then the house draws a card.  The house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s a card when holding a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carat is one of the only casino games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t with the house.  The rules of betting ar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.  You either bet on the house or b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.  Bets on the player pay at 1 to 1 odds.  Be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use pay at 1 to 1 minus a 5% fee to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only two differences between The Mycroft Cas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and those versions played in casinos.  First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ycroft Casino version always uses a single d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the versions at various casinos may us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ly, The Mycroft Casino version has a minimum b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ly $1 while most casinos start at a minimum of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Draw Po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Poker is a very old game indeed.  In card houses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ld, as well as in casinos that allow play,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e with each other with a percentage of the 'pot'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use.  Therefore the house does not actively 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till remains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dvent of computer games, Draw Poker ent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inos in a big way.  Electronic Poker machines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play a hand by himself with winning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hand the player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hand, the game uses a single deck of car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uffles the deck before each hand.  The player is de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cards which he must attempt to build in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ning hand combinations.  After the hand is deal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ay hold any or all of the 5 cards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selects the deal button and replacements are de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ards the player chose not to keep.  At that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is over and winnings are paid to the player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esults of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ideo poker, all bets are made prior to the card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.  No raises are permitted.  The payoff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pair of jacks or better pays 1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wo pair pays 2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ree of a kind pays 3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straight (5 cards in numeric sequence) pays 5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flush (5 cards of the same suit) pays 8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ull House (a pair + 3 of a kind) pays 10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our of a kind pays 50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straight flush (combined straight &amp; flush) pays 100 to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royal flush (10 through A of same suit) pays 50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difference between the Mycroft Casino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 casino versions of video poker are tha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s the machine will normally accept between $1 and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s in The Mycroft Casino version as much as $50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bet on a single hand.  You may also find tha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s vary the payout odd or do not pay on Jack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Ke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o is another of the very simple casino games with a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ules to play the basic game.  The game is much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 a lottory.  The player picks the numbers that he or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s will be drawn and then numbers are drawn.  The play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ed off based on the number of matches the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bets are made prior to the beginning of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selects the numbers he/she wishes to play and p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t.  The numbers are in the range of 1 to 80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balls are drawn at random and then play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ed according to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inos, the player may select between 3 and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.  Payoffs are based on the percentage of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guessed correctly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he player selected.  Bets may usually var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 to $10 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plicated betting schemes are also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here he may play corners, top and bottom halv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ese schemes are less likely to win and pa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ycroft Casino version only permits the simple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 and only allows the player to bet $5 and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Blackj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jack is another very old card game.  It dates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 1800 and originated in France.  It evolved 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 (like Baccarat) that revolved around the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 a certain number.  Blackjack is probably the most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table game in casinos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of Blackjack is to be closer to 21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er.  Play starts by all players making their b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made each player is dealt two cards face d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aler is dealt one card face down and one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players original two cards total 21 (ace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1 or 11), then the player wins a 'Blackjack'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dealer's face up card is an 'A' then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iven the option to buy insurance.  Insurance co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of the player's bet.  If the player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ance and the dealer has a 'Blackjack'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does not lose his original wager and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ance wager as well.  If the player buys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dealer does not have a 'Blackjack'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loses his insurance wager and play contin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layer has a 'Blackjack', then play ends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not having bought insurance or having a 'Blackjack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 their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ext each player in turn may make several play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off, if the player has two identical card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may, but is not required to, 'split' his han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hands.  This is done by flipping both cards fac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erate from each other and placing an amoun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bet next to the second card.  If the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both Aces, then the dealer will deal one car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hand, otherwise each hand is dealt an additional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hands may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player desires, he may 'double down'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lacing both cards face down on the table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 and placing an amount equ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ger on top of the two cards.  The dealer then deal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card to the hand and that hand is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player's hand is continued, he may 'hit' (ta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ard) or 'stand'.  He may continue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either 'stands', or he 'busts' (his total exceeds 2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refore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fter all the players have finished their play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turns up his down card and reveals his tot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's betting is then automatic.  He must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until his total is 17 or higher or until he 'busts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ost casinos the dealer must also draw on w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 'soft 17'.  A soft 17 is a hand that ad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7 and where one card is an A that is count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are then pai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ayers with a 'Blackjack' are paid 3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ayers with a total higher than the deal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d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ayers with a total equal to the dealer's are s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Push' and no money exchange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main differences in the betting and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ycroft Casinos version of Blackjack.  First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ycroft Casino version uses a single deck of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huffles only when their are less than 10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deck.  Most Casinos use two to four d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cept on the more expensive tables where some casin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r the single deck vari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ly, The Mycroft Casino does not support any 'splitt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ly, and in tune with some electronic video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jack, The Mycroft Casino only allows a play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ouble down' if the player has a total of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and due to visual space restrictions, The Mycr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 supports a '5 Card Charlie' rule.  Under this ru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layer manages a total of 21 or less in 5 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layer automaticall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Horse R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tting on horse races is one of the oldest for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ing around.  It dates back to time of the Roma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ks and probably earlier.  Almost every major casino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known as 'off track betting'.  Off track betting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tter to wager on a horse without being physicall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 track.  Instead, the race is transmitted by sat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les of play are very straight forward.  All the hor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he race at the same time and the first one to 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ish line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system of betting is quite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e casino establishes the beginning payoff o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horse based on the horse's prior racing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fter, as bets are received on the various hor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dds are adjusted to maintain the casinos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sic betting you may bet a horse to win, pla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  A horse wins if he ends the race in first pl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 bet pays off at the indicated odds.  A place b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bet that the horse will either win the ra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 in second place.  This bet pays off at slightly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s.  A show bet is a bet the horse will either w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 or come in second or third.  This bet pays at an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tracks and off track betting establishments als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called 'The Daily Double' or 'Exacta' rac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ets on multiple races at the same time and pay off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high odds (usually based on the amount of b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here all winners split the total prize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se racing in The Mycroft Casino is a very simpl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off track betting.  There is no sup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 race betting such as the 'Daily Double' or 'Exactas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players may only bet to win and not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dds shown in The Mycroft Casino are based stri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individual horse's chanc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Craps (Not available in 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ps and other dice games date back as far as man's recor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  It is one of the fastest and most exciting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casino.  It also has one of the most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of possible b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les of play are actually quite simple.  The 'shoot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off play by making either a 'pass' or 'don't pas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.  Next he rolls the dice for what is known as a 'c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' roll.  The following results apply to the 'come-ou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'shooter' rolls a 7 or an 11, he is sai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olled a natural.  All players betting the 'pas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in and the player is said to have made a 'pass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are placed again and the 'shooter' is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another 'come-out'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'shooter' rolls a 2, 3, or 12, he has 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aps' and is said to have missed.  All players b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don't pass' line win, while those betting the 'pas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lose.  The 'shooter' does not relinquish the d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are placed again and the 'shooter'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'come-out'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'shooter' rolls a 4, 5, 6, 8, 9, or 10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becomes the 'shooters' 'point'.  From tha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the 'shooter' continues to roll until he rolls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oint' again, in which case the 'pass' line b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 and the 'don't pass' line betters lose and b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laced again and the 'shooter' is once again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come-out'; or he rolls a 7, known as a loos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betting the 'pass' line lose while those b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don't pass' line win, and the 'shooter'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inquishes the dice to the next player who i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to make his 'come-out'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, Craps has one of the most complex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s in the casino.  Aside from the 'pass' and '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' bets mentioned above, there are a miriad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bets players may make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pass' and 'don't pass' bets are the simplest b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'Pass' line bets are bets where the player is b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'shooter' will either roll 'a natural' on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me-out' roll or will make his 'point' if he f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'a natural'.  This bet is one of the best b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ino with actual odds of winning 251 to 24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most 1 to 1.  The 'pass' line bet pays at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ass' line bets may only be made before the 'shoote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s his 'come-out' roll.  Once the be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may not be picked up until it has either w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'Don't Pass' line bets are bets where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ing that the 'shooter' will either roll 'craps'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3 on his 'come-out' roll or will fail to mak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oint' afterwards.  This bet is also one of the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in the casino with actual odds being 976 to 94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ce again, 1 to 1.  A 'come-out' roll of 'crap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is a standoff and no money exchanges hands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is made, it may not be removed until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won, lost, or tied (a roll of 12 on the come-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).  The bet pays off at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e' and 'Don't Come' are side bets that are very simi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'Pass' and 'Don't Pass' bets.  These bets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on the 'come-out' roll (as they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'Pass' and 'Don't Pass' bets).  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of the b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Come' bet is made on any roll after the 'come-ou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.  The bet is made by placing chips on the 'Com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As with the 'Pass' bet, a win is instantly p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next roll is a 7 or an 11.  Likewise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stant loser if the next roll is a 2, 3, or 1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either of these occur, the bet is moved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bets area where it is asigned it's own 'point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wise the bet will then win on making the 'poin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ose on a roll of 7.  Once moved up to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area, all rolls are treated as regular ro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the 'shooter' is making a 'come-ou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.  As with 'Pass' bets, the bet may not be t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until it wins or loses.  The bet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and payoff as the 'Pass'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'Don't Come' bets are likewise similar to 'Don't Pas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.  They win initially on rolls of 2 or 3, 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on rolls of 7 or 11, and are push bet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oll of 12.  Likewise, after the next roll, if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bove conditions are met it is also moved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bets area where it has it's own 'don't point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the bet may not be picked up once the dic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ed until it either wins or loses or ends in a pus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has the same odds and payoff as the 'Don't Pas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'side bets' are allowed to be made on any ro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e.  Some of these bets on a single roll of the d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y either instantly win or instantly lo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Field' bet is made by placing chips in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marked the field.  This bet is a single 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and either pays off or loses after the dic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ed.  A roll of 2 or 12 pays off at 2 to 1, whi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 of 3, 4, 9, 10, or 11 pays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Any Seven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man and calling out 'any seven'.  Your chip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'Any Seven' box on the board.  I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 is a 7 you are a winner, if not you are a lo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odds on this bet are 5 to 1 and the pa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are 4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orn High 11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x man and calling out '11', 'horn high 11'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 the yo'.  Your chips are placed in the 'Horn High 11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on the board.  If the next roll is an 11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r, if not you are a loser.  The actual odds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are 17 to 1 and the payoff odds are 15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orn Low 3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x man and calling out '3' or 'horn low 3'.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ps are then placed in the 'Horn Low 3' box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oll is a 3 then you are a winner, if no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ser.  The actual odds on this bet are 17 to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yoff odds are 15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orn High 12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x man and calling out 'horn high 12', '12'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ox cars'.  Your bet is placed in the 'Horn High 12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on the table.  If the next roll is a 12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r, otherwise you are a loser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35 to 1 while payoff odds are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orn Low 2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x man and calling out 'horn low 2', '2'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nake eyes'.  Your chips are placed inside the 'Ho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2' box on the table.  If the next roll is a 2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winner, otherwise you are a loser.  The actual o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is bet are 35 to 1 while the payoff odds are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Around the Horn' bet is made by betting on all 4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rn bets simultaneously.  Since you must be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of 4 times the regular bet,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the above four bets all in one call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guaranteed to lose 3 out of 4 of the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Any Craps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man and calling out 'any craps'.  If the next 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2, 3, or 12 then you are a winner,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loser.  The actual odds for this bet are 8 to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payoff odds are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Whirl' consists of making 5 of the six pro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simultaneously.  It is the same as making th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s 'Any Seven' along with the four 'Horn' be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imes the mimimum b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Hop' bet is made by tossing your chips to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 and calling out 'hop on ...' where you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 combination of dice for the next roll.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ps are placed by the chip man who remembers the b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fteen two number rolls are paid off at 15 to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six pair rolls are paid off at 30 to 1.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 casinos offer this bet since there is no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ardway' bets may be placed at any time.  Once mad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be picked up after any roll as well.  The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cover the 4 pairs of numbers making up the 4, 6, 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0 rolls.  The bets remain active through all ro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lose or are taken down.  The four be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ard 6' bet is made by placing your chip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nd calling out 'hard 6' to the stickman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Hard 6' box on the board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ake down your bet after any roll.  The actual o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et are 10 to 1 while the payoff odds are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et loses on any roll of 7 or a roll of 6 not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ard 8' bet is made by placing your chip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nd calling out 'hard 8' to the stickman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Hard 8' box on the board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ake down your bet after any roll.  The actual o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et are 10 to 1 while the payoff odds are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et loses on a roll of 7 or a roll of 8 not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ard 4' bet is made by placing your chip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nd calling out 'Hard 4' to the stickman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Hard 4' box on the table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ake down your bet after any roll.  The actual o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et are 8 to 1 while payoff odds are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et loses on a roll of 7 or a roll of 4 not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Hard 10' bet is made by placing your chip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nd calling out 'Hard 10' to the stickman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Hard 10' box on the table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ake your bet down after any roll.  The actual o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et are 8 to 1 while the payoff odds are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bet loses on a roll of 7 or a roll of 10 not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Number bets are no longer available in Atlantic C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re still available in other casinos around the wor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g number bet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Big 6' bet is made by placing your chip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ig 6' box down in the corners of the t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may be taken down after any roll of the di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odds of this bet are 6 to 5 while paying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n on any roll of 6 and you lose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Big 8' bet is made by placing your chip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ig 8' box down in the corners of the t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may be taken down after any roll of the dic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odds of this bet are 6 to 5 while paying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n on any roll of 6 and you lose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bets are bets on the numbers 4, 5, 6, 8, 9 or 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made at any time.  These bets payoff every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s rolled and lose on any roll of 7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s will 'take down' your place bets for you on 'c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' rolls and will then re-activate them after the 'c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' roll is completed.  The following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dds for each 'place'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4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4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4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2 to 1 while the payoff odds are 9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4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5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5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5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3 to 2 while the payoff odds are 7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5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6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6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6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6 to 5 while the payoff odds are 6 to 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6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8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8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8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6 to 5 while the payoff odds are 6 to 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8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9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9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9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3 to 2 while the payoff odds are 7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9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10' bet is made by tossing your chip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er and calling out 'Place the 10'.  He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ips in the 'Place' area near the 10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2 to 1 while the payoff odds are 9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10 and loses on any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'$32 Across' bet is made by placing $32 in chip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and calling out '32 across' to the dealer. 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akes your chips and places them as follows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lace b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5 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5 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6 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6 o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5 on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5 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placed, these are treated as regular place b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note, that $32 is a standard bet, but ot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$15, $18, $21, etc are also taken.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'$32 Across' bet is that it bets the optimum b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roundoff purposes) on each of the place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lace to Lose' bets are identical to 'Place Bets'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work backwards.  In this instance, you are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 will come up before the particular number is ro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 'Don't Place' bet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4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4 to lose'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4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2 to 1 while the payoff odds are 11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5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5 to lose'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5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3 to 2 while the payoff odds are 8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6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6 to lose'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6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6 to 5 while the payoff odds are 5 to 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8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8 to lose'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8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6 to 5 while the payoff odds are 5 to 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9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9 to lose'.  H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9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3 to 2 while the payoff odds are 8 to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Place to lose 10' bet is made by tossing your chip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aler and calling out 'place the 10 to lose'.  H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your chips in the 'Place' area near the 10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aken down after any roll.  The actual od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are 2 to 1 while the payoff odds are 5 to 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 the casino rounds off payoff in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t pays on any roll of 7 and loses on any rol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uy Bets' are very similar to 'Place Bets' in that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are betting the number will come up befor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is rolled.  The difference lies in the way the bet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payoff for winning.  Like 'Place Bets', the cas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ake down and replace your bets for you during 'co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' rolls.  The following is a description of the 6 'Bu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4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at amount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Buy on the 4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2 to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4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5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at amount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Buy on the 5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3 to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5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6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at amount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Buy on the 6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6 to 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6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8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at amount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Buy on the 8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6 to 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8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9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at amount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Buy on the 9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3 to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9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Buy 10' bet is made by placing $20 (or multiples the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) on the table along with 5% of that amount and anno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ng to the dealer that you want to 'Buy on the 10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 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2 to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10 and loses an a roll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ay Bets' are the exact opposite from the 'Buy Bets'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ets you are once again betting a 7 will com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number is rolled.  Like the 'Buy Bets', the b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aid off at true odds minus 5%, only in this ca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of the payoff.  These bets must also be made in multi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$20 (plus commissions) and are also taken down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'come-out' rolls.  The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 different 'Lay Bet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4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4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2 to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5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5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3 to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6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6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6 to 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8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8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6 to 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9' bet is made by placing $20 (or multiples ther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9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3 to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Lay 10' bet is made by placing $20 (or multiples the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) on the table along with 5% of the payoff and annou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ealer that you want to 'Lay on the 10'.  The b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the 5% casino commission) may be taken dow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oll.  The bet pays off at the actual odds of 2 to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 the 5% casino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t wins on a roll of 7 and loses an a rol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ee Odds' and 'Maximum Free Odds' bets are special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backup' bets.  If you have already made a b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ss' line, the 'Don't Pass' line, a 'Come' bet or a '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' bet, then you may make this wager.  They ar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ee' because the house pays true odds on these bets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, they may only be made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tanding 'Pass/Come'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ts are placed by backing up your original be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out to the dealer 'taking the odds'.  These b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off at the true od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to 1 on the numb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to 2 on the numb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to 5 on the numb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to 5 on the numb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to 2 on the number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to 1 on the numb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ycroft Casino version of craps has several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asino version.  The first and foremos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of only a single chip per bet.  This wa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ogistics reasons as the screen would become a dis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bookeeping on the bets a bigger one. 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llow changing the chip value before any 'come-ou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.  The exception to the above is on the 'Buy Bets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Lay Bets' which must always be made at $20 pl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% casino commission.  Although this will limit your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ies, we feel that the game is still more than enjoy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and can serve as an excellent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major difference is that not all bets are supp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.  Once again this was done for screen logistics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bets are no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round the Horn.  (Except that it may be implemen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ll 4 individual bets on the 2, 3, 11,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irl Bet.  (Except that it may be implemented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ve bets on Any 7, 2, 3, 11,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op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ree Odds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aximum Free Odds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who are just learning Craps, a special 'tuto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has been implemented.  This mode is set by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delay setting to 'Wait for [ENTER]'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each winning bet will be announced as it is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so note, tutor mode or not, that all 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will turn black.  They will remain this way unti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either a roll or place bet command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s a method of helping you understa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the 'Place' bets, 'Place to Lose' bets, 'Buy Bet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Lay Bets' will all turn dim after a poin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This is to notify you that the casino ha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ets down for the 'come-out' roll.  They will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re-activate after the 'come-out' roll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or you may activate them yourself and hav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play for the 'come-out'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Rou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lette is another casino table game that many betters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sterious.  As it turns out, it is an extremely simpl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y and that all you need learn is the payoff od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inos have the payoff odds calculated such that all b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casino the exact same percentage advantage of 5.26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opposed to Craps with the casinos advantage being as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.5% or as high as 16.666%).  Each diagram shows the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an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each spin of the wheel all bets are plac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 is then spun in the opposite direction of the whe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ball comes to rest in one of the numbered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ose with bets on that number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 of B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may be placed or taken down after any spin of the whe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 description of each of the types of b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ctual and payoff odds, and a small diagram sh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bets are placed o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1 Number Bets.  These bets, as im-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ed, are a bet that a single number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urn up on the next spin of the            |   21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el.  The actual odds are 37 to 1             | *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payoff odds are 35 to 1.     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2 Number Bets.  These bets are bets   |   21   | 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2 numbers.   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ither number comes up, the player +----*---+  3  *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.  The actual odds are 36 to 2    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payoff odds are 17 to 1.    |   20   | ----+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3 Number Bets.  These bets are bets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3 numbers.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ne of the three comes up, the            |   19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wins.  The bets are placed at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numbered area of               +====*===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along the double lines.  The actual od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to 3 while the payoff odds are 1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4 Number Bets.  These bets are bets               3  |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4 number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ne of the four comes up, the             ----*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wins.  The actual odds are 3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4 while the payoff odds are 8 to 1.            2  |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5 Number Bets.  There is only one 5               0  +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bet on the board.  It is th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00, 0, 3, 2, 1] bet.  The actual                    |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are 33 to 5 while the payoff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are 6 to 1.  This bet pays if               ----*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5 numbers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6 Number Bets.  These bets are bets              ----+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6 number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ne of the six comes up, the              19  |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wins.  The bets are placed a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numbered area of               ====*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along the double lines.  The actual od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to 6 while the payoff odds are 5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lumn Bets.  These bets are bets           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all of the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of one of the 3 columns.  If         35  | 2 to 1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numbers along the column              |  *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up, then the player wins.  The        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odds are 26 to 12 while the payoff odds are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zens Bets.  These bets are bets        ----+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either th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, 2nd, or 3rd dozen sets of num-            1st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s.  The actual odds are 26 to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payoff odds are 2 to 1.        ---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igh or Low.  These bets are bets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either the          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or last set of 18 numbers.  If               |19 to 36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numbers comes up the player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.  The actual odds are 20 to 18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payoff odds are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en or Odd.  These bets are bets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either all          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ven or all the odd 18 numbers.              |  EVE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f the numbers comes up the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wins.  The actual odds are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to 18 while the payoff odds are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d or Black.  These bets are bets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simultaneously on either all          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d or all the black 18 numbers.             | BLACK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of the numbers comes up the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wins.  The actual odds are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to 18 while the payoff odds are 1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render.  While not an actual bet,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sey requires all casinos to employ this rul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s that if 0 to 00 comes up, all bets of 1 to 1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to 36, EVEN, ODD, RED, or BLACK, pay the casino 1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mount bet while taking back the oth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actual difference between The Mycroft Casino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version found in most casinos is the limit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ing.  This was implemented due to logistic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would become cluttered and hard to follow. 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s are limited to a single chip per betting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chips may be changed before any s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does not implement the 'Surrender' rule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nly limited to the casinos in New Jer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lp you get aquainted with the various bets in Roul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'tutor' mode has been added.  This mode is acti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by setting your message delay setting to '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.  When 'tutor' mode is active, a messag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inning bet will be displayed after the wheel is sp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'tutor' mode, The Mycroft Casino also turn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bets black to show you which bets lost.  The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ay black until you spin again or make new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dded to Roulette is an extended help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betting cursor around the screen, you may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?' key and a single help line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screen.  It will describ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bet on as well as the payoff odds for the b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Author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let me start out by giving you the history of this g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ersion of High/Low, Baccarat, Keno, and Draw Poker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Stellar Quest game which I wrote between 198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.  At the suggestion of many SysOps, I made a cu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ing games and packaged them together as The Mycroft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ummer of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fterwards, the game displays and the graphics wer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learer and more attractive.  Also the Horse Racing gam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ril of 1992 (after several minor changes), the gam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version 2.14 to 3.01.  At this time many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dded including the ability to downlo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door, multi-lingual support, a complet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 a several others.  Also at this time I dec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ull betting Craps and Roulette to the already existin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  The process of upgrading from 2.14 to 3.01 took 2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ard work during "free' hours of the week.  The 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new games almost doubled the source code as both g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elaborate in the variety of bets they can support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because of the amount of effort, that the two new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nly be included in 'registered' copies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strategy, all I can say is that experiment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betting schemes, a fair amount of luck, and perhap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reading up on casino game strategies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intended to be both a source of pleasure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ool to either learn or sharpen skills at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send in comments or suggestion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supplied.  Also, it would be appreciated if you disc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the program that you will either report them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or use the included form to send them directly to 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include any typos or mispellings you find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essages as well a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ood luck &amp; 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Limitations in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of this door has some limitations.  For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does not have access to any of the edito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re to encourage the registration of the do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door and your SysOp has not yet registered his cop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him know you enjoy the door and encourage hi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following is a list of restrictions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Craps or Roul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nregistered version banner with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B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Game Termi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 explains some of the terminology used in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, an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ODDS         This term, as referred to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n the program, refers to tha actual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 given number will be rolled, spun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icular card will be drawn.  For instance,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deck of 52 playing cards there is a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1 (1 in 52) chance of drawing the Ace of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VT100          ANSI and VT100 are two types of standard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based communications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s share many sequences in common and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 of these standards may be used when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ino.  Make sure your terminal emul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o one of these before attempting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ASCII stands for the American Stand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 Information Interchange. 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ng to this game, this encompas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haracters as well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able characters used in most displa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          A term in the game of Blackjack which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atural win.  This involves being deal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initial cards and having their total ad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21.  This usually pays off at 3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                A Blackjack term referring to a hand tha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to a total greater than 21.  This is a 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BET             A craps term referring to a bet made o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that is payed off at actual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ETS           These are bets made at the same odds as pass b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made by a player after the come-out roll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made.  These bets follow the same ru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-OUT            A craps term referring to a shooter's initial 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instance, a 7 or an 11 is an instant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r, 2, 3, or 12 is an instant loser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number becomes the shooter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         The Command Key is a key used to signal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execute a command.  In Casino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[SPACE BAR] or the [ENTER]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PS               A craps term referring to a roll of 2, 3, 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        A blackjack term referring to a be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doubles his original bet and is deal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     Downloading is the act of transferring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st (ie BBS) computer to your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ino, downloading is strickt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quiring the docmentation using a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.  The protocol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ARD CHARLIE   A blackjack hand in which the player holds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 which total to 21 or les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ning hand in The Mycroft Casino and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 blackjack games.  It is not a winning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in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DDS           A backup bet made in craps behind a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pass/don't pass bet.  This bet pa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actual odds with no commission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ino (thus the term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      Your Graphics Mode controls the environ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Casino presents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 There are three graphic m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game.  ASCII mode provides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ASCII character set.  IBM mode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th the IBM extended character set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provides you with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and includes ANSI color sequences.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ode, players need to support ANSI/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emulation in ord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BET            In craps, a term referring to a bet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twos, double threes, double fou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f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               A Blackjack term referring to a player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ddition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BET             A craps term referring to a bet on a single 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dice where the better call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ation of dice that he is betting on.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casinos accept this bets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icated place on the table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          A Blackjack term referring to a side be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ler's up card is an Ace.  The side be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of half the original bet.  If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a blackjack, then no money exchanges han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the insurance money and original bet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player's posesssion.  If the delae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B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have a blackjack then the insurance mon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f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BET             A craps term referring to a bet against a pa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lar number that is payed off at actual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           The NumLock is a special key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ino, players should set their Num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so that the numeric pad will issu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events any conflict betwee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as well as preventing any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SysOp control keys.  Once the NumLock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et, then a player may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in Casino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 ODDS         This term, as referred to in this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gambling in general, refers to the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ey bet to money paid out for winning the b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n example, there is a 35 to 1 (or 1 in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ce of rolling double sixes in crap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 odds are then 1 to 35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ino will only pay 30 to 1. 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payoff odds and the actual odds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sinos a guaranteed edge which allow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ways make money despite some large 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              A craps term referring to a shooter who wi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 'come-out' roll.  Thus 3 straigh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s that the shooter h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led a 7 or an 11 on his last three conse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ve come-out 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             A horse racing term referring to a bet on a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as the better wins if the horse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st or 2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BETS          A craps term referring to a bet either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st a particular number being ro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A craps term referring to the number the sh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led on his come-out roll.  The shoo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eat this number before a 7 is rolled or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            A general gambling term referring to a ti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money exchanges hand on th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             A craps term referring to the pers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ontro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B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    A horse racing term referring to a be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ter wins if the horse comes in 1st, 2nd, or 3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              A Blackjack term referring to a player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rds in hand and not desiring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DOWN           This term refers to 'taking down a bet'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 it down is to remove it from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the amount of the bet back in your h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y casino games have bets that may be '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' at any time, or some that may only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at specific points, and yet oth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ver be taken down until they either win or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A horse racing term referring to a be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sen horse will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Menu Keyboard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defined when 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screen to be repainted.  This is me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in the event the screen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upted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e ? key may be used at any time to jump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s online help system.  This manu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reproduced in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Play Area Keyboard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defined when moving the play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most contro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most contro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play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play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] [PgUp]      This key will move the play cursor to the upper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 [PgDn]      This key will move the play cursor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rmost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or will toggle a betting/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SPACE key will select/execute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or will toggle a betting/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e ? key may be used in some of the gam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interactive play screens to ge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pecific item under the pla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Bug Report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form to report any bugs you fin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INFO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  : ___________________   BBS Name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ddress: ___________________   BBS Phone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   SysOp Name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hone #: ___________________   BBS Login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INO BU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Menu: ___________________       Menu Comman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escribe th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version 3.01                                                  Page 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Comment &amp; Suggestions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form to send any comments or sugg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INFO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  : ___________________   BBS Name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ddress: ___________________   BBS Phone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   SysOp Name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hone #: ___________________   BBS Login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INO COMMENTS &amp;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any comments or suggestiopns you have and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