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Orgs 1995 (USA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Justi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e reached on Dr. Demento's Maniacal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(919)847-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(919)380-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under the handle `The Headba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320@9957 on WWIV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t Another Fine Product Written U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: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51/22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[][][][][][][][][][][]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Orgs 1995 (USA) is an online game for 2 A.M., DoorWay, Force,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, GT, ModuleX, PCBoard 14.x, Opus-CBSC 1.14, Phoenix, RyBBS,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, Spitfire, Telegard, WildCat, WWIV, EIS-PC, FoReM, OLEcom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RBBS 16, Remote Access , TAG, and TP-Boar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directive is used to tell the game w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fo from the BBS. The information that the program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, time remaining, lines per screen, communications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rogram is being run locally or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Software   Put thi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A.M. BBS        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ntie BBS        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Way    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S-PC  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 BBS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M   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um            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    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         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X    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Ecom  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US 1.14          /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14.x     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enix         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BBS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S    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yBBS            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Light        /9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itfire BBS     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     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-Board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        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             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R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represents the node number.  If not specifi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'DoorInfo.Def'.  If it is present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'DorInfo#.Def' where # is the node number. (i.e.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9 (SearchLigh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BSNotes.Doc for more complete information.  Thi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directive is the reverse of the other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The path should be the path to the directory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efaults to LOCAL MODE if no command line directive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your copy of WildCat creates CallInfo.BB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WC\", and you want to run the game fro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format /?:fullpath, i.e. /W:C:\WC\.  Add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path to the directive,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force local mode 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program to use Local mode.  Thi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command above, so that you can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This will not work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communications port override - /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program to use a specified serial port.  Use '1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1:', etc...  Example /C:3.  Acceptable values are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not be used if one of the above is us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f either /L or /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interrupt override - /I:x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ilor the game to your specific set up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any serial port setting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standard setup, or a PS/2 using Com3 or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is.  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: /i:4:03f8, Com2 : /i:3:02f8, Com3 : /i:4:03e8, Com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3:0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is the IRQ number.  It is a hexidecima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f.  'nnnn' is the port address for commun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4 digit hexidecimal value.  This will not work if eithe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/C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quiet local mode -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will keep the bell from ring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set time limit - /Z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:x (x is a number between 10 and 50), sets a maximum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BS file is read then the maximum time will be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and the user's actual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Locked BAUD Rate -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use RTS handshaking.  If you are using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locked, then you will want to use this switch.  '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RTS/CTS handshaking, and prevents the game from 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Carrier Detect Override -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ff the games carrier detect routines.  This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ast resort' option.  If your modem does not properly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= You MUST use a batch file that changes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yborgs 1995 directory! Otherwise none of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.MSG files will be found. See WWIV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as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cyborgs\cyborg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cyborg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lbbs\games\cyborgs\cyborgs /9 /n:%U /c:%P /z: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ildCat!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W option reads 'CALLINFO.BBS' file.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CB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gs.Bat directory      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orgs.Exe directory     - C:\WWIV\CYBO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g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cy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s /4: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cb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if it does not work without shrinking, the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S-PC, FoReM, Professional OLEcom, QuickBBS, RBBS, Remote Acc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orgs /r1: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[][][][][][][][][][][][][][][][][][][][][][][][][][]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accepts all responsibility for this progra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not responsible for any damages cause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No warranties (expressed or implied)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If you are attempting an installation, it is alw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 program before opening it up to the public.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correct.  If you have any technical ques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please send a SASE to the above address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E-Mail on the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duct beyond its 30-day trial period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with the author. Registration is only US$15 and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to pay for the work that has gone into this gam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end the money. You will be assigned a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your copy of Cyborgs 1995. This number is valid for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ture releases.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ee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PPORT BOARDS AND DISTRIBUTION BOAR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CybOrgs is always available on thes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online games i write can also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Name              Phone 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    ~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day the 13th      (919)380-0920  WWIVnet @19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. Demen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iacal Mansion     (919)847-6754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xter BBS           (919)828-0261  WWIVnet @9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to The RoadWarrior, Dr. Demento, Jason the Ever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utilus, and everyone I've talked t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